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34175" cy="4773930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5905" cy="468312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170" cy="492569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70370" cy="468820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77355" cy="480441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70370" cy="479933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27215" cy="491109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5460" cy="486029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77355" cy="480441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20205" cy="476440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1325" cy="481457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70065" cy="48704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6885" cy="483997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19900" cy="483489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8310" cy="481965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41490" cy="485013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6885" cy="4839970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34200" cy="491553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84035" cy="473392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6885" cy="483997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26885" cy="4693285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98310" cy="481965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1795" cy="477901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05600" cy="4754245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13220" cy="4759325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91630" cy="474408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41:00Z</dcterms:created>
  <dc:creator>User</dc:creator>
  <dc:description/>
  <dc:language>en-US</dc:language>
  <cp:lastModifiedBy>Яна</cp:lastModifiedBy>
  <dcterms:modified xsi:type="dcterms:W3CDTF">2015-04-27T04:41:00Z</dcterms:modified>
  <cp:revision>2</cp:revision>
  <dc:subject/>
  <dc:title/>
</cp:coreProperties>
</file>