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229985" cy="76873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768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48425" cy="777748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777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98870" cy="732218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732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90640" cy="779653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779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20180" cy="780732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780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00800" cy="762571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62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38570" cy="762063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8570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18250" cy="760222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760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27775" cy="780796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780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51270" cy="759650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759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42:00Z</dcterms:created>
  <dc:creator>User</dc:creator>
  <dc:description/>
  <dc:language>en-US</dc:language>
  <cp:lastModifiedBy>Яна</cp:lastModifiedBy>
  <dcterms:modified xsi:type="dcterms:W3CDTF">2015-04-27T04:42:00Z</dcterms:modified>
  <cp:revision>2</cp:revision>
  <dc:subject/>
  <dc:title/>
</cp:coreProperties>
</file>