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195955" cy="226568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02940" cy="227076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95955" cy="22656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95955" cy="226568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3260090" cy="231140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02940" cy="227076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31515" cy="229108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88970" cy="226060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38500" cy="229616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38500" cy="229616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51:00Z</dcterms:created>
  <dc:creator>User</dc:creator>
  <dc:description/>
  <dc:language>en-US</dc:language>
  <cp:lastModifiedBy>Яна</cp:lastModifiedBy>
  <dcterms:modified xsi:type="dcterms:W3CDTF">2015-04-27T04:51:00Z</dcterms:modified>
  <cp:revision>2</cp:revision>
  <dc:subject/>
  <dc:title/>
</cp:coreProperties>
</file>