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How much is it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Olga goes to a clothes shop. She asks all the prices. Match the vocabulary with the pictures and </w:t>
      </w:r>
      <w:r>
        <w:rPr>
          <w:lang w:val="en-US"/>
        </w:rPr>
        <w:t>m</w:t>
      </w:r>
      <w:r>
        <w:rPr>
          <w:lang w:val="ru-RU"/>
        </w:rPr>
        <w:t>a</w:t>
      </w:r>
      <w:r>
        <w:rPr>
          <w:lang w:val="en-US"/>
        </w:rPr>
        <w:t>ke</w:t>
      </w:r>
      <w:r>
        <w:rPr/>
        <w:t xml:space="preserve"> sentences writing the pr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2903220</wp:posOffset>
                </wp:positionV>
                <wp:extent cx="304800" cy="2400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228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2788920</wp:posOffset>
                </wp:positionV>
                <wp:extent cx="304800" cy="2400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219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3474720</wp:posOffset>
                </wp:positionV>
                <wp:extent cx="304800" cy="2400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pt;margin-top:273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46020</wp:posOffset>
                </wp:positionV>
                <wp:extent cx="304800" cy="2400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92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45720</wp:posOffset>
                </wp:positionV>
                <wp:extent cx="304800" cy="240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pt;margin-top:3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188720</wp:posOffset>
                </wp:positionV>
                <wp:extent cx="304800" cy="2400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93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0</wp:posOffset>
                </wp:positionH>
                <wp:positionV relativeFrom="paragraph">
                  <wp:posOffset>2964180</wp:posOffset>
                </wp:positionV>
                <wp:extent cx="304800" cy="2400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pt;margin-top:233.4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502920</wp:posOffset>
                </wp:positionV>
                <wp:extent cx="304800" cy="2400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39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1188720</wp:posOffset>
                </wp:positionV>
                <wp:extent cx="304800" cy="2400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93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4046220</wp:posOffset>
                </wp:positionV>
                <wp:extent cx="304800" cy="2400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318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2674620</wp:posOffset>
                </wp:positionV>
                <wp:extent cx="304800" cy="2400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10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735580</wp:posOffset>
                </wp:positionV>
                <wp:extent cx="304800" cy="2400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15.4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103120</wp:posOffset>
                </wp:positionV>
                <wp:extent cx="304800" cy="2400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65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246120</wp:posOffset>
                </wp:positionV>
                <wp:extent cx="304800" cy="2400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55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304800" cy="2400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3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2400</wp:posOffset>
                </wp:positionH>
                <wp:positionV relativeFrom="paragraph">
                  <wp:posOffset>3131820</wp:posOffset>
                </wp:positionV>
                <wp:extent cx="304800" cy="2400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pt;margin-top:246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</wp:posOffset>
                </wp:positionV>
                <wp:extent cx="304800" cy="2400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0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9400</wp:posOffset>
                </wp:positionH>
                <wp:positionV relativeFrom="paragraph">
                  <wp:posOffset>1188720</wp:posOffset>
                </wp:positionV>
                <wp:extent cx="304800" cy="2400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93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0</wp:posOffset>
                </wp:positionH>
                <wp:positionV relativeFrom="paragraph">
                  <wp:posOffset>1188720</wp:posOffset>
                </wp:positionV>
                <wp:extent cx="304800" cy="2400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pt;margin-top:93.6pt;width:23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89930" cy="439293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elt is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boots are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bag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shirt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skirt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dress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coat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socks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blouse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stockings 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gloves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cap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sweater 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sandals 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hat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tie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17 The trousers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suit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he scarf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58" w:right="1058" w:gutter="0" w:header="0" w:top="1058" w:footer="0" w:bottom="1058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09:00Z</dcterms:created>
  <dc:creator>Silvia Lefevre</dc:creator>
  <dc:description/>
  <dc:language>en-US</dc:language>
  <cp:lastModifiedBy>Silvia Lefevre</cp:lastModifiedBy>
  <dcterms:modified xsi:type="dcterms:W3CDTF">2011-07-23T11:58:00Z</dcterms:modified>
  <cp:revision>2</cp:revision>
  <dc:subject/>
  <dc:title>How much is it</dc:title>
</cp:coreProperties>
</file>