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БОУ СОШ №3 «ОЦ» с.Кинель-Черкасс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труктурное подразделение  детский сад «Колосок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оспект интегрированного занятия по экологии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«Животные теплых стран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втор работы: Костина Наталья Юрьевна,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Познание», «Коммуникация», «Социализация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ая, продуктивная, игров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точнение, расширение и активизация словаря по теме "животные"; знакомство с некоторыми особенностями английского языка в сравнении с русским; закрепление в речи словесных конструкций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z w:val="28"/>
          <w:szCs w:val="28"/>
        </w:rPr>
        <w:t xml:space="preserve">…,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…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…);  отработка знаний по теме «цифры», «домашние животные», «животные севера», «цвет»; развитие памяти, внимания, фонетического слуха, тонкой, артикуляционной и общей моторики; формирование положительной установки на занятии, доброжелательных отнош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имеет представление о диких и домашних животных; знает названия животных на английском языке; знает названия и узнаёт цвета; рассказывает уже известные факты о животных; знакомы с местоим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и модальным глаголом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, развивать у детей внимание и самосто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воздушные шарики по количеству детей, обруч, изображения животных и мест их обит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 Good morning, children! Сегодня мы с вами превратимся в волшебников и отправимся в путешествие в теплые края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оходят через обруч (волшебные ворота), чтобы превратиться в волшебников, здороваются и называют пароль (Hello.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Sveta) и садятся на свои мест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а чем мы можем отправиться в путешествие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самолете, вертолете, на воздушном шар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ерно! Но мы с вами полетим на воздушном шаре. Какого цвета здесь есть шарики? Какого цвета этот шарик?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расного)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 меня сомнений нет</w:t>
        <w:br/>
        <w:t>красный цвет конечно ...(red)</w:t>
        <w:br/>
        <w:t>А этот шар какого цвета? (Желтого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знувшись кошка съела</w:t>
        <w:br/>
        <w:t>желток желтый, желтый-yellow</w:t>
        <w:br/>
        <w:t xml:space="preserve">А какой этот шарик? (Синий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ну, иду ко дну</w:t>
        <w:br/>
        <w:t>Синий цвет конечно ...(blue)</w:t>
        <w:br/>
        <w:t xml:space="preserve">А этот шарик?(Зеленый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х, не спелый мандарин</w:t>
        <w:br/>
        <w:t>Он зеленый, просто gree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Выберите себе цвет шарика, который вам нравится, и скажите волшебные слова чтобы полете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y</w:t>
      </w: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мы с вами взлетели и пролетаем мимо фермы. Каких животных вы види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cow, horse, pig, sheep, goat. </w:t>
      </w:r>
      <w:r>
        <w:rPr>
          <w:rFonts w:cs="Times New Roman" w:ascii="Times New Roman" w:hAnsi="Times New Roman"/>
          <w:sz w:val="28"/>
          <w:szCs w:val="28"/>
        </w:rPr>
        <w:t>(корова, лошадь, свинья, овца, ко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читайте, сколько их?(5) А все вместе, это какие животны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маш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их домашних животных вы еще знае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cat, dog, mouse, hen, duck, cock, goose. </w:t>
      </w:r>
      <w:r>
        <w:rPr>
          <w:rFonts w:cs="Times New Roman" w:ascii="Times New Roman" w:hAnsi="Times New Roman"/>
          <w:sz w:val="28"/>
          <w:szCs w:val="28"/>
        </w:rPr>
        <w:t>(кот, собака, мышь, курица, утка петух, гус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/>
        </w:rPr>
        <w:t>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ne</w:t>
      </w:r>
      <w:r>
        <w:rPr>
          <w:rFonts w:cs="Times New Roman" w:ascii="Times New Roman" w:hAnsi="Times New Roman"/>
          <w:sz w:val="28"/>
          <w:szCs w:val="28"/>
        </w:rPr>
        <w:t>!!! А Пока мы летим дальше, я расскажу вам сказку о язычке. «Любимое место Язычка на потолке-на возвышении. Он любит играть в разные звуки [d, t, n, l]. Однажды ночью разыгралась непогода, подул сильный ветер [u:] А Язычок забыл закрыть дверь и она хлопала [w], тут на улице зарычала собака [r]. Язычок не выспался, на утро у него разболелась голова и он застонал [i:], [ai], [ou]». 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сейчас мы пролетаем мимо леса. Какие животные живут в лес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ик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их животных вы здесь узнал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bear, fox, wolf, hare, squirrel. </w:t>
      </w:r>
      <w:r>
        <w:rPr>
          <w:rFonts w:cs="Times New Roman" w:ascii="Times New Roman" w:hAnsi="Times New Roman"/>
          <w:sz w:val="28"/>
          <w:szCs w:val="28"/>
        </w:rPr>
        <w:t>(медведь, лиса, волк, заяц, бел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посчитаем сколько их. (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мы сбились с курса, и очутились на северном полюсе. Посмотрите, кто здесь живет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en-US"/>
        </w:rPr>
        <w:t>se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or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nguin</w:t>
      </w:r>
      <w:r>
        <w:rPr>
          <w:rFonts w:cs="Times New Roman" w:ascii="Times New Roman" w:hAnsi="Times New Roman"/>
          <w:sz w:val="28"/>
          <w:szCs w:val="28"/>
        </w:rPr>
        <w:t xml:space="preserve"> (тюлень, белый медведь, морж, пингви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бы нам вернуться в назначенное направление нам нужно сделать заряд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 up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 down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t down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 up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 2, 3 hop, hop, hop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, 2, 3 stop, stop, stop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and 2 and 4 and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sitting on the floor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am sitting on the floo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and 2 and 3 and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!!! И вот мы с вами прилетели в теплые края. Посмотрите, как много здесь живут животных. Каких животных вы увидели? Что вы можете о них рассказать? (ответы де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 теплых странах живут множество животных. Хотите подробнее о них узнать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в</w:t>
      </w:r>
      <w:r>
        <w:rPr>
          <w:rFonts w:cs="Times New Roman" w:ascii="Times New Roman" w:hAnsi="Times New Roman"/>
          <w:sz w:val="28"/>
          <w:szCs w:val="28"/>
        </w:rPr>
        <w:t xml:space="preserve"> вид хищных животных, относящегося к семейству кошачьих. Львы живут группами. Такая группа называется прайд, в нее входит до 30 хищников. Львы – Самые сильные животные. Лев может достигать 2,4 м длины и 1 м высоты. Вес некоторых самцов может достигать 250 кг. Внешний вид льва очень своеобразен. Самцы не только значительно крупнее самок, но и обладают гривой. Окраска льва желто-серая с различными оттенками, грива часто того же цвета, что и шкура, но бывает тёмная, даже чёрная. За исключением гривы, шерсть на теле зверя короткая, лишь на конце хвоста есть кисточка длинных волос. У них широкие лапы с острыми когтям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-английски лев будет 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lion</w:t>
      </w:r>
      <w:r>
        <w:rPr>
          <w:rFonts w:cs="Times New Roman" w:ascii="Times New Roman" w:hAnsi="Times New Roman"/>
          <w:sz w:val="28"/>
          <w:szCs w:val="28"/>
        </w:rPr>
        <w:t>. Давайте все дружно повтор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это еще один хищник семейства кошачь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игр</w:t>
      </w:r>
      <w:r>
        <w:rPr>
          <w:rFonts w:cs="Times New Roman" w:ascii="Times New Roman" w:hAnsi="Times New Roman"/>
          <w:sz w:val="28"/>
          <w:szCs w:val="28"/>
        </w:rPr>
        <w:t xml:space="preserve"> является крупнейшей и самой тяжёлой из диких кошек. Самцы данных подвидов могут достигать до 2,3—2,5 м, а в отдельных случаях до 2,6—2,8 метров в длину без хвоста и весить до 275 кг, а в отдельных случаях до 300—320 к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в холке до 1,15 м. Тело у тигра массивное, вытянутое, мускулистое, гибкое. Передняя часть тела развита сильнее задней, в плечах тигр выше, чем в крестце. Хвост длинный, равномерно опушённый. На передних лапах по 5 пальцев, на задних — по четыре, все со втяжными когт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с заметно выступающей лицевой частью и выпуклым лбом. Голова округлая. Череп довольно крупный и массивный, с широко расставленными скулами. Хорошо развитые клыки, длина которых может достигать 8 см, помогают тигру убивать добычу. Волосяной покров невысокий, довольно редкий. Основной тон окраски тигров колеблется от ржаво-красного до ржаво-коричневого; живот, грудь и внутренняя поверхность лап светлые. Также имеются светлые отметины на тыльной поверхности ушей. Тело покрыто полосами, цвет которых варьирует от коричневого до полностью чёрног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-английски тигр будет 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tiger</w:t>
      </w:r>
      <w:r>
        <w:rPr>
          <w:rFonts w:cs="Times New Roman" w:ascii="Times New Roman" w:hAnsi="Times New Roman"/>
          <w:sz w:val="28"/>
          <w:szCs w:val="28"/>
        </w:rPr>
        <w:t>. Давайте все дружно повтор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 животное теплых стран это сл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ны</w:t>
      </w:r>
      <w:r>
        <w:rPr>
          <w:rFonts w:cs="Times New Roman" w:ascii="Times New Roman" w:hAnsi="Times New Roman"/>
          <w:sz w:val="28"/>
          <w:szCs w:val="28"/>
        </w:rPr>
        <w:t xml:space="preserve"> достигают массы 5,4 тонн при росте 2,5—З,5метра. Самки мельче самцов, весят в среднем 2,7 тонны. Длина тела слона 5,5—6,4 м.  Ноги толстые и сравнительно короткие. Копыт на передних ногах 5, на задних 4. Тело покрыто толстой морщинистой кожей; окраска кожи — от тёмно-серой до бурой. Толщина кожи у слона достигает 2,5 см. Широкий лоб, вдавленный посредине и сильно выпуклый с боков, имеет почти отвесное положение; его бугры представляют высшую точку тела. Уши слона служат для устрашения врагов,и  никогда не поднимаются выше уровня шеи. Они средних размеров, неправильной четырёхугольной формы, с несколько вытянутым кончиком и завороченным внутрь верхним краем. Бивни (удлинённые верхние резцы) длиной до 1,6 м, массой до 20—25 кг. За год роста бивень увеличивается в среднем на 17 см. Они развиваются только у самцов. Помимо бивней у слона имеются 4 коренных зуба, которые в течение жизни несколько раз сменяются по мере изнашивания. При смене новые зубы вырастают не под старыми, а дальше на челюсти, постепенно оттесняя изношенные зубы вперёд. У индийского слона коренные зубы меняются 6 раз в течение жизни; последние прорезаются примерно к 40 годам. Когда последние зубы стачиваются, слон теряет возможность нормально питаться и умирает от голодного истощения. Как правило, это происходит к 70 года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б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на представляет собой длинный отросток, образованный сросшимися между собой носом и верхней губой. Сложная система мускулов придаёт ему большую гибкость и подвижность, позволяя слону манипулировать даже мелкими предметами, а его объём позволяет набирать до 6 л воды. Хобот слона лишён косте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-английски слон будет 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elephant</w:t>
      </w:r>
      <w:r>
        <w:rPr>
          <w:rFonts w:cs="Times New Roman" w:ascii="Times New Roman" w:hAnsi="Times New Roman"/>
          <w:sz w:val="28"/>
          <w:szCs w:val="28"/>
        </w:rPr>
        <w:t>. Давайте все дружно повтор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зеб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ебра</w:t>
      </w:r>
      <w:r>
        <w:rPr>
          <w:rFonts w:cs="Times New Roman" w:ascii="Times New Roman" w:hAnsi="Times New Roman"/>
          <w:sz w:val="28"/>
          <w:szCs w:val="28"/>
        </w:rPr>
        <w:t xml:space="preserve"> - это животные семейства лошадиные. Они родственники нашим лошадям. Зебры живут маленькими группами, состоящими из самок с детёнышами и одного жеребца. Зебры имеют черно-белую окраску. На самом деле зебра — чёрная в белую полоску, а не наоборот. Так как чёрный цвет — основной пигмент. Каждая зебра имеет уникальный рисунок из чёрных и белых полос, подобно отпечаткам пальцев у человека. По рисунку детёныш зебры узнаёт свою мать. Первое время после рождения жеребёнка она прикрывает его своим телом от сородичей, чтобы он запомнил её окрас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-английски зебра будет 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zebra</w:t>
      </w:r>
      <w:r>
        <w:rPr>
          <w:rFonts w:cs="Times New Roman" w:ascii="Times New Roman" w:hAnsi="Times New Roman"/>
          <w:sz w:val="28"/>
          <w:szCs w:val="28"/>
        </w:rPr>
        <w:t>. Давайте все дружно повтор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гиппопот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Гиппопотам</w:t>
      </w:r>
      <w:r>
        <w:rPr>
          <w:rFonts w:cs="Times New Roman" w:ascii="Times New Roman" w:hAnsi="Times New Roman"/>
          <w:sz w:val="28"/>
          <w:szCs w:val="28"/>
        </w:rPr>
        <w:t>— одно из крупнейших современных наземных животных. Вес крупных старых самцов иногда превышает 4 тонны, таким образом, гиппопотам занимает второе место по массе среди наземных животных после слонов. Ранее наиболее близкими родственниками бегемотов считались свинь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лина тела взрослого экземпляра бывает не меньше 3 м, но достигает и 5,4 м. Хвост достигает длины 56 см. Окрас шкуры бегемота обычно серо-коричневый с розоватым оттенком. Шкура бегемота чрезвычайно толстая — до 4 см. Шкура практически не имеет шёрстного покрова. На конце и, в меньшей степени, ребре плоского хвоста также есть редкая и грубая шерсть, похожая на свиную щетину. Редкая и короткая щетинообразная шерсть часто присутствует на концах ушей. На теле бегемота имеется очень немного тонких и коротких шерстинок на спине и ещё более редкая шерсть на боках и брюхе, которую почти невозможно рассмотреть даже с близкого расстояния. Гиппопотам практически все время проводит в воде. При нахождении гиппопотама вне воды он теряет воду из организма через кожу. При сильном высыхании, когда гиппопотам долго не имеет возможности погрузиться в воду, шкура пересыхает и трескается. С наступлением темноты они выходят на берег щипать тра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английски гиппопотам будет –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hippo</w:t>
      </w:r>
      <w:r>
        <w:rPr>
          <w:rFonts w:cs="Times New Roman" w:ascii="Times New Roman" w:hAnsi="Times New Roman"/>
          <w:sz w:val="28"/>
          <w:szCs w:val="28"/>
        </w:rPr>
        <w:t>. Давайте все дружно повтор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высокое животное в мире – Жираф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амцы жирафа достигают высоты до 5,5—6,1 м (около 1/3 длины составляет шея) и весят до 900—1200 кг. Шея у жирафов необычайно длинная, и это несмотря на то, что у них, как и у почти всех других млекопитающих, лишь семь шейных позвонков. Язык жирафа очень длинный и мускулистый: жираф может высовывать его на 45 см и способен хватать им вет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исунок на шерсти состоит из тёмных пятен, выделяющихся от более светлого оттенка базовой окраски, и у каждого жирафа индивидуален, как у человека отпечатки пальцев. Нижняя часть тела у жирафа более светлая и без пятен. На голове у жирафов находятся два обтянутых шерстью рожка, утолщённые на концах, уши короткие. Жирафы обладают весьма хорошим зрением и слухом, что позволяет им заблаговременно замечать опасность. Хорошему обзору местности способствует, конечно же, и большой рост. Своих высоких сородичей жирафы могут видеть на расстоянии до километ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Жирафы умеют быстро бегать и в случае острой необходимости достигают скорости 55 км/ч. Однако, как правило, они ходят не спеша, передвигая одновременно обе правые ноги, затем обе левые. Из-за своего большого веса и тонких ног жирафы могут ходить только по твёрдой поверхности. Болота эти животные избегают, а реки часто представляют собой для жирафов непреодолимые преграды. Примечательно и то, что эти на первый взгляд громоздкие и неповоротливые животные умеют и прыгать, преодолевая даже барьеры высотой 1,85 м. Жирафы живут поодиночке или в небольших стадах, не особо привязанных друг к друг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-английски жираф будет –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giraffe</w:t>
      </w:r>
      <w:r>
        <w:rPr>
          <w:rFonts w:cs="Times New Roman" w:ascii="Times New Roman" w:hAnsi="Times New Roman"/>
          <w:sz w:val="28"/>
          <w:szCs w:val="28"/>
        </w:rPr>
        <w:t>. Давайте все дружно повтор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а следующем занятии мы продолжим изучать животных теплых стран, а сейчас нам пора возвращаться домой. И чтобы превратиться обратно в мальчиков и девочек нам нужно сказать пароль на английском язык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veta</w:t>
      </w:r>
      <w:r>
        <w:rPr>
          <w:rFonts w:cs="Times New Roman" w:ascii="Times New Roman" w:hAnsi="Times New Roman"/>
          <w:sz w:val="28"/>
          <w:szCs w:val="28"/>
        </w:rPr>
        <w:t>. (Называют свои имен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где мы сегодня с вами побывали? С какими новыми словами познакомились? Молодцы! И мы идём прощаться с волшебными ворот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on</w:t>
      </w:r>
      <w:r>
        <w:rPr>
          <w:rFonts w:cs="Times New Roman" w:ascii="Times New Roman" w:hAnsi="Times New Roman"/>
          <w:sz w:val="28"/>
          <w:szCs w:val="28"/>
        </w:rPr>
        <w:t>. Good bye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2:37:00Z</dcterms:created>
  <dc:creator>Алексей</dc:creator>
  <dc:description/>
  <cp:keywords/>
  <dc:language>en-US</dc:language>
  <cp:lastModifiedBy>G00DWin</cp:lastModifiedBy>
  <dcterms:modified xsi:type="dcterms:W3CDTF">2014-04-28T09:43:00Z</dcterms:modified>
  <cp:revision>2</cp:revision>
  <dc:subject/>
  <dc:title/>
</cp:coreProperties>
</file>