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«Детский сад №44»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44"/>
          <w:szCs w:val="44"/>
        </w:rPr>
        <w:t>«Организация и совершенствование работы по обогащению словаря детей старшего дошкольного возраста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консультация для воспитателей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Шекурова С.И. 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ранск 2015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Организация и совершенствование работы по о</w:t>
      </w:r>
      <w:r>
        <w:rPr>
          <w:rFonts w:cs="Times New Roman" w:ascii="Times New Roman" w:hAnsi="Times New Roman"/>
          <w:b/>
          <w:sz w:val="32"/>
          <w:szCs w:val="32"/>
        </w:rPr>
        <w:t>богащению словаря детей старшего дошкольного возра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звестно, для правильного восприятия поэтических произведений необходимо, чтобы дети понимали, что им читают. Понимание обусловлено наличием у слушающих определенных знаний, определенного опыта. Поэтому педагог должен считаться с опытом детей, их возрастом и развитием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обычно строятся по следующему план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Подготовка детей к восприятию поэтического произведения</w:t>
      </w:r>
      <w:r>
        <w:rPr>
          <w:rFonts w:cs="Times New Roman" w:ascii="Times New Roman" w:hAnsi="Times New Roman"/>
          <w:iCs/>
          <w:sz w:val="28"/>
          <w:szCs w:val="28"/>
        </w:rPr>
        <w:t>. Воспитатель проводит небольшую вступительную беседу, помога</w:t>
        <w:softHyphen/>
        <w:t>ет припомнить созвучный образ (картины веселого праздника, зо</w:t>
        <w:softHyphen/>
        <w:t>лотую осень и т.п.). Можно показать предмет, игрушку, картину, близкие теме стихотворе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Чтение воспитателем всего текста.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читать произведение надо так, чтобы оно воздействовало на сознание и чувства детей. Об этом писал еще К. Д. Ушинский: «Это два требования: первое, чтобы дети поняли образцовое произведение, и второе, чтобы дети его почувствовали, на практике часто противоречат одно другому. Длинные, подробные объяснения поэтического произве</w:t>
        <w:softHyphen/>
        <w:t>дения ослабляют его влияние на чувства, а с другой стороны, влияние на чувство возможно только тогда, когда образцовое про</w:t>
        <w:softHyphen/>
        <w:t>изведение совершенно понятно» 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более глубокого понимания стихотворения и подго</w:t>
        <w:softHyphen/>
        <w:t>товки его к воспроизведению проводится его анализ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>Беседа с детьми о стихотворении</w:t>
      </w:r>
      <w:r>
        <w:rPr>
          <w:rFonts w:cs="Times New Roman" w:ascii="Times New Roman" w:hAnsi="Times New Roman"/>
          <w:iCs/>
          <w:sz w:val="28"/>
          <w:szCs w:val="28"/>
        </w:rPr>
        <w:t>. Воспитатель может задавать вопросы, помогающие представить общую картину произведения (о чем?); раскрывающие отношение ребенка к произведению, к герою, его поступкам; характеризующие героев произведения (характер, настроение, состояние); помогающие пониманию поэти</w:t>
        <w:softHyphen/>
        <w:t>ческой формы произведения, средств выразительности. Вопросы лучше формулировать так, чтобы дети могли отвечать на них словами текс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>Повторное чтение всего произведения с установкой на запоми</w:t>
        <w:softHyphen/>
        <w:t>на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>Воспроизведение стихотворения детьми</w:t>
      </w:r>
      <w:r>
        <w:rPr>
          <w:rFonts w:cs="Times New Roman" w:ascii="Times New Roman" w:hAnsi="Times New Roman"/>
          <w:iCs/>
          <w:sz w:val="28"/>
          <w:szCs w:val="28"/>
        </w:rPr>
        <w:t>. Сначала можно предложить повторить стихотворение детям с хорошей памятью. Та</w:t>
        <w:softHyphen/>
        <w:t>ким образом, остальные дошкольники смогут несколько раз прослушать текст. По ходу чтения воспитатель подсказывает текст, напоминает свои указания о характере чтения (об интонации, силе голоса, темпе речи). Чтобы поддержать интерес детей к запомина</w:t>
        <w:softHyphen/>
        <w:t>нию и, следовательно, улучшить его результаты, следует менять форму повторения (чтение в лицах, для куклы, в игровой форме – «Угадай, кто читает?» и т.д.). Стихотворение дошкольники повторяют индивидуально, а не хором. Хоровое повторение ме</w:t>
        <w:softHyphen/>
        <w:t>шает выразительности, приводит к монотонности, закрепляет не</w:t>
        <w:softHyphen/>
        <w:t>правильное произношение слов.</w:t>
      </w:r>
      <w:r>
        <w:rPr>
          <w:rFonts w:cs="Times New Roman" w:ascii="Times New Roman" w:hAnsi="Times New Roman"/>
          <w:sz w:val="28"/>
          <w:szCs w:val="28"/>
        </w:rPr>
        <w:t xml:space="preserve"> Небольшие по объему стихотворения необхо</w:t>
        <w:softHyphen/>
        <w:t>димо заучивать целиком 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заучиванию стихотворений целесообразно допол</w:t>
        <w:softHyphen/>
        <w:t>нять другими видами деятельности: рассматриванием иллюстра</w:t>
        <w:softHyphen/>
        <w:t>ций, рисованием на эту же тему, упражнениями по совершен</w:t>
        <w:softHyphen/>
        <w:t>ствованию техники речи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стихотворений в разных возрастных группах имеет свои особенности. Так, в старшем дошкольном возрасте совершенствуются умения осознанно и выразительно читать стихотворения. В работе с детьми можно использовать следующие приемы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каз картины по теме произведения для более глубокого осмысления текста детьм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слушивание грампластинок с записью стихотворения в исполнении мастеров художественного чт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варительные беседы о том, как дети понимают то или иное выражени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думывание названия к стихотвор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литературные викторины (прочитываются строчки какого-нибудь известного произведения, а дети должны назвать его заглавие и автора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нализ произведения по вопрос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у детей чувства рифмы им можно предложить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брать рифмы к словам. Например: «Я буду говорить слова, а вы будете их рифмовать. К примеру, слово «точка». А рифма ваша... («дочка», «кочка», «почка», «ночка»). Скажу я слово «огурец». А вы мне скажете... («боец», «стрелец», «колец», «овец»). Скажу я слово «мышь», а вы мне... («чиж», «тишь», «пыж»)» и т. д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ревнование «Кто больше придумает рифмующихся слов»;б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гру «Доскажи словечко» с напрашивающейся рифмой: «Длинным клювом тонким схватит лягушонка. Капнет с клюва капля, кто же это... (цапля)»; «По небесам оравою бредут мешки дырявые, и бывает иногда из мешков течет вода. Спрячемся по-лучше от дырявой... (тучи)»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чтение художественных произведений (отрывок из книги Н. Носова «Приключения Незнайки и его друзей», «Как Незнайка сочинял стихи»; </w:t>
        <w:br/>
        <w:t>Д. Хармс «Очень, очень вкусный пирог»; сказка Б. Шергина «Рифмы»; стихотворения А. Барто «Капризные ерши» и Е. Лаврентьевой «Поймай рифму» и др.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ение стихов не только словами, но и хлопками (сильный хлопок – ударный слог, слабый хлопок – безударный слог)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собенностей восприятия, запоминания и воспроизведе</w:t>
        <w:softHyphen/>
        <w:t>ния детьми поэтических произведений дает возможность педагогу эффективно организовать данную работ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yarticlescss">
    <w:name w:val="myarticles_c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9:00:00Z</dcterms:created>
  <dc:creator>Сергей</dc:creator>
  <dc:description/>
  <cp:keywords/>
  <dc:language>en-US</dc:language>
  <cp:lastModifiedBy>Сергей</cp:lastModifiedBy>
  <dcterms:modified xsi:type="dcterms:W3CDTF">2015-04-28T18:41:00Z</dcterms:modified>
  <cp:revision>11</cp:revision>
  <dc:subject/>
  <dc:title>2</dc:title>
</cp:coreProperties>
</file>