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900"/>
        <w:gridCol w:w="1083"/>
        <w:gridCol w:w="1080"/>
        <w:gridCol w:w="1980"/>
        <w:gridCol w:w="2618"/>
      </w:tblGrid>
      <w:tr>
        <w:trPr>
          <w:trHeight w:val="3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, тема                            </w:t>
            </w:r>
            <w:r>
              <w:rPr>
                <w:b/>
                <w:i/>
                <w:sz w:val="28"/>
                <w:szCs w:val="28"/>
              </w:rPr>
              <w:t>5 клас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дата                                      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изучает истор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д времени и способы его измерения Летоисчисление (счет лет «до н.э.» и «н.э.»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-30, зад.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Лента време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события. Причинные связи между событ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 о назв город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память. Источники знаний о прош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 о назван улиц станиц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имен и фамилий. Генеалог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 генеалог древо семьи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льдика. Гербы, флаги, гимны, государ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 текст гимна РФ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Рос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государственная символ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. Символы Краснодарско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 текст гимна Кубан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Куба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названия – свидетели прошлого. Историческая ка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бщ о названии станиц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«Расселение человека и его предков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общая история», «История России» – часть всеобщей ист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– многонациональное государств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ботать с учебным материалом по исто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общая история Древнего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Понятия «Первобытность» и «Древний мир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Первобытное обще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ление древнейшего человечества. Влияние природных условий на жизнь первобытных люд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Ильская стоя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>1, зад. 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асселение человека и его предков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 орудия труда первобытных людей. Родоплеменные отно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, изуч докумен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ревнейшие орудия челове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от собирательства к земледелию и скотоводст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4, зад.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месла. Обмен произведенными продукт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 5 вопр.1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бытные верования. Зарождение искус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Памятники первобыт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 3,вопр 1-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Древний Вос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2.1. Древний Егип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 xml:space="preserve">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й Египет: природные условия, населе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6, зад. 4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Древний Восток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ьцы и ремесленники, их труд, жилища, бы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7, 8, стр. 39 зад. 3,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государства в Древнем Егип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9, вопр. 1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Египетское царство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древних египтян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Майкопский кург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0, вопр. 1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ые познания, письменность и школа в Древнем Египт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1, 12,вопр 1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2.2. Западная Азия в древ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е Междуречье: природные условия, насе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3, зад. 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Древнее Междуречь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й Вавилон. Законы Хаммурап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4, изуч докумен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Вавилонское царство при царе Хаммурап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рийская держав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Походы скифов в Ассир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8, вопр. 1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Ассирийская держава в 8-7 вв. до н.э.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стина и Финикия: природные условия, занятия жителей, ремесла и торговл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Скифы и ме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5,16, Сообщ о скифа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Финикийские колони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озные ве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5, вопр. 1-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ышение Персидской державы и ее завое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Походы персов в Скиф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9, зад. 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ерсидское царство в 6 в. до н.э.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2.3. Индия и Китай в древ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Индия: природные условия, население. Варны. Кас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0,21, изуч докумен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Индия в древност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й Китай: природные условия, население. Империя Ци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2, вопр. 1-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Китай в древност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религиозно-философских учений. Конфу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3, вопр. 4-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Китай в древност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 - обобщающий урок по теме «Древний Восток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0, зад. 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Древняя Греция и эллинистический м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3.1. Древнейшая Грец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условия Древней Грец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12, сост словарь уро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Древнейшая Греция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Древней Греции, его занятия. Элл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. таб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ие государства Крит и Мик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4, 25с. 124, зад. 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греческая мифолог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тать мифы о Геракле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лигия древних гре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8, отв на воп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Боги Древней Гре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эмы Гомера «Илиада» и «Одиссе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убан. Кубань в мифах Гом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6, 27вопр. 1-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>
          <w:trHeight w:val="11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3.2. Полисы Греции и их борьб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персидским нашеств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с – город-государств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9, зад. 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Аттика в древност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емледелия, ремесла и торговл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9, подг сообщ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ы. Афинская демократ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30, вопр. 1-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г. Афины в 5 в. до н.э.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Спартанского государ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31, вопр. 1-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еческие коло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Основание греческих колоний в Краснодарском кра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32, заполн контурн карт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Образование греческих колоний в 8-6 вв. до н.э.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-персидские вой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34, 35, зад. 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Греко-персидские войны в 5 в. до н.э.»</w:t>
            </w:r>
          </w:p>
        </w:tc>
      </w:tr>
      <w:tr>
        <w:trPr>
          <w:trHeight w:val="7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3.3. Возвышение Афин в 5-м в. до н.э. и зарождение демократ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ышение Македо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1, зад. 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ания Александра Македонского и его держа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42, зад. 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Завоевательн походы Александра Македонского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ция и государства Востока под властью преемников Александр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43,вопр. 1-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. Распад державы Александра Македонског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учных и философских знан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Шедевры греческого искусства, найденные на территории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 40, зад. 3-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и образование. Литература и театральное искус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8,39,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импийские игры в древ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§ 33, вопр. 1-4,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 - обобщающий урок по теме «Древняя Грец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Древний Ри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4.1. Рим: от его возникновения до установления господства над Итали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условия и население древней Итал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44, п.1,2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Древний Рим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ы об основании Ри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44, п. 3, зад. 3-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озные верования римля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45, вопр. 1-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ции и плебе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45, п.1,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Римской республ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>46, п. 3, отв. на воп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. Рим в 4-3 вв до н.э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ы, сенаторы и трибун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46, вопр. 1-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ы с Карфаген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47, зад. 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Война Рима с Карфагено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ство Рима в Средиземномор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Боспорское царство под властью Ри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48,Подг сообщ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ост Римского государства».</w:t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4.2. Гражданские войны в Рим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ство в Древнем Рим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49, сост план ответ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ия рабов. Спарта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51, отв на вопр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Восстание рабов под предвод Спартака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е войны в Римской республ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50,зад. 3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. Гражданские войны в Рим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 Юлий Цезарь. Установление императорской в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52, зад. 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ая империя: территория, управление. Римское пра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53, зад. 1-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ерия и соседние нар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54, 55,отв. на вопр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и распространение христиан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56, отв на воп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алестина во времена Иисуса Христа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ение Римской империи на Западную и Восточну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57, изуч документ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азделение Римской импери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дение Западной Римской импер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58, 59,60, отв на вопр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по курсу «Всеобщая история Древнего ми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81 вопросы и зад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53:00Z</dcterms:created>
  <dc:creator>Admin</dc:creator>
  <dc:description/>
  <cp:keywords/>
  <dc:language>en-US</dc:language>
  <cp:lastModifiedBy>Я</cp:lastModifiedBy>
  <cp:lastPrinted>2014-09-21T23:12:00Z</cp:lastPrinted>
  <dcterms:modified xsi:type="dcterms:W3CDTF">2014-09-21T19:16:00Z</dcterms:modified>
  <cp:revision>22</cp:revision>
  <dc:subject/>
  <dc:title>№</dc:title>
</cp:coreProperties>
</file>