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 w:before="0" w:after="120"/>
        <w:jc w:val="center"/>
        <w:rPr>
          <w:rFonts w:ascii="Times New Roman" w:hAnsi="Times New Roman" w:eastAsia="Times New Roman" w:cs="Times New Roman"/>
          <w:b/>
          <w:b/>
          <w:color w:val="333333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36"/>
          <w:szCs w:val="36"/>
          <w:lang w:eastAsia="ru-RU"/>
        </w:rPr>
        <w:t>Классный час: «Дети войны»</w:t>
      </w:r>
    </w:p>
    <w:p>
      <w:pPr>
        <w:pStyle w:val="Normal"/>
        <w:shd w:fill="FFFFFF" w:val="clear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333333"/>
          <w:sz w:val="32"/>
          <w:szCs w:val="32"/>
          <w:lang w:eastAsia="ru-RU"/>
        </w:rPr>
        <w:t>"Давайте, люди, никогда об этом не забудем!"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А. Твардовский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Задач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0"/>
        <w:ind w:left="375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знакомить учащихся с трагической страницей нашей истории - Великой Отечественной войной через судьбы детей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оспитывать уважение к ветеранам войны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280"/>
        <w:ind w:left="375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ививать интерес к событиям истории, о которых нельзя забывать.</w:t>
      </w:r>
    </w:p>
    <w:p>
      <w:pPr>
        <w:pStyle w:val="Normal"/>
        <w:shd w:fill="FFFFFF" w:val="clear"/>
        <w:spacing w:lineRule="atLeast" w:line="240" w:before="280" w:after="28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читель:  Тебе сейчас восемь или немногим больше. Ты родился и вырос на мирной земле. Ты хорошо знаешь, как шумят весенние грозы, но никогда не слышал орудийного грома.  В этом году мы с вами отмечаем 70-летие со дня победы.  Ты видишь, как строят новые дома в городе, но не подозреваешь, как легко разрушаются дома под градом бомб и снарядов. Ты знаешь, как обрываются сны,  но тебе трудно поверить, что человеческую жизнь оборвать так же просто, как весёлый утренний сон.</w:t>
      </w:r>
    </w:p>
    <w:p>
      <w:pPr>
        <w:pStyle w:val="Normal"/>
        <w:shd w:fill="FFFFFF" w:val="clear"/>
        <w:spacing w:lineRule="atLeast" w:line="240" w:before="280" w:after="28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ченик: Вспомним безмятежный детский сон счастливый,</w:t>
      </w:r>
    </w:p>
    <w:p>
      <w:pPr>
        <w:pStyle w:val="Normal"/>
        <w:shd w:fill="FFFFFF" w:val="clear"/>
        <w:spacing w:lineRule="atLeast" w:line="240" w:before="280" w:after="280"/>
        <w:ind w:left="720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ервый солнца луч неторопливый,</w:t>
      </w:r>
    </w:p>
    <w:p>
      <w:pPr>
        <w:pStyle w:val="Normal"/>
        <w:shd w:fill="FFFFFF" w:val="clear"/>
        <w:spacing w:lineRule="atLeast" w:line="240" w:before="280" w:after="280"/>
        <w:ind w:left="720" w:hanging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апах яблок, зреющих в саду,</w:t>
      </w:r>
    </w:p>
    <w:p>
      <w:pPr>
        <w:pStyle w:val="Normal"/>
        <w:shd w:fill="FFFFFF" w:val="clear"/>
        <w:spacing w:lineRule="atLeast" w:line="240" w:before="280" w:after="280"/>
        <w:ind w:left="720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спомним самый страшный день в году.</w:t>
      </w:r>
    </w:p>
    <w:p>
      <w:pPr>
        <w:pStyle w:val="Normal"/>
        <w:shd w:fill="FFFFFF" w:val="clear"/>
        <w:spacing w:lineRule="atLeast" w:line="240" w:before="280" w:after="28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читель:  Год 1941, Время отбивало последние минуты мирной жизни страны – двадцать второе июня… четыре часа…</w:t>
      </w:r>
      <w:r>
        <w:rPr>
          <w:rFonts w:cs="Times New Roman" w:ascii="Times New Roman" w:hAnsi="Times New Roman"/>
          <w:sz w:val="28"/>
          <w:szCs w:val="28"/>
        </w:rPr>
        <w:t xml:space="preserve"> В тот далекий летний день 22 июня 1941 года люди занимались обычными для себя делами. Школьники готовились к выпускному вечеру. Девчонки строили шалаши и играли в "дочки-матери", непоседливые мальчишки скакали верхом на деревянных лошадках, представляя себя красноармейцами. И никто не подозревал, что и приятные хлопоты, и задорные игры, и многие жизни перечеркнет одно страшное слово – война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Учитель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Великая Отечественная война длилась 1418 дней, почти 4 года. Это были годы лишений, горя, тяжёлого труда. Дорогой ценой досталась победа нашему народу. Вы читали книги о войне, обсуждали прочитанное.. Вы писали сочинения . Рисовали медали и ордена для всей своей семьи. Знакомились с жизнью Героя Советского Союза Сиротина В.Н., с подвигами детей в годы войны. Сегодня устный журнал “Давайте, люди, никогда об этом не забудем!”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 нашем журнале три странички: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Первая -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Дети на войне,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Вторая -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Мои родственники в годы войны,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Третья –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Дети  Великой Отечественной войны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 нас в гостях прабабушки и прадедушки «дети войны»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shd w:fill="FFFFFF" w:val="clear"/>
          <w:lang w:eastAsia="ru-RU"/>
        </w:rPr>
        <w:t>Звучат мелодии военных лет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Ученик: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Его я узнал не из книжки -</w:t>
        <w:br/>
        <w:t>Жестокое слово-война!</w:t>
        <w:br/>
        <w:t>Прожекторов яростной вспышкой</w:t>
        <w:br/>
        <w:t>К нам в детство врывалась она.</w:t>
        <w:br/>
        <w:t>Смертельными тонами стали,</w:t>
        <w:br/>
        <w:t>Сиреной тревоги ночной.</w:t>
        <w:br/>
        <w:t>В те же дни мы в войну не играли -</w:t>
        <w:br/>
        <w:t>Мы просто дышали войной. (А.Иоффе)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shd w:fill="FFFFFF" w:val="clear"/>
          <w:lang w:eastAsia="ru-RU"/>
        </w:rPr>
        <w:t>I страница. “Дети на войне”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bCs/>
          <w:color w:val="333333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shd w:fill="FFFFFF" w:val="clear"/>
          <w:lang w:eastAsia="ru-RU"/>
        </w:rPr>
        <w:t xml:space="preserve">Война прошлась по детским судьбам грозно, 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bCs/>
          <w:color w:val="333333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shd w:fill="FFFFFF" w:val="clear"/>
          <w:lang w:eastAsia="ru-RU"/>
        </w:rPr>
        <w:t xml:space="preserve">Всем было трудно, трудно для страны, 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bCs/>
          <w:color w:val="333333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shd w:fill="FFFFFF" w:val="clear"/>
          <w:lang w:eastAsia="ru-RU"/>
        </w:rPr>
        <w:t xml:space="preserve">Но детство изувечено серьёзно: 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bCs/>
          <w:color w:val="333333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shd w:fill="FFFFFF" w:val="clear"/>
          <w:lang w:eastAsia="ru-RU"/>
        </w:rPr>
        <w:t>Страдали тяжко дети от войны…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bCs/>
          <w:color w:val="333333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shd w:fill="FFFFFF" w:val="clear"/>
          <w:lang w:eastAsia="ru-RU"/>
        </w:rPr>
        <w:t>Их называли – ДЕТИ ВОЙНЫ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bCs/>
          <w:color w:val="333333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shd w:fill="FFFFFF" w:val="clear"/>
          <w:lang w:eastAsia="ru-RU"/>
        </w:rPr>
        <w:t>Что же о них знаем мы?</w:t>
      </w:r>
    </w:p>
    <w:p>
      <w:pPr>
        <w:pStyle w:val="Normal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shd w:fill="FFFFFF" w:val="clear"/>
          <w:lang w:eastAsia="ru-RU"/>
        </w:rPr>
        <w:t>Дети войны – это все дети, родившиеся в период с сентября 1929 года по 3 сентября 1945 года. Сейчас они – ветераны, имеют статус “Дети Великой Отечественной войны”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bCs/>
          <w:color w:val="333333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shd w:fill="FFFFFF" w:val="clear"/>
          <w:lang w:eastAsia="ru-RU"/>
        </w:rPr>
        <w:t>Вдумайтесь в эти цифры: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bCs/>
          <w:color w:val="333333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shd w:fill="FFFFFF" w:val="clear"/>
          <w:lang w:eastAsia="ru-RU"/>
        </w:rPr>
        <w:t>Каждый день теряли 9168 детей,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bCs/>
          <w:color w:val="333333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shd w:fill="FFFFFF" w:val="clear"/>
          <w:lang w:eastAsia="ru-RU"/>
        </w:rPr>
        <w:t>Каждый час – 382 ребенка,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bCs/>
          <w:color w:val="333333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shd w:fill="FFFFFF" w:val="clear"/>
          <w:lang w:eastAsia="ru-RU"/>
        </w:rPr>
        <w:t>Каждую минуту – 6 детей,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bCs/>
          <w:color w:val="333333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shd w:fill="FFFFFF" w:val="clear"/>
          <w:lang w:eastAsia="ru-RU"/>
        </w:rPr>
        <w:t>Каждые 10 секунд – 1 ребенок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bCs/>
          <w:color w:val="333333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shd w:fill="FFFFFF" w:val="clear"/>
          <w:lang w:eastAsia="ru-RU"/>
        </w:rPr>
        <w:t xml:space="preserve">Ученик: 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bCs/>
          <w:color w:val="333333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shd w:fill="FFFFFF" w:val="clear"/>
          <w:lang w:eastAsia="ru-RU"/>
        </w:rPr>
        <w:t>А мы не будем памяти перечить,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bCs/>
          <w:color w:val="333333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shd w:fill="FFFFFF" w:val="clear"/>
          <w:lang w:eastAsia="ru-RU"/>
        </w:rPr>
        <w:t>И часто вспоминаем дни, когда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bCs/>
          <w:color w:val="333333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shd w:fill="FFFFFF" w:val="clear"/>
          <w:lang w:eastAsia="ru-RU"/>
        </w:rPr>
        <w:t>Упала им на слабенькие плечи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bCs/>
          <w:color w:val="333333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shd w:fill="FFFFFF" w:val="clear"/>
          <w:lang w:eastAsia="ru-RU"/>
        </w:rPr>
        <w:t>Огромная, недетская беда,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bCs/>
          <w:color w:val="333333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shd w:fill="FFFFFF" w:val="clear"/>
          <w:lang w:eastAsia="ru-RU"/>
        </w:rPr>
        <w:t xml:space="preserve">Ученик: 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bCs/>
          <w:color w:val="333333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shd w:fill="FFFFFF" w:val="clear"/>
          <w:lang w:eastAsia="ru-RU"/>
        </w:rPr>
        <w:t>Была земля жестокой и метельной,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bCs/>
          <w:color w:val="333333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shd w:fill="FFFFFF" w:val="clear"/>
          <w:lang w:eastAsia="ru-RU"/>
        </w:rPr>
        <w:t>Была судьба у всех людей одна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bCs/>
          <w:color w:val="333333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shd w:fill="FFFFFF" w:val="clear"/>
          <w:lang w:eastAsia="ru-RU"/>
        </w:rPr>
        <w:t>У них и детства не было отдельно,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bCs/>
          <w:color w:val="333333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shd w:fill="FFFFFF" w:val="clear"/>
          <w:lang w:eastAsia="ru-RU"/>
        </w:rPr>
        <w:t>А были вместе детство и война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bCs/>
          <w:color w:val="333333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shd w:fill="FFFFFF" w:val="clear"/>
          <w:lang w:eastAsia="ru-RU"/>
        </w:rPr>
        <w:t xml:space="preserve">Ученик: 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bCs/>
          <w:color w:val="333333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shd w:fill="FFFFFF" w:val="clear"/>
          <w:lang w:eastAsia="ru-RU"/>
        </w:rPr>
        <w:t>В годы войны было горя много,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bCs/>
          <w:color w:val="333333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shd w:fill="FFFFFF" w:val="clear"/>
          <w:lang w:eastAsia="ru-RU"/>
        </w:rPr>
        <w:t>И никто никогда не сочтет,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bCs/>
          <w:color w:val="333333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shd w:fill="FFFFFF" w:val="clear"/>
          <w:lang w:eastAsia="ru-RU"/>
        </w:rPr>
        <w:t>Сколько раз на своих дорогах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bCs/>
          <w:color w:val="333333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shd w:fill="FFFFFF" w:val="clear"/>
          <w:lang w:eastAsia="ru-RU"/>
        </w:rPr>
        <w:t>Оставляла война сирот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bCs/>
          <w:color w:val="333333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shd w:fill="FFFFFF" w:val="clear"/>
          <w:lang w:eastAsia="ru-RU"/>
        </w:rPr>
        <w:t xml:space="preserve">Ученик: 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bCs/>
          <w:color w:val="333333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shd w:fill="FFFFFF" w:val="clear"/>
          <w:lang w:eastAsia="ru-RU"/>
        </w:rPr>
        <w:t>В эти годы порой казалось,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bCs/>
          <w:color w:val="333333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shd w:fill="FFFFFF" w:val="clear"/>
          <w:lang w:eastAsia="ru-RU"/>
        </w:rPr>
        <w:t>Что мир детства навек опустел,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bCs/>
          <w:color w:val="333333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shd w:fill="FFFFFF" w:val="clear"/>
          <w:lang w:eastAsia="ru-RU"/>
        </w:rPr>
        <w:t>Что не вернется радость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bCs/>
          <w:color w:val="333333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shd w:fill="FFFFFF" w:val="clear"/>
          <w:lang w:eastAsia="ru-RU"/>
        </w:rPr>
        <w:t>В город, где дома без стен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bCs/>
          <w:color w:val="333333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shd w:fill="FFFFFF" w:val="clear"/>
          <w:lang w:eastAsia="ru-RU"/>
        </w:rPr>
        <w:t xml:space="preserve">Ученик: 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bCs/>
          <w:color w:val="333333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shd w:fill="FFFFFF" w:val="clear"/>
          <w:lang w:eastAsia="ru-RU"/>
        </w:rPr>
        <w:t>Был серебряным смех девчонок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bCs/>
          <w:color w:val="333333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shd w:fill="FFFFFF" w:val="clear"/>
          <w:lang w:eastAsia="ru-RU"/>
        </w:rPr>
        <w:t>Но его заглушила война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bCs/>
          <w:color w:val="333333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shd w:fill="FFFFFF" w:val="clear"/>
          <w:lang w:eastAsia="ru-RU"/>
        </w:rPr>
        <w:t>А седины ребячьих челок…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bCs/>
          <w:color w:val="333333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shd w:fill="FFFFFF" w:val="clear"/>
          <w:lang w:eastAsia="ru-RU"/>
        </w:rPr>
        <w:t>Разве этому есть цена?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bCs/>
          <w:color w:val="333333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shd w:fill="FFFFFF" w:val="clear"/>
          <w:lang w:eastAsia="ru-RU"/>
        </w:rPr>
        <w:t>Дети войны..Как  же выжили вы?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bCs/>
          <w:color w:val="333333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shd w:fill="FFFFFF" w:val="clear"/>
          <w:lang w:eastAsia="ru-RU"/>
        </w:rPr>
        <w:t>Дети войны..Устоять как смогли?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Учитель. О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и встретили войну в разном возрасте.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то-то совсем крохой, кто-то подростком. Кто-то был на пороге юности. Война застала их в столичных городах и маленьких деревеньках, дома и в гостях у бабушки, в пионерском лагере, на переднем крае и в глубоком тылу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от только некоторые строки из воспоминаний детей тех лет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Ученик. "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 начале войны мне было 12 лет. Моя семья из Москвы не эвакуировалась. В первый год войны школы не работали, но мы не сидели сложа руки. Мы собирали медицинские пузырьки и сдавали их в госпитали. А весной и летом нас вывозили на сбор крапивы, из которой в госпиталях варили щи. Мы, дети, во время бомбежек дежурили на крышах и тушили зажигательные бомбы"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(Т.С. Ивлева, полиграфист.)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Ученик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“Война застала нашу семью, семью военного врача, под Брестом 22 июня 1941 года. На моих глазах погибли мать и сестра. Мне было девять с половиной лет. Я был подобран двумя солдатами, и мы стали выходить из окружения, пробираясь к своим. Мы перешли фронт, и меня зачислили воспитанником, сыном полка, в специальную разведку при штабе 4-й армии. Я выполнял задания по разведке, но в начале 1942 года попал под обстрел, был ранен, отправлении на лечение в тыл….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(Ю.Г.Подтыкайлов, инженер-механник)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Учител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ь. Разными путями попадали дети на войну. Они не знали, как сложится их жизнь через год, месяц, день, через час.</w:t>
      </w:r>
    </w:p>
    <w:p>
      <w:pPr>
        <w:pStyle w:val="Normal"/>
        <w:spacing w:lineRule="atLeast" w:line="240" w:before="0" w:after="120"/>
        <w:rPr/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грают дети всей земли в войну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о разве о войне мечтают дети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усть только смех взрывает тишину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 радостной безоблачной планете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д вьюгами и стужами седыми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новь торжествует юная весна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как огонь с водой несовместимы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есовместимы дети и война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Михаил Садовский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shd w:fill="FFFFFF" w:val="clear"/>
          <w:lang w:eastAsia="ru-RU"/>
        </w:rPr>
        <w:t>Музыкальная пауза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II страница. “Мои родственники в годы войны”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 – разному сложилась судьба детей в годы войны. Вы, ребята, знакомились с историей семьи и знаете о том, какое участие приняли ваши родные в войне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Ученик 1. Юнусов Альмир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 xml:space="preserve">На войну дедушка попал в декабре 1941 года. В анкете участника войны он написал: « Когда началась война, я находился в Цугульском Дацане, в летнем лагере. Я стоял на посту ,когда Молотов объявлял о вероломном нападении фашистской Германии. Услышав о начале войны, мы, рядовые, ничего путного сказать не могли, было шоковое состояние, растерянность. Потом чуть успокоились думали , что война продлится недолго. В двадцатых числах декабря 1941 года прибыли на волховский фронт в район города синявино- село Путилов в 798 артполк 265 стрелковой дивизии 8 армии». Начал он воевать заряжающим орудия. Прадел писал: « Мы обороняли Ладожское озеро и Ленинград. 12 декабря 1942 года меня отправили в Саратов учиться в артмллерийское училище. После окончания училища в июне 1943 года я был направлен в распоряжение 28 танкового корпуса северокавказского фронта.  Затем в пятом кавалерийском корпусе. С декабря 1943 года дотконца войны он воевал в седьмой запорожской артиллерийской дивизии ргк, 25 Северской артиллерийской бригады, 320 гаубичного артиллерийского полка. 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Юнусов Реналь: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>Прадедушка вспоминал: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>« Восьмого мая 1945 года нас собрали в штабе полка и сообщили, что завтра прекращаются боевые действия и нам дали распоряжение организовать побатарейно богатый и праздничный стол. Утром 9 мая сообщили, чтотгерманские фашисты капитулировалитЭто было в 30 километрах от города Зальцбург в Австрии.» затем он вернулся сюда в мае 1946, его демобилизовали раньше остальных, как учителя. Адальше началась мирная жизнь.  Он долгие годы проработал учителем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Учитель: 70 лет мы живём в мирной жизни. Закончилась война, отгрохотали пушки. Люди работают, дети учатся, малыши ходят в детские сады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ойна закончилась 70 лет назад. Но живы ещё те, кто видел её и участвовал в ней. О войне мы будем передавать эти воспоминания другим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ы не должны допустить новых войн!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Ученик 2.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уркин Даниль: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Приближается знаменательная дата – 70-летие Победы в Великой Отечественной войне 1941-1945 года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Ученик 2. Хамидуллин Марсель: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Я очень горжусь и люблю своего дедушку, хотя я его никогда не видел в живую, а только на фотографии, мне кажется, что он был добрым, ласковым, заботливым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 Великой Отечественной войне погибло много людей. Об этом нельзя забывать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ети исполняют песню “Я люблю тебя, Россия”.</w:t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Я люблю тебя Россия.</w:t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Край мне с детсва дорогой,</w:t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Где звенит под небом синим </w:t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Колокольчик луговой.</w:t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рипев</w:t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Ой, тили-тилили-люли,</w:t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Ой, тили-тилили-лю ,</w:t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Ой, тили-тилили-люли,</w:t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Ой, я тебя люблю.</w:t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Ой, да я тебя люблю!</w:t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2 Куплет</w:t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Я люблю тебя Россия.</w:t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Здесь такой народ живет.</w:t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И знакомая тропинка</w:t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Быстро к дому приведет.</w:t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И знакомая тропинка</w:t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Быстро к дому приведет.</w:t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рипев</w:t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3 Куплет</w:t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Я люблю тебя Россия ,</w:t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и березок хоровод.</w:t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Ты всегда гостей встречаешь</w:t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у раскрытых у ворот.</w:t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Ты всегда гостей встречаешь</w:t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у раскрытых у ворот.</w:t>
      </w:r>
    </w:p>
    <w:p>
      <w:pPr>
        <w:pStyle w:val="HTML"/>
        <w:shd w:fill="FFFFFF" w:val="clea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рипев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Учитель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Да, не раз пытались завоевать территорию России. Но, не учитывают враги стойкости людей, живущих в нашем государстве.</w:t>
      </w:r>
    </w:p>
    <w:p>
      <w:pPr>
        <w:pStyle w:val="Normal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shd w:fill="FFFFFF" w:val="clear"/>
          <w:lang w:eastAsia="ru-RU"/>
        </w:rPr>
        <w:t>Сегодня у нас в гостях дети войны - А.Н. Потапов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III страница. Выступают «дети» войны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. Концерт. А сейчас приглашаем посмотреть небольшой концерт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песня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танец татарский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песня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танец «Кадриль»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ник: Прошла война, прошла страда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боль взывает к людям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Давайте, дети, никогд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этом не забуде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сть память верную о не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ранят, об этой муке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дети нынешних детей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наших внуков внуки…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ем, чтоб этого забыть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смели поколень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ем, чтоб нам счастливей быть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счастье – не в забвенье!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Ученик 1. Юнусов Альмир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 xml:space="preserve">На войну дедушка попал в декабре 1941 года. В анкете участника войны он написал: « Когда началась война, я находился в Цугульском Дацане, в летнем лагере. Я стоял на посту ,когда Молотов объявлял о вероломном нападении фашистской Германии. Услышав о начале войны, мы, рядовые, ничего путного сказать не могли, было шоковое состояние, растерянность. Потом чуть успокоились думали , что война продлится недолго. В двадцатых числах декабря 1941 года прибыли на волховский фронт в район города синявино- село Путилов в 798 артполк 265 стрелковой дивизии 8 армии». Начал он воевать заряжающим орудия. Прадел писал: « Мы обороняли Ладожское озеро и Ленинград. 12 декабря 1942 года меня отправили в Саратов учиться в артмллерийское училище. После окончания училища в июне 1943 года я был направлен в распоряжение 28 танкового корпуса северокавказского фронта.  Затем в пятом кавалерийском корпусе. С декабря 1943 года дотконца войны он воевал в седьмой запорожской артиллерийской дивизии ргк, 25 Северской артиллерийской бригады, 320 гаубичного артиллерийского полка. 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Юнусов Реналь: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>Прадедушка вспоминал: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>« Восьмого мая 1945 года нас собрали в штабе полка и сообщили, что завтра прекращаются боевые действия и нам дали распоряжение организовать побатарейно богатый и праздничный стол. Утром 9 мая сообщили, чтотгерманские фашисты капитулировалитЭто было в 30 километрах от города Зальцбург в Австрии.» затем он вернулся сюда в мае 1946, его демобилизовали раньше остальных, как учителя. Адальше началась мирная жизнь.  Он долгие годы проработал учителем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5:49:00Z</dcterms:created>
  <dc:creator>Сунарчина Гульнара</dc:creator>
  <dc:description/>
  <cp:keywords/>
  <dc:language>en-US</dc:language>
  <cp:lastModifiedBy>Сунарчина Гульнара</cp:lastModifiedBy>
  <cp:lastPrinted>2015-04-08T14:10:00Z</cp:lastPrinted>
  <dcterms:modified xsi:type="dcterms:W3CDTF">2015-04-09T08:32:00Z</dcterms:modified>
  <cp:revision>7</cp:revision>
  <dc:subject/>
  <dc:title/>
</cp:coreProperties>
</file>