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аттестационного обследова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пилиной Юлии Геннадьевны, 01.10.1975 г.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дополнительного образова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детского творчества «Печатники» ЮВОУО ДО г. Москв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соответствие требованиям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ъявляемым к  первой  квалификационной категор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 - ый блок. Общие сведения об аттестуемом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ая  квалификационная категория,  </w:t>
      </w:r>
      <w:r>
        <w:rPr>
          <w:rFonts w:cs="Times New Roman" w:ascii="Times New Roman" w:hAnsi="Times New Roman"/>
          <w:b/>
          <w:sz w:val="28"/>
          <w:szCs w:val="28"/>
        </w:rPr>
        <w:t>до 02.11.2014 г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высшее профессиональное:     </w:t>
      </w:r>
    </w:p>
    <w:p>
      <w:pPr>
        <w:pStyle w:val="Style20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2г. - «Московский Государственный институт электроники и математики (технический университет)» присуждена степень бакалавра по  направлению «Менеджмент». </w:t>
      </w:r>
    </w:p>
    <w:p>
      <w:pPr>
        <w:pStyle w:val="Style20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 диплом о профессиональной переподготовке в МИОО по     программе  «Технология и предпринимательство» факультета профессиональной переподготовки педагогических кадров, присвоена квалификация «Учитель технологии и предпринимательства» (1212 час.)</w:t>
      </w:r>
    </w:p>
    <w:p>
      <w:pPr>
        <w:pStyle w:val="Style20"/>
        <w:spacing w:lineRule="auto" w:line="240" w:before="0" w:after="0"/>
        <w:ind w:left="-142" w:firstLine="709"/>
        <w:contextualSpacing/>
        <w:jc w:val="both"/>
        <w:rPr>
          <w:rStyle w:val="StrongEmphasis"/>
          <w:rFonts w:ascii="Lucida Sans Unicode" w:hAnsi="Lucida Sans Unicode" w:cs="Lucida Sans Unicode"/>
          <w:color w:val="444444"/>
          <w:sz w:val="18"/>
          <w:szCs w:val="18"/>
          <w:shd w:fill="F5F7E7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12г. – ГБОУ высшего профессионального образования г. Москвы  «Московский  городской педагогический университет» Институт педагогики и психологии образования, общеинститутская кафедра теории и истории педагогики, направление подготовки 050100.68, программа магистратуры «Начальное образование» (2-ой год обучения).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color w:val="444444"/>
          <w:sz w:val="28"/>
          <w:szCs w:val="28"/>
          <w:shd w:fill="F5F7E7" w:val="clear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трудовой стаж –16,5л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едагогический стаж – 6 л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в должности, по которой проходит аттестацию – 6 л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в данном учреждении – 6 ле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профессионального уровня закончила курсы повышения квалификации:</w:t>
      </w:r>
    </w:p>
    <w:p>
      <w:pPr>
        <w:pStyle w:val="Style20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г. - МИОО по теме: «Дополнительное образование детей (художественно - эстетическая направленность: декоративно - прикладное творчество)» (72 час.).  </w:t>
      </w:r>
    </w:p>
    <w:p>
      <w:pPr>
        <w:pStyle w:val="Style20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- ГОУ ДПО Центр непрерывного художественного образования ДО города Москвы. Тема: «Практический курс. Развивающие возможности уроков изобразительного искусства и художественного труда» (72 час.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урсы соответствуют профилю деятельности аттестуем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Награждена Медалью «За доблестный труд» Приказом Префекта Юго-   Восточного административного округа города Москва.</w:t>
      </w:r>
    </w:p>
    <w:p>
      <w:pPr>
        <w:pStyle w:val="Normal"/>
        <w:spacing w:lineRule="auto" w:line="240" w:before="0" w:after="0"/>
        <w:ind w:left="36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 - ой блок. Аналитическ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е испытания проведены на основе анализа документации, открытых занятий педагога в студиях «Палитра», «Креативное рисование», «Вдохновение», «Стек», анализа динамики результативности деятельности студий  «Палитра», «Креативное рисование», «Вдохновение, «Стек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тогам внутреннего мониторинга, собеседования с родителями обучающихся и коллегами.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ка компетентности в области профессионально важных личностных качеств педагога –  4,8 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пилина Юлия Геннадьевна  характеризуется налич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х личностных качеств как адекватность самооценки и уровня притязаний, обеспечивающими интеллектуальную активность педагога, целеустремленность, настойчивость, трудолюбие, скромность, наблюдательность, контактность  Особенно важными являются такие качества педагога, как готовность к пониманию психических состояний  обучающихся и сопереживанию, т. е. эмпатия, и потребность в социальном взаимодейств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лия Геннадьевна занимает гуманистическую позицию по отношению к обучающимся и применяет личностно ориентированный подход.  Грамотно мотивирует детей к познанию и творчеству. Воспитывает в детях чувство уверенности, раскрывает индивидуальные особенности и способности каждого обучающегося. Находит в членах объединения их самые сильные стороны личности и использует их для творческого и эмоционального роста. В общении с коллегами, обучающимися, родителями создает доверительную, комфортную атмосферу, способствующую решению межличностных проблем.  Отличается коммуникабельностью, жизнерадостностью, пользуется авторитетом и уважением у коллег, обучающихся и их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бладает широкой общей культуро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витыми навыками самоорганизации своей профессиональной деятельности. Все это позволяет ей реализовывать педагогическую деятельность на уровне профессионального мастер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Топилина Ю.Г. обладает педагогическими способностями для достижения успешной деятельности.  Среди них выделяются такие,  как способность делать учебный материал доступным; творчество в работе; педагогически-волевое влияние на обучающихся; способность организовать коллектив; интерес и любовь к детям; содержательность и яркость речи, ее образность и убедительность; педагогический такт; способность связать учебный предмет с жизнью; наблюдательность; педагогическая требова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илина Ю.Г. является лауреатом  окружного этапа  ХI  Фестиваля художественного творчества педагогов дополнительного образования детей города Москвы «Признание» в номинации «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Золотые руки</w:t>
      </w:r>
      <w:r>
        <w:rPr>
          <w:rFonts w:cs="Times New Roman" w:ascii="Times New Roman" w:hAnsi="Times New Roman"/>
          <w:sz w:val="28"/>
          <w:szCs w:val="28"/>
        </w:rPr>
        <w:t>», финалистом окружного профессионального конкурса «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Педагог года ЮВАО -2013</w:t>
      </w:r>
      <w:r>
        <w:rPr>
          <w:rFonts w:cs="Times New Roman" w:ascii="Times New Roman" w:hAnsi="Times New Roman"/>
          <w:sz w:val="28"/>
          <w:szCs w:val="28"/>
        </w:rPr>
        <w:t>» в номинации «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Педагог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>», дипломантом окружного профессионального конкурса «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Педагог года ЮВАО -2013</w:t>
      </w:r>
      <w:r>
        <w:rPr>
          <w:rFonts w:cs="Times New Roman" w:ascii="Times New Roman" w:hAnsi="Times New Roman"/>
          <w:sz w:val="28"/>
          <w:szCs w:val="28"/>
        </w:rPr>
        <w:t>» в номинации «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Творчество. Доброта. Милосерд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компетентности в области постановки целей и задач педагогической деятельности –  4,2 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Топилина Ю.Г.  </w:t>
      </w:r>
      <w:r>
        <w:rPr>
          <w:rFonts w:cs="Times New Roman" w:ascii="Times New Roman" w:hAnsi="Times New Roman"/>
          <w:sz w:val="28"/>
          <w:szCs w:val="28"/>
        </w:rPr>
        <w:t xml:space="preserve">зарекомендовала себя талантливым, творческим работником, отлично знающим педагогику, психологию и возрастную физиологию, владеющим современными технологиями преподавания. Занятия  Юлии Геннадьевны отличаются продуманностью целей и задач, сбалансированным объемом учебного и развивающего материала.  Топилина Ю.Г. применяет современные педагогические технологии, среди которых ведущее место занимают информационные технологии, использует большой набор  разнообразных форм и методов обучения. Может сформулировать и обосновать цели и задачи собственной педагогической деятельности. Цели и задачи формулируются для каждого занятия, их достижение систематически отслеживается педагогом и корректируются в соответствии с индивидуальными особенностями обучающихс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 Юлия Геннадьевна  использует методы развивающего обучения, которые позволяют обучающимся достигать необходимого уровня знаний, умений и навыков. При использовании данной системы педагог решает все заявленные в образовательной программе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ка компетентности в области мотивации учебной деятельности – 4.5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пилина Ю.Г. характеризуется развитыми навыками и умениями формировать мотивацию учащихся к осуществлению образовательной деятельности. Воспринимает взаимодействие с обучающимися как личностно значимую деятельность и заинтересовывает воспитанников к предмету и образованию  в целом. Ориентируется на уникальный личностный потенциал обучающего. Формирует интерес к предмету на основе творческой активности обучающегося.  Широко применяет элементы соревновательности. Стимулирует творческую активность обучающегося, поощряет  к достижению успеха. Педагог использует дифференцированный подход в оценке обучающихся. Преимущественно использует положительную мотивацию (одобрение, похвала). Умеет создать ситуации успеха для  обучающихся с различным уровнем владения учебным материалом, активно   использует взаимное сравнение и сравнение с прошлыми личными результатами для мотивирования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в студии «Палитра» и «Креативное рисование» принимают активное участие в тематических культурно-досуговых программах, посвященных Дню знаний, Дню города, в праздничных мероприятиях «Рождественские вечера», «Масленица», «День матери», «Пасхальные вечера», а также в  мастер – классах, проводимых на районном, окружном и городском уровнях. В каникулярный период педагог ведет активную работу по организации досуга детей, в летние и зимние каникулы дети выезжают в оздоровительные лагеря Кры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тивированность обучающихся на результат ведет к достижению высокого уровня результативности образовательной деятельности, о чем свидетельствует анализ участия членов объединения  Топилиной Ю.Г. в конкурсах и фестивалях разного уровня.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оценки – сведения об обучающихся призёрах и победителях муниципальных, окружных, городских, всероссийских, международных олимпиад, конкурсов, интеллектуальных марафонов и д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08- 2009 уч.г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1418"/>
        <w:gridCol w:w="1843"/>
        <w:gridCol w:w="1701"/>
        <w:gridCol w:w="184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пр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истанционный конкурс «Мастерская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научно методический центр им. Занкова Дидактический интернет- сайт «Страна мастер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- коллективная работа 7-9 лет 3 мест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- коллективная работа 9-11лет 3 место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детского молодежного творчеств, посвященный Дню Матери «Мы будим вечно помнить ту женщину, чьё имя мат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 декоративно- прикладное твор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 (победител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 (победител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 (победитель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 (победитель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ГБОУ ЦДТ Печатники выставка- конкурс поздравительной открытки «Люби мой маме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студия Палит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ГБОУ ЦДТ Печатники выставка- конкурс поздравительной открытки «Мой папа самый лучш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студия Палит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истанционный конкурс «Ёлочка жив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научно методический центр им. Занкова.  Дидактический интернет- сайт «Страна мастер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- коллективная работа 7-9 лет 3 мест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- коллективная работа 9-11лет 7 мест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- коллективная работа 7-9 лет 3 мест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- коллективная работа 9-11лет 2 место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exact" w:line="269"/>
        <w:ind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exact" w:line="269"/>
        <w:ind w:right="82" w:hanging="0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09- 2010 уч.г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559"/>
        <w:gridCol w:w="1307"/>
        <w:gridCol w:w="1728"/>
        <w:gridCol w:w="19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 пр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31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этап Международного Московского рождественского конкурса-фестиваля детского изобразительного творчества «Вифлеемская звезда»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Славянский мир» (иллюстрации к сказка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место (побе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место (победител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творческая смена в международном детском лагере «Радос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иностудия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amb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c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«Мы умеем всё» за создание и презентацию видео роли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Спец. приз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ок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конкурс по декоративно прикладному творчеству «Волшебные ремёсла» Второго Открытого фестиваля детского творчества «Мы бедующее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ность за участие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за участ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за участ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Главы управы Печатники ЮВАО г. Москвы «Одаренные де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(победитель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right="82" w:firstLine="284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0- 2011 уч.г.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8"/>
        <w:gridCol w:w="1260"/>
        <w:gridCol w:w="1800"/>
        <w:gridCol w:w="1728"/>
        <w:gridCol w:w="20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 пр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5"/>
        <w:gridCol w:w="29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ной конкурс по декоративно прикладному творчеству «Волшебные ремёсла»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ого фестиваля детского творчества «Мы бедующее России» Номинация «Апплик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 (победитель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 (победитель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 (победитель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 (победитель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этап Международного Московского рождественского конкурса-фестиваля детского изобразительного творчества «Вифлеемская звезда»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Славянский мир» (иллюстрации к сказк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(победитель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(побе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right="82" w:hanging="0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284" w:right="82" w:hanging="0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1- 2012 уч.г.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0"/>
        <w:gridCol w:w="1260"/>
        <w:gridCol w:w="1800"/>
        <w:gridCol w:w="1728"/>
        <w:gridCol w:w="20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 при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этап Международного Московского рождественского конкурса-фестиваля детского изобразительного творчества «Вифлеемская звезда»-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Славянский мир» (иллюстрации к сказк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(победитель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(побе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«Мир глазами детей» в номинации «Дружат дети на плане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1 место (победитель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284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284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284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left="284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1- 2012 уч.г.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0"/>
        <w:gridCol w:w="1260"/>
        <w:gridCol w:w="1800"/>
        <w:gridCol w:w="1728"/>
        <w:gridCol w:w="20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 пр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79"/>
        <w:gridCol w:w="26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Второй всероссийский дистанционный конкурс «Осенние мотив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-го место-1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ы 2-го место-3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ы 3-го место -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ника-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бедители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открытый фестиваль «Шолоховская весна»2012 произведения декоративно прикладного твор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Главы управы Печатники ЮВАО г. Москвы  «Одаренные дети» в номинации : За использование информационно коммуникативных технологий в учебной деятельности на уроках ИЗО и декоративно прикладного творче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(победитель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этап Международного Московского рождественского конкурса-фестиваля детского изобразительного творчества «Вифлеемская звезда»-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оминации «Славянский м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Россия православ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Вифлеемская звез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(победитель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(победитель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(победитель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фестиваль – конкурс Германской культуры и искусства «Россия и Германия – строим будущее вмест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оминации «Изобразительное художественное творчество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растная катег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 II степени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бедители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right="82" w:hanging="0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ind w:right="82" w:hanging="0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012- 2013 уч.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701"/>
        <w:gridCol w:w="1617"/>
        <w:gridCol w:w="20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 пр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3"/>
        <w:gridCol w:w="29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ная выставка детского творчества «Моему любимому учителю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ы участника – 4 шт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открытый фестиваль «Шолоховская весна» 2012 произведения декоративно прикладного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а участн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конкурс детского изобразительного творчества «Волшебная палитра» 2-я возрастная катег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Белокурая зи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 (победитель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ной этап Московского конкурса детского рисунка им. Н. Руш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младшие школь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конкурс декоративно прикладного искусства «Родные прост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минации «Леп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коллективная работ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ружной конкурс по декоративно прикладному творчеству «Волшебные ремёсла»  за работы по мотивам Кукла «Жатница» и Кукла –оберег «Славутниц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/>
        <w:ind w:left="426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/>
        <w:ind w:left="426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/>
        <w:ind w:left="426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/>
        <w:ind w:left="426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/>
        <w:ind w:left="426" w:right="82" w:hanging="0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spacing w:lineRule="auto" w:line="240"/>
        <w:ind w:left="426" w:right="82" w:hanging="0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3- 2014 уч.г.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34"/>
        <w:gridCol w:w="1134"/>
        <w:gridCol w:w="1449"/>
        <w:gridCol w:w="1728"/>
        <w:gridCol w:w="206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ан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. пр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тная гра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ено за участ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8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конкурс декоративно прикладного твор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е чуде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 мест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участн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детского творчества «Славься, казачество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Учасника-2 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ы и участники городской выставки «Калейдоскоп талантов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-50 воспитанников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компетентности в обеспечении информационной основы деятельности педагога – 4,7 б.</w:t>
      </w:r>
    </w:p>
    <w:p>
      <w:pPr>
        <w:pStyle w:val="Normal"/>
        <w:numPr>
          <w:ilvl w:val="0"/>
          <w:numId w:val="9"/>
        </w:numPr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 к оценке - участие в аттестации ОУ аттестуемого педагога:</w:t>
      </w:r>
    </w:p>
    <w:p>
      <w:pPr>
        <w:pStyle w:val="Style19"/>
        <w:spacing w:before="2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илина Юлия Геннадьевна в совершенстве владеет  своим предметом и осуществляет оптимальный отбор методов, средств, форм обучения и воспитания. Использует разнообразные, в том числе исследовательские и опытно-экспериментальные методы обучения и воспитания. Создает условия для реализации творческих возможностей обучающихся. Творчески развивает и совершенствует традиционные методы преподавания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удиях «Палитра», «Креативное рисование», «Вдохновение», «Стек», занимается более 90 детей. На занятиях обучающиеся приобщаются к истокам народного искусства, знакомятся с различными вид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тивно-прикладного творчества. Кроме того, занятия в студиях позволяют выявить способности детей в сфере изобразительного искусства, что способствует профессиональной ориентации и творческой самореализации в будуще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обучающимися, воспитанниками образовательных програм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551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своения программы дополните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/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ия «Палит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щеобразовательная программа «Палитра» (художественно-эстетическая направленност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- 7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- 8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-1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/1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 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- 43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/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 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- 3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- 6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551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своения программы дополните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/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ативное рисование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щеобразовательная программа « Креативное рисование» (художественно-эстетическая направленност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 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- 8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- 14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/1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 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- 3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- 62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/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 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- 1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- 85%</w:t>
            </w:r>
          </w:p>
        </w:tc>
      </w:tr>
    </w:tbl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едагога отличается умением добиться хороших результатов освоения образовательной программы дополнительного образования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е реагирование на возможности обучающихся, на их готовность осваивать учебный материал позволяют достигать цели и задач занятия. Педагог способен перестроить в необходимых пределах материал занятия, если обучающиеся устали или утомлены предыдущим занятием. 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bidi="he-IL"/>
        </w:rPr>
        <w:t xml:space="preserve">Образовательные  программы  </w:t>
      </w:r>
      <w:r>
        <w:rPr>
          <w:color w:val="000000"/>
          <w:sz w:val="28"/>
          <w:szCs w:val="28"/>
        </w:rPr>
        <w:t>студии «Палитра», «Креативное рисование», «Вдохновение», «Стек», имеют внешние положительные рецензии:</w:t>
      </w:r>
      <w:r>
        <w:rPr>
          <w:color w:val="FF0000"/>
          <w:sz w:val="28"/>
          <w:szCs w:val="28"/>
        </w:rPr>
        <w:t xml:space="preserve"> </w:t>
      </w:r>
      <w:r>
        <w:rPr/>
        <w:t> 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А. Летягин, зам. декана географического факультета ФГБОУ ВПО "Московский педагогический государственный университет", канд. пед. наук, доцент кафедры методики преподавания географии.</w:t>
      </w:r>
    </w:p>
    <w:p>
      <w:pPr>
        <w:pStyle w:val="Style19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.П. Гладилина, канд. пед. наук,  доцент кафедры Теории и методики воспитательной работы Московского государственного гуманитарного университета им. М.А. Шолохова.</w:t>
      </w:r>
    </w:p>
    <w:p>
      <w:pPr>
        <w:pStyle w:val="Style19"/>
        <w:numPr>
          <w:ilvl w:val="0"/>
          <w:numId w:val="9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.С. Смирнова, канд. пед. наук, доцент Института педагогики и психологии ГБОУ ВПО МГПУ. кафедры естественнонаучных дисциплин и методики их преподавания в начальной школ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компетентности в разработке программ деятельности и принятии педагогических решений – 4.3 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пилина Ю.Г. знает федеральные, региональные и городские нормативно-правовые документы в области образования, знакома с Конвенцией о правах ребенка, возрастной и специальной педагогикой и психологией, физиологией, гигиеной. Строит свою программу с учетом развития интересов и потребностей обучающихся, основ их творческой деятельности. Владеет методикой поиска и поддержки молодых талантов. Педагог знает федеральную стратегию развития образования в России, методические и нормативные материалы в области дополните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я программу и принимая педагогические решения, Юлия Геннадьевна демонстрирует свой профессионализм и мастерство, отличается высокой требовательностью к себе как  к  специалисту.  Обучение проходит с учетом дифференциации и носит личностно-ориентированный подх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 Топилина Ю.Г. с полной ответственностью подошла к составлению дополнительных общеобразовательных программ «Палитра», «Креативное рисование», «Стек», «Вдохновение», учитывая федеральные требования к содержанию и оформлению образовательных программ дополнительного образования детей, основные задачи, специфику контингента обучающихся, методику. Программы отвечают современным структурным и методическим требованиям, системно увязывая авторский подход и передовой опыт лучших  педагогов в области изобразительного и декоративно-прикладного  творчества. Через все содержание программ основной нитью проходит цель, ее сверхзадача – воспитание у обучающихся активно-созидательной, мировоззренческой и жизненной  пози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ая компетентность Топилиной Ю.Г.  характеризуется постоянным стремлением к совершенствованию, приобретению все новых знаний и умений, обогащению деятельности.   </w:t>
      </w:r>
      <w:r>
        <w:rPr>
          <w:rFonts w:cs="Times New Roman" w:ascii="Times New Roman" w:hAnsi="Times New Roman"/>
          <w:sz w:val="28"/>
          <w:szCs w:val="28"/>
        </w:rPr>
        <w:t xml:space="preserve">Топилина Ю.Г. проявляет постоян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к постоянному повышению своей квалификации, профессиональному развит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лия </w:t>
      </w:r>
      <w:r>
        <w:rPr>
          <w:rFonts w:cs="Times New Roman" w:ascii="Times New Roman" w:hAnsi="Times New Roman"/>
          <w:sz w:val="28"/>
          <w:szCs w:val="28"/>
        </w:rPr>
        <w:t>Геннадьевна принимает активное участие 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 – методической работе и успешно транслирует  свой опыт работы с детьми среди педагогов учреждений дополнительного образования, осуществляющих  образовательно-воспитательную  деятельность по художественно – эстетической и культурологической направленности. Неоднократно принимала участие в фестивалях и конкурсах разного уровня в качестве члена жюр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илина Ю.Г. регулярно выступает на методических и педагогических советах учреждения, представляет ЦДТ «Печатники» на совещаниях, конференциях и других мероприятиях по своему направлению. Она активный участник научно-практических конференций, круглых столов, семинаров, мастер-классов по обмену опытом в области художественного творчества и на учрежденческом, окружном и городском уровнях,  публикует методические материалы в средствах массовой информ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леканале «Телевидение Юго-Востока» в программе «Творческая мастерская» был организован и проведен мастер-класса по теме «Техника рисунка по стеклу». На телеканале НТВ в программе «Наши дети» был организован и проведен  мастер-класса по теме «Техника аппликации из крупы» с участие воспитанников студии «Палитр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 методических пособий «Арт - площадка» был представле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о- значимый индивидуальный проект, направленный на реализацию Государственной программы г. Москвы на 2012—2016 гг. «Развитие образования г. Москвы» («Столичное образование») в ЮВАО «Вовлечение детей с ограниченными возможностями здоровья в систему дистанционного обучения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-методический сборнике  «Педагогика: опыт и инновации», выпуск №2,2013, Москва  «</w:t>
      </w:r>
      <w:r>
        <w:rPr>
          <w:rFonts w:cs="Times New Roman" w:ascii="Times New Roman" w:hAnsi="Times New Roman"/>
          <w:i/>
          <w:sz w:val="28"/>
          <w:szCs w:val="28"/>
        </w:rPr>
        <w:t>Две столицы</w:t>
      </w:r>
      <w:r>
        <w:rPr>
          <w:rFonts w:cs="Times New Roman" w:ascii="Times New Roman" w:hAnsi="Times New Roman"/>
          <w:sz w:val="28"/>
          <w:szCs w:val="28"/>
        </w:rPr>
        <w:t>» в разделе №5 «Дополнительное образование детей»  опубликован социально значимый индивидуальный проект, направленный на реализацию Государственной программы г. Москвы на 2012—2016 гг. «Развитие образования г. Москвы» («Столичное образование») в ЮВАО.  Тема: «100% детей ОВЗ, включённых в систему дополните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илина Ю.Г.  имеет ряд публикаций на сайте 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ая сеть работников образования nsportal.ru</w:t>
        </w:r>
      </w:hyperlink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 - конспект открытого занятия творческого коллектива «Палитра» по теме «Введение в предмет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– конспект открытого занятия творческого коллектива «Палитра» по теме «Инструкционные карты в дистанционном обучении дете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етодическая разработка схемы конспекта урока-практикума по технологии для 4 класса (учебник и рабочая тетрадь Т. М Геронимус) Тема урока: "Каскад  колокольчиков"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(+ презентации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работка учебно-методического материала для проведения городского Мастер-Класса по теме: Составление инструкционных карт. МК направлен на реализацию проекта «100% детей ОВЗ, включенных в систему дистанционного обучени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+ презентации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работка презентации и рекламной информации (листовки) для родителей и размещения на сайтах учреждения ГБОУ о Творческом коллективе "Палитра"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(+ презентации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работка учебно-дидактического материала для проведение интегрированного урока по Окружающему миру в начальной школе. Тема: «Изготовление инструкционных карт" направлена на реализацию проекта"100% детей ОВЗ, включенных в систему дистанционного обучения"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(+ презентации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о значимый индивидуальный проект, направленный на реализацию Государственной программы г. Москвы на 2012—2016 гг. «Развитие образования г. Москвы» («Столичное образование») в ЮВАО. 100% детей ОВЗ, включенных в систему дистанционного обучения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ведения к оценке - распространение собственного опыта в области повышения качества образования и воспитания.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3118"/>
        <w:gridCol w:w="1701"/>
      </w:tblGrid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ы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конкурс детского молодежного творчеств, посвященный Дню Ма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будим вечно помнить ту женщину, чьё имя мать!» (декоративно- прикладное творчество, откры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НМЦ СВР ДСМП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10. 2010 прямой эф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у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нок на стек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левизионные демографические каналы» Т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грамме «Наши дети»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эф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у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«Аппликация из круп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левизионные демографические каналы» Т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грамме «Наши дети»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мину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ионная программа Представление образовательной программы и результаты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левидение ЮВАО»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й эф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ворческая мастерск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Обратная аппл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левидение ЮВАО»</w:t>
            </w:r>
          </w:p>
        </w:tc>
      </w:tr>
      <w:tr>
        <w:trPr>
          <w:trHeight w:val="20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мину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31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Новогодняя подел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левизионные демографические каналы» Т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грамме «Наши дети»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«Системно-деятельностный подход в преподавании изобразительного искусства » в рамк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учно -практического семинара «Школа Б.М. Неменского как синтез традиций и инноваций художественном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УДПО Центр Непрерывного Художественного Образования 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Развитие профессиональной компетенции учителя изобразительного искусства в условиях реализации новых образовательных стандартов»  для студентов художественных факультетов Университета РА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итет Российской Академии Образования(НОУ УРАО) 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Мастер-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профессиональной компетентности педагога дополнительного образования в области декоративно прикладного творчества (художественная техника рисунок на стекле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ЦДТ Печатники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Возможности дистанционного обучения детей в дополнительном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ДД(Ю)Т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ая конференция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тчинская научно-практические чтения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блемы реализации новых государственных требований к качеству образования в саду и школе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Инструкционные карты в дистанционном обучении детей.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о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 – клас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полушарному рисова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владение методикой Креативного рис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ЦДТ Печатники</w:t>
            </w:r>
          </w:p>
        </w:tc>
      </w:tr>
      <w:tr>
        <w:trPr>
          <w:trHeight w:val="6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ЦДТ Печатники Выставка «Калейдоскоп талан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ЦДТ Печатники в выставочном зале  ГБОУК г. Москвы «Выставочный зал Арт Холл Юго-Восток»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компетентности в организации учебной деятельности 4.4 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успешно устанавливает отношения сотрудничества с воспитанниками, ведет с ними диалог, насыщает общение с воспитанниками положительными эмоциями, выстраивает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пилина Юлия Геннадьевна создает творческую атмосферу на занятиях.  Использует методы, побуждающие обучающихся самостоятельно мыслить и принимать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отличают ответственное отношение к своим обязанностям, стремление к проявлению методического мастерства в своей деятельности, умение проявлять творческий подход к решению разнообразных педагогических задач.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а годы работы в центре детского творчества «Печатники» Топилина Юлия Геннадьевна получила долее 50 благодарственных писем от: руководителя ВМО «Печатники», руководителя муниципалитета «Печатники», директора муниципального бюджетного учреждения «Культурно-спортивный центр для детей и подростков «Печатники», главы Управы района «Печатники», директора ГБОУ МЦ ЮВАО ДОгМ, начальника  Юго-восточного управления окружного Управления образования,  председателя оргкомитета ХП фестиваля «Юные таланты Московии», Академика РАО и РАХ лауреата премии президента  директора ГОУДПО Центр Непрерывного Художествен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была награждена грамотой от ректора НОБУ Университета Российской академии образования 2011году и грамотой от Начальника управления образования Юго-Восточного окружного управления образования Департамента образования города Москвы </w:t>
      </w:r>
      <w:r>
        <w:rPr>
          <w:rFonts w:cs="Times New Roman" w:ascii="Times New Roman" w:hAnsi="Times New Roman"/>
          <w:color w:val="000000"/>
          <w:sz w:val="28"/>
          <w:szCs w:val="28"/>
        </w:rPr>
        <w:t>2012 год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3 г. Приказом Префекта Юго-Восточного административного округа города Москва награждена Медалью «За доблестный тру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г., 2013г. за высокий профессионализм и плодотворную работу в деле обучения, развития и воспитания юных талантов внесена благодарность директора с записью в трудовую книж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I - ой блок. Выв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экспертная группа Государственного бюджетного образовательного учреждения города Москвы центр детского творчества «Печатники» Юго-восточного управления образования Департамента образования города Москвы считает, что уровень квалификации аттестуемого   соответствует требованиям, предъявляемым </w:t>
      </w:r>
      <w:r>
        <w:rPr>
          <w:rFonts w:cs="Times New Roman" w:ascii="Times New Roman" w:hAnsi="Times New Roman"/>
          <w:b/>
          <w:sz w:val="28"/>
          <w:szCs w:val="28"/>
        </w:rPr>
        <w:t>к  первой квалификационной категории,  показатель уровня квалификации соста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,5 балл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07935" cy="1038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935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851" w:right="851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554105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node/552215" TargetMode="External"/><Relationship Id="rId5" Type="http://schemas.openxmlformats.org/officeDocument/2006/relationships/hyperlink" Target="http://nsportal.ru/shkola/dopolnitelnoe-obrazovanie/library/shema-konspekta-uroka-praktikuma-po-tehnologii-dlya-4-klass" TargetMode="External"/><Relationship Id="rId6" Type="http://schemas.openxmlformats.org/officeDocument/2006/relationships/hyperlink" Target="http://nsportal.ru/shkola/materialy-k-attestatsii/library/razrabotka-metodicheskogo-materiala-dlya-provedeniya" TargetMode="External"/><Relationship Id="rId7" Type="http://schemas.openxmlformats.org/officeDocument/2006/relationships/hyperlink" Target="http://nsportal.ru/shkola/materialy-k-attestatsii/library/razrabotka-prezintacii-i-reklamnoy-informacii-listovki-dlya" TargetMode="External"/><Relationship Id="rId8" Type="http://schemas.openxmlformats.org/officeDocument/2006/relationships/hyperlink" Target="http://nsportal.ru/shkola/materialy-k-attestatsii/library/razrabotka-uchebno-dedekticheskogo-materiala-dlya-provedenie" TargetMode="External"/><Relationship Id="rId9" Type="http://schemas.openxmlformats.org/officeDocument/2006/relationships/hyperlink" Target="http://nsportal.ru/shkola/dopolnitelnoe-obrazovanie/library/socialno-znachimyy-individualnyy-proekt-napravlennyy-na" TargetMode="External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53:00Z</dcterms:created>
  <dc:creator>User</dc:creator>
  <dc:description/>
  <cp:keywords/>
  <dc:language>en-US</dc:language>
  <cp:lastModifiedBy>Люлек</cp:lastModifiedBy>
  <cp:lastPrinted>2014-03-25T15:52:00Z</cp:lastPrinted>
  <dcterms:modified xsi:type="dcterms:W3CDTF">2014-04-03T09:38:00Z</dcterms:modified>
  <cp:revision>3</cp:revision>
  <dc:subject/>
  <dc:title/>
</cp:coreProperties>
</file>