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41" w:hanging="0"/>
        <w:rPr>
          <w:sz w:val="28"/>
          <w:szCs w:val="28"/>
        </w:rPr>
      </w:pPr>
      <w:r>
        <w:rPr>
          <w:sz w:val="28"/>
          <w:szCs w:val="28"/>
        </w:rPr>
      </w:r>
    </w:p>
    <w:p>
      <w:pPr>
        <w:pStyle w:val="Normal"/>
        <w:spacing w:before="30" w:after="30"/>
        <w:rPr>
          <w:sz w:val="28"/>
          <w:szCs w:val="28"/>
        </w:rPr>
      </w:pPr>
      <w:r>
        <w:rPr>
          <w:sz w:val="28"/>
          <w:szCs w:val="28"/>
        </w:rPr>
        <w:t xml:space="preserve">    </w:t>
      </w:r>
      <w:r>
        <w:rPr>
          <w:sz w:val="28"/>
          <w:szCs w:val="28"/>
        </w:rPr>
        <w:t xml:space="preserve">У каждого человека есть свой любимый маленький уголок – улица, деревня, город, дом, где он родился и вырос. Моя маленькая Родина это –Большие Тарханы с прекраснейшей историей ,нарядными лесами, замечательными полями, которые летом колосятся буйными волнами хлебов, с закатами и рассветами, с радугами и косыми дождями, где дружно живут мордва, чуваши , татары, узбеки, русские, проявляя уважение к культурным ценностям и веротерпимости нашего народа. </w:t>
      </w:r>
    </w:p>
    <w:p>
      <w:pPr>
        <w:pStyle w:val="Normal"/>
        <w:spacing w:before="30" w:after="30"/>
        <w:rPr>
          <w:sz w:val="28"/>
          <w:szCs w:val="28"/>
        </w:rPr>
      </w:pPr>
      <w:r>
        <w:rPr>
          <w:sz w:val="28"/>
          <w:szCs w:val="28"/>
        </w:rPr>
        <w:t xml:space="preserve">    </w:t>
      </w:r>
      <w:r>
        <w:rPr>
          <w:sz w:val="28"/>
          <w:szCs w:val="28"/>
        </w:rPr>
        <w:t>А  живу  я,  в одной из республик Российской Федерации – в многонациональной Республике Татарстан. Это высокоразвитый, цивилизованный регион  европейского уровня. Благополучие нашего региона,  успешность его развития, в котором есть стабильность, где мирно сосуществуют  почти 100 национальностей возможна лишь там, где устанавливается власть закона. А ведь было время , когда наша республика прошла по краю пропасти . На рубеже 90-х была реальная опасность скатиться  в хаос взаимной вражды и недоверия .Но наше руководство в лице Шаймиева Минтимера Шариповича не выпускало из рук контроль над ситуацией в межнациональной сфере  и предпринимало всевозможные правовые шаги для предотвращения конфликтов, столкновений и кровопролития.</w:t>
      </w:r>
    </w:p>
    <w:p>
      <w:pPr>
        <w:pStyle w:val="Normal"/>
        <w:spacing w:before="30" w:after="30"/>
        <w:rPr>
          <w:sz w:val="28"/>
          <w:szCs w:val="28"/>
        </w:rPr>
      </w:pPr>
      <w:r>
        <w:rPr>
          <w:sz w:val="28"/>
          <w:szCs w:val="28"/>
        </w:rPr>
        <w:t xml:space="preserve">   </w:t>
      </w:r>
      <w:r>
        <w:rPr>
          <w:sz w:val="28"/>
          <w:szCs w:val="28"/>
        </w:rPr>
        <w:t>Сегодня наша Республика – это ключевое звено в Российской Федерации. Важно не только географическое положение в самом сердце России, важен тот истинный дух федерализма, в котором Татарстан хранит свои  вековые  традиции, взаимное уважение друг другу, государственную основательность. Особая роль нашей Республики  заключается в том, что она  продемонстрировала реальную возможность соблюдения собственных интересов и законов.</w:t>
      </w:r>
    </w:p>
    <w:p>
      <w:pPr>
        <w:pStyle w:val="Normal"/>
        <w:spacing w:before="30" w:after="30"/>
        <w:rPr>
          <w:sz w:val="28"/>
          <w:szCs w:val="28"/>
        </w:rPr>
      </w:pPr>
      <w:r>
        <w:rPr>
          <w:sz w:val="28"/>
          <w:szCs w:val="28"/>
        </w:rPr>
        <w:t xml:space="preserve">  </w:t>
      </w:r>
      <w:r>
        <w:rPr/>
        <w:t xml:space="preserve">   </w:t>
      </w:r>
      <w:r>
        <w:rPr>
          <w:sz w:val="28"/>
          <w:szCs w:val="28"/>
        </w:rPr>
        <w:t>Законы — важнейшая часть цивилизованного общества. Они созданы для того, чтобы в государстве был порядок и не царил беспредел . Если бы все люди делали то, что хотят , то , что им вздумается, то в стране,  в городе, даже в моем населенном пункте, где  я себя чувствую под защитой родителей и закона,  страшно было бы просто выйти на улицу, не говоря уже о жизни в таком обществе . Я согласна, что без законов нам было очень плохо. Потому, что закон – это регулятор норм поведения людей. Без законов повсюду стоял  бы беспорядок , мародерство, убийства, преступления, насилия на национальной почве. Это можно увидеть в настоящее время на Украине, где отсутствие власти и неподчинение закону привело к гражданской войне, которая уносит тысячи жизней невинных граждан . Законы принимаются для того, чтобы люди строили свои отношения между собой на правовой основе, и в случае нарушения прав и свобод граждане могли защищать свои законные интересы, а также обращаться в государственные органы за защитой. Только на основе законов можно создать крепкую семью, счастливое будущее, гуманное, демократическое общество. Законы имеют отношение ко всем существенным вопросам жизни каждого человека, объединений людей, общества; законы определяют, какие государственные органы какими делами должны заниматься. Поэтому изучение, знание, усвоение и уважение основных положений законов важны. Каждая отрасль в стране должна контролироваться законом. Все действия людей должны согласовываться законами. Я имею ввиду не всю частную жизнь граждан, сферу гражданского общества, а те действия людей, которые соприкасаются с интересами и правами других людей общества и государства.</w:t>
      </w:r>
      <w:r>
        <w:rPr>
          <w:color w:val="333333"/>
          <w:sz w:val="28"/>
          <w:szCs w:val="28"/>
          <w:shd w:fill="FFFFFF" w:val="clear"/>
        </w:rPr>
        <w:t xml:space="preserve"> </w:t>
      </w:r>
      <w:r>
        <w:rPr>
          <w:sz w:val="28"/>
          <w:szCs w:val="28"/>
          <w:shd w:fill="FFFFFF" w:val="clear"/>
        </w:rPr>
        <w:t>От своего государства я хочу получить возможность идти по избранному пути, стать   высококвалифицированным специалистом и работать в ее интересах.</w:t>
      </w:r>
    </w:p>
    <w:p>
      <w:pPr>
        <w:pStyle w:val="Normal"/>
        <w:spacing w:before="0" w:after="120"/>
        <w:rPr>
          <w:rStyle w:val="C0"/>
          <w:sz w:val="28"/>
          <w:szCs w:val="28"/>
        </w:rPr>
      </w:pPr>
      <w:r>
        <w:rPr>
          <w:sz w:val="28"/>
          <w:szCs w:val="28"/>
        </w:rPr>
        <w:t xml:space="preserve">      </w:t>
      </w:r>
      <w:r>
        <w:rPr>
          <w:sz w:val="28"/>
          <w:szCs w:val="28"/>
        </w:rPr>
        <w:t xml:space="preserve">Но все же, где рождаются законы? </w:t>
      </w:r>
      <w:r>
        <w:rPr>
          <w:rStyle w:val="C0"/>
          <w:sz w:val="28"/>
          <w:szCs w:val="28"/>
        </w:rPr>
        <w:t xml:space="preserve"> З</w:t>
      </w:r>
      <w:r>
        <w:rPr>
          <w:sz w:val="28"/>
          <w:szCs w:val="28"/>
        </w:rPr>
        <w:t>аконы принимает парламент. Парламент – это новое для вас слово, наверное, не совсем понятное. Для меня слово парламент  знакомо, так на уроках обществознания нам достаточно ясно объяснили значение этого слова. Парламент   (англ. parliament от фр. parler говорить) название высшего законодательного органа в демократических государствах. Впервые был образован в Англии в 13 веке. Парламентом Республики Татарстан является Государственный Совет. Он является постоянно действующим представительным, законодательным органом государственной власти Республики Татарстан. Наш государственный Совет Республики Татарстан избирается сроком на 5 лет, состоит из 100 депутатов. Возглавляется Государственный Совет республики Председателем Мухаметшиным Фаридом Хайрулловичем .</w:t>
      </w:r>
      <w:r>
        <w:rPr>
          <w:rStyle w:val="C0"/>
          <w:sz w:val="28"/>
          <w:szCs w:val="28"/>
        </w:rPr>
        <w:t xml:space="preserve"> </w:t>
      </w:r>
    </w:p>
    <w:p>
      <w:pPr>
        <w:pStyle w:val="Normal"/>
        <w:spacing w:before="0" w:after="120"/>
        <w:rPr>
          <w:rStyle w:val="C0"/>
          <w:sz w:val="28"/>
          <w:szCs w:val="28"/>
        </w:rPr>
      </w:pPr>
      <w:r>
        <w:rPr>
          <w:sz w:val="28"/>
          <w:szCs w:val="28"/>
        </w:rPr>
        <w:t xml:space="preserve">      </w:t>
      </w:r>
      <w:r>
        <w:rPr>
          <w:sz w:val="28"/>
          <w:szCs w:val="28"/>
        </w:rPr>
        <w:t>Основной формой Государственного Совета являются сессии, на которых решаются вопросы, отнесенные к ведению Государственного Совета.</w:t>
      </w:r>
      <w:r>
        <w:rPr/>
        <w:t xml:space="preserve"> </w:t>
      </w:r>
      <w:r>
        <w:rPr>
          <w:sz w:val="28"/>
          <w:szCs w:val="28"/>
        </w:rPr>
        <w:t>До тех пор, пока Президент и Государственный Совет Татарстана работают в единой команде, никто не усомнится в нашей силе и наших возможностях, в наших законах.</w:t>
      </w:r>
    </w:p>
    <w:p>
      <w:pPr>
        <w:pStyle w:val="Normal"/>
        <w:spacing w:before="0" w:after="120"/>
        <w:rPr/>
      </w:pPr>
      <w:r>
        <w:rPr>
          <w:rStyle w:val="C0"/>
          <w:sz w:val="28"/>
          <w:szCs w:val="28"/>
        </w:rPr>
        <w:t xml:space="preserve">   </w:t>
      </w:r>
      <w:r>
        <w:rPr>
          <w:rStyle w:val="C0"/>
          <w:sz w:val="28"/>
          <w:szCs w:val="28"/>
        </w:rPr>
        <w:t xml:space="preserve">Кто же создает законы? Созданием законов занимаются депутаты. Депутаты - это граждане страны, которых избрали членами высшего представительного и законодательного органа власти. Это очень ответственные и серьезные  люди. Они собираются на заседания  парламента, работают над созданием законов, встречаются с избирателями, обсуждают наболевшие проблемы, то есть стараются, чтобы жизнь в стране и республике стала лучше. Депутатом может быть избран любой гражданин, имеющий гражданство в нашей стране и достигший 21года. Народ выбирает  депутатов, надеясь на то, что они будут защищать интересы и права простых людей и повысят качество жизни граждан республики. Через 2 года мне исполниться 18 лет  и тоже буду иметь право голоса на выборах, я  надеюсь, что мой выбор будет не просто механическим действием, а осознанным, обдуманным, достойным решением.  Ведь от нашего  правильного выбора зависит будущее моего села,  района, республики, нашей страны. </w:t>
      </w:r>
    </w:p>
    <w:p>
      <w:pPr>
        <w:pStyle w:val="Normal"/>
        <w:spacing w:before="0" w:after="120"/>
        <w:rPr>
          <w:sz w:val="28"/>
          <w:szCs w:val="28"/>
        </w:rPr>
      </w:pPr>
      <w:r>
        <w:rPr>
          <w:rStyle w:val="C0"/>
          <w:sz w:val="28"/>
          <w:szCs w:val="28"/>
        </w:rPr>
        <w:t xml:space="preserve">   </w:t>
      </w:r>
      <w:r>
        <w:rPr>
          <w:rStyle w:val="C0"/>
          <w:sz w:val="28"/>
          <w:szCs w:val="28"/>
        </w:rPr>
        <w:t>Я считаю , что зная законы, права и обязанности и умело ими пользоваться, позволяют человеку избежать много проблем.  Люди грамотные в правовом отношении, вооруженные  не автоматами , гранатами или камнями, а нормами  закона смогут потребовать от власти не только их защиты, но и служению не самим себе, а народу.</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spacing w:before="0" w:after="120"/>
        <w:rPr>
          <w:sz w:val="28"/>
          <w:szCs w:val="28"/>
        </w:rPr>
      </w:pPr>
      <w:r>
        <w:rPr>
          <w:sz w:val="28"/>
          <w:szCs w:val="28"/>
        </w:rPr>
      </w:r>
    </w:p>
    <w:p>
      <w:pPr>
        <w:pStyle w:val="Normal"/>
        <w:spacing w:before="30" w:after="30"/>
        <w:rPr>
          <w:sz w:val="28"/>
          <w:szCs w:val="28"/>
        </w:rPr>
      </w:pPr>
      <w:r>
        <w:rPr>
          <w:sz w:val="28"/>
          <w:szCs w:val="28"/>
        </w:rPr>
      </w:r>
    </w:p>
    <w:p>
      <w:pPr>
        <w:pStyle w:val="Normal"/>
        <w:spacing w:before="0" w:after="120"/>
        <w:rPr>
          <w:rStyle w:val="C0"/>
          <w:sz w:val="28"/>
          <w:szCs w:val="28"/>
        </w:rPr>
      </w:pPr>
      <w:r>
        <w:rPr>
          <w:sz w:val="28"/>
          <w:szCs w:val="28"/>
        </w:rPr>
        <w:t>Парламентом Республики Татарстан является Государственный Совет. Он является постоянно действующим представительным, законодательным органом государственной власти Республики Татарстан. Наш государственный Совет Республики Татарстан избирается сроком на 5 лет, состоит из 100 депутатов. Возглавляется Государственный Совет республики Председателем Мухаметшиным Фаридом Хайрулловичем .</w:t>
      </w:r>
      <w:r>
        <w:rPr>
          <w:rStyle w:val="C0"/>
          <w:sz w:val="28"/>
          <w:szCs w:val="28"/>
        </w:rPr>
        <w:t xml:space="preserve"> </w:t>
      </w:r>
    </w:p>
    <w:p>
      <w:pPr>
        <w:pStyle w:val="Normal"/>
        <w:spacing w:before="0" w:after="120"/>
        <w:rPr>
          <w:rStyle w:val="C0"/>
          <w:sz w:val="28"/>
          <w:szCs w:val="28"/>
        </w:rPr>
      </w:pPr>
      <w:r>
        <w:rPr>
          <w:sz w:val="28"/>
          <w:szCs w:val="28"/>
        </w:rPr>
        <w:t>Парламент избирает Конституционный суд, Высший арбитражный суд и Верховный суд республики, судей районных (городских) судов, утверждает кандидатуры Премьер-министра Республики Татарстан, Председателя и заместителя Председателя Конституционного суда Республики Татарстан, Председателя Национального Банка, назначает Прокурора, Председателя Следственного комитета Республики Татарстан. Введение чрезвычайного положения также требует утверждения Государственным Советом. Основной формой Государственного Совета являются сессии, на которых решаются вопросы, отнесенные к ведению Государственного Совета.</w:t>
      </w:r>
      <w:r>
        <w:rPr/>
        <w:t xml:space="preserve"> </w:t>
      </w:r>
      <w:r>
        <w:rPr>
          <w:sz w:val="28"/>
          <w:szCs w:val="28"/>
        </w:rPr>
        <w:t>До тех пор, пока Президент и Государственный Совет Татарстана работают в единой команде, никто не усомнится в нашей силе и наших возможностях, в наших законах.</w:t>
      </w:r>
    </w:p>
    <w:p>
      <w:pPr>
        <w:pStyle w:val="Normal"/>
        <w:spacing w:before="0" w:after="120"/>
        <w:rPr>
          <w:rStyle w:val="C0"/>
          <w:sz w:val="28"/>
          <w:szCs w:val="28"/>
        </w:rPr>
      </w:pPr>
      <w:r>
        <w:rPr>
          <w:rStyle w:val="C0"/>
          <w:sz w:val="28"/>
          <w:szCs w:val="28"/>
        </w:rPr>
        <w:t xml:space="preserve">   </w:t>
      </w:r>
      <w:r>
        <w:rPr>
          <w:rStyle w:val="C0"/>
          <w:sz w:val="28"/>
          <w:szCs w:val="28"/>
        </w:rPr>
        <w:t xml:space="preserve">Кто же создает законы? Созданием законов занимаются депутаты. Депутаты - это граждане страны, которых избрали членами высшего представительного и законодательного органа власти. Это очень ответственные и серьезные  люди. Они собираются на заседания  парламента, работают над созданием законов, встречаются с избирателями, обсуждают наболевшие проблемы, то есть стараются, чтобы жизнь в стране и республике стала лучше. Депутатом может быть избран любой гражданин, имеющий гражданство в нашей стране и достигший 21года. Народ выбирает  депутатов, надеясь на то, что они будут защищать интересы и права простых людей и повысят качество жизни граждан республики. Через 2 года мне исполниться 18 лет  и тоже буду иметь право голоса на выборах, я  надеюсь, что мой выбор будет не просто механическим действием, а осознанным, обдуманным, достойным решением.  Ведь от нашего  правильного выбора зависит будущее моего села,  района, республики, нашей страны. </w:t>
      </w:r>
    </w:p>
    <w:p>
      <w:pPr>
        <w:pStyle w:val="Normal"/>
        <w:spacing w:before="0" w:after="120"/>
        <w:rPr/>
      </w:pPr>
      <w:r>
        <w:rPr>
          <w:rStyle w:val="C0"/>
          <w:sz w:val="28"/>
          <w:szCs w:val="28"/>
        </w:rPr>
        <w:t xml:space="preserve">   </w:t>
      </w:r>
      <w:r>
        <w:rPr>
          <w:rStyle w:val="C0"/>
          <w:sz w:val="28"/>
          <w:szCs w:val="28"/>
        </w:rPr>
        <w:t>Я считаю , что зная законы, права и обязанности и умело ими пользоваться, позволяют человеку избежать много проблем.  Люди грамотные в правовом отношении, вооруженные  не автоматами , гранатами, камнями, а нормами я закона смогут потребовать от власти не только их защиты, но и служению не самим себе, а наро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C0">
    <w:name w:val="c0"/>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36:00Z</dcterms:created>
  <dc:creator>User</dc:creator>
  <dc:description/>
  <cp:keywords/>
  <dc:language>en-US</dc:language>
  <cp:lastModifiedBy>asuss</cp:lastModifiedBy>
  <cp:lastPrinted>2015-04-21T12:12:00Z</cp:lastPrinted>
  <dcterms:modified xsi:type="dcterms:W3CDTF">2015-04-21T10:01:00Z</dcterms:modified>
  <cp:revision>5</cp:revision>
  <dc:subject/>
  <dc:title/>
</cp:coreProperties>
</file>