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казка «Справедливость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рый день! Меня зовут Протасова Анастасия. Я ученица 1 класса гимназии № 26. Я хочу представить вам свой проект – сказку «Справедливос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уда появилась такая идея? На классных часах мы с ребятами и учителем часто обсуждали различные темы: «Что такое добро, и что значит быть добрым», «Мир, в котором всем тепло», «Умей всем страхам в лицо рассмеяться», «Что такое справедливость»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 мне запомнился разговор о справедливости. Мы рассуждали, легко ли быть справедливым, и пришли к выводу, что пока мы еще маленькие, важно никому не вредить и приносить пользу хотя бы членам своей семьи, сво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провели анкету, в которой были три во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923"/>
        <w:gridCol w:w="1871"/>
        <w:gridCol w:w="1874"/>
      </w:tblGrid>
      <w:tr>
        <w:trPr>
          <w:trHeight w:val="87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ветивших «д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ветивших  «не всегд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ветивших  «нет»</w:t>
            </w:r>
          </w:p>
        </w:tc>
      </w:tr>
      <w:tr>
        <w:trPr>
          <w:trHeight w:val="146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ли ли в вашей жизни случаи, когда к вам были несправедливы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л.- 68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ел.  - 32 %</w:t>
            </w:r>
          </w:p>
        </w:tc>
      </w:tr>
      <w:tr>
        <w:trPr>
          <w:trHeight w:val="234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из одноклассников вы считаете самым справедливым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я Пархоменко – 5 голосов 22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а Потапова - 3 голоса  -13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 Кравченко  - 3 голоса – 13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 Протасова – 3 голоса – 13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затруднились отдать кому-либо предпочтение</w:t>
            </w:r>
          </w:p>
        </w:tc>
      </w:tr>
      <w:tr>
        <w:trPr>
          <w:trHeight w:val="168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ваш учитель справедливо вас хвалит или делает замечания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ел. – 81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л. 19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анализировав анкету, Ирина Геннадьевна сказала, что постарается и дальше оценивать нас справедливо, а нам посоветовала говорить всегда правду друг другу и не ссориться из-за пуст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коре после этого классного часа у нас было творческое задание, и я решила сочинить сказку, которую назвала «Справедливость». Немного фантазии и сказка готова! А чуть позже в рамках своего проекта я сделала из нее мультфильм, который Вы увиди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справедливость для меня? Это равновесие. Равновесие между тем, что ты сделал, и тем, что за это получи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я хорошо подготовилась к уроку и получила за это хорошую оценку – это справедливо, если ленилась, подготовилась кое-как и получила плохую оценку – это тоже справедливо. А вот несправедливость – это нарушение этого равновесия. Несправедливость должна быть исправлена. Именно это, как автор, я и хотела показать в своей ска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ее посмотрим.  (Далее демонстрируется мультфильм, созданный автор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еня дракон – это образ злого, недружелюбного и несправедливого человека. Он поступил плохо – съел беззащитного мышонка. Справедливое равновесие было нарушено: дракон за плохой поступок не получил наказания, мышка же пострадала ни за что. Поэтому нужно было восстановить справедливость! Вот дракон и наказал сам себя - остался без телевизора. А мышонок, хоть и оказался внутри дракона, зато может смотреть любимые мультфиль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звучивании фильма мне помогали моя сестра и брат, мы очень дружим между собой и стараемся, чтобы справедливость была и в нашей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, как человек поступает с другими людьми, такое отношение к себе он получает и от них. Это и есть справедливость жизни. Если человек дружелюбен, любит помогать, справедлив в отношении других, тогда и в жизни он получает много хорошего. Он притягивает к себе честных и открыты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15:00Z</dcterms:created>
  <dc:creator>Ирина</dc:creator>
  <dc:description/>
  <cp:keywords/>
  <dc:language>en-US</dc:language>
  <cp:lastModifiedBy>Ирина</cp:lastModifiedBy>
  <dcterms:modified xsi:type="dcterms:W3CDTF">2015-04-08T09:22:00Z</dcterms:modified>
  <cp:revision>4</cp:revision>
  <dc:subject/>
  <dc:title/>
</cp:coreProperties>
</file>