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по математике № </w:t>
        <w:softHyphen/>
        <w:t>8</w:t>
      </w:r>
    </w:p>
    <w:p>
      <w:pPr>
        <w:pStyle w:val="Normal"/>
        <w:ind w:left="590" w:right="714" w:hanging="0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spacing w:lineRule="exact" w:line="300" w:before="0" w:after="20"/>
        <w:jc w:val="left"/>
        <w:rPr>
          <w:b/>
          <w:b/>
        </w:rPr>
      </w:pPr>
      <w:r>
        <w:rPr>
          <w:b/>
        </w:rPr>
        <w:t xml:space="preserve">Общее время </w:t>
      </w:r>
      <w:r>
        <w:rPr/>
        <w:t>экзамена – 235 минут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Характеристика работы. </w:t>
      </w:r>
      <w:r>
        <w:rPr/>
        <w:t>Всего в работе 26 заданий, из которых 20 заданий базового уровня (часть 1), 4 задания повышенного уровня (часть 2) и 2 задания высокого уровня сложности (часть 2). Работа состоит из трёх модулей: «Алгебра», «Геометрия», «Реальная математика»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Модуль «Алгебра» содержит 11 заданий: в части 1 – 8 заданий; в части 2 – 3 задания. Модуль «Геометрия» содержит 8 заданий: в части 1 – 5 заданий; в части 2 – 3 задания. Модуль «Реальная математика» содержит 7 заданий: все задания – в части 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Советы и указания по выполнению работы. </w:t>
      </w:r>
      <w:r>
        <w:rPr>
          <w:rFonts w:cs="TimesNewRomanPSMT;Times New Roman" w:ascii="TimesNewRomanPSMT;Times New Roman" w:hAnsi="TimesNewRomanPSMT;Times New Roman"/>
        </w:rPr>
        <w:t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Ответом на задания части 1 (1 – 20) является число (целое или конечная десятичная дробь) или последовательность цифр. Ответ следует записать в поле ответов в тексте работы, а затем перенести в бланк ответов №1 справа от номера выполняемого Вами задания, начиная с первой клеточк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77"/>
        <w:gridCol w:w="732"/>
        <w:gridCol w:w="278"/>
        <w:gridCol w:w="277"/>
        <w:gridCol w:w="278"/>
        <w:gridCol w:w="277"/>
        <w:gridCol w:w="1164"/>
        <w:gridCol w:w="484"/>
        <w:gridCol w:w="429"/>
        <w:gridCol w:w="348"/>
        <w:gridCol w:w="279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,4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77"/>
        <w:gridCol w:w="732"/>
        <w:gridCol w:w="278"/>
        <w:gridCol w:w="276"/>
        <w:gridCol w:w="277"/>
        <w:gridCol w:w="277"/>
        <w:gridCol w:w="1165"/>
        <w:gridCol w:w="484"/>
        <w:gridCol w:w="429"/>
        <w:gridCol w:w="348"/>
        <w:gridCol w:w="278"/>
        <w:gridCol w:w="348"/>
        <w:gridCol w:w="275"/>
        <w:gridCol w:w="276"/>
        <w:gridCol w:w="277"/>
        <w:gridCol w:w="279"/>
        <w:gridCol w:w="278"/>
        <w:gridCol w:w="279"/>
        <w:gridCol w:w="278"/>
        <w:gridCol w:w="279"/>
        <w:gridCol w:w="273"/>
      </w:tblGrid>
      <w:tr>
        <w:trPr/>
        <w:tc>
          <w:tcPr>
            <w:tcW w:w="9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84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98"/>
        <w:gridCol w:w="419"/>
        <w:gridCol w:w="402"/>
        <w:gridCol w:w="403"/>
        <w:gridCol w:w="280"/>
        <w:gridCol w:w="239"/>
        <w:gridCol w:w="239"/>
        <w:gridCol w:w="239"/>
        <w:gridCol w:w="239"/>
        <w:gridCol w:w="239"/>
        <w:gridCol w:w="1058"/>
        <w:gridCol w:w="496"/>
        <w:gridCol w:w="356"/>
        <w:gridCol w:w="356"/>
        <w:gridCol w:w="356"/>
        <w:gridCol w:w="2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902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М</w:t>
            </w:r>
          </w:p>
        </w:tc>
        <w:tc>
          <w:tcPr>
            <w:tcW w:w="998" w:type="dxa"/>
            <w:vMerge w:val="restart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нк:</w:t>
            </w:r>
          </w:p>
        </w:tc>
        <w:tc>
          <w:tcPr>
            <w:tcW w:w="496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rPr/>
      </w:pPr>
      <w:r>
        <w:rPr/>
        <w:t>В случае записи неверного ответа на задания части 1 запишите новый ответ в нижней части бланка ответов № 1 «Замена ошибочных ответов на задания с ответом в краткой форме»: сначала в первых двух полях запишите номер задания, например «1», а затем правильный ответ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47625</wp:posOffset>
            </wp:positionH>
            <wp:positionV relativeFrom="paragraph">
              <wp:posOffset>67945</wp:posOffset>
            </wp:positionV>
            <wp:extent cx="5930265" cy="486410"/>
            <wp:effectExtent l="0" t="0" r="0" b="0"/>
            <wp:wrapTight wrapText="bothSides">
              <wp:wrapPolygon edited="0">
                <wp:start x="-66" y="0"/>
                <wp:lineTo x="-66" y="21134"/>
                <wp:lineTo x="21576" y="21134"/>
                <wp:lineTo x="21576" y="0"/>
                <wp:lineTo x="-6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заданий части 2 (21–26) в бланк ответов №2 необходимо записать обоснованное решение и ответ. Текст задания не следует переписывать в бланк, необходимо лишь указать его номер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Контрольно-измерительные материалы, выданные Вам, могут использоваться в качестве черновиков. Обращаем Ваше внимание на то, что записи в черновике не будут учитываться при оценивании работы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ри выполнении работы Вы можете пользоваться справочными материалами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Пользоваться калькулятором не разрешается.</w:t>
      </w:r>
    </w:p>
    <w:p>
      <w:pPr>
        <w:pStyle w:val="Normal"/>
        <w:spacing w:lineRule="exact" w:line="300"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елаем успех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Ответом на задание 1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я 2 – 3 является одна цифра, которая соответствует номеру правильного ответа. Ответ следует записать в бланке ответов №1 справа от номера выполняемого Вами задания, начиная с первой  кле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49" w:firstLine="360"/>
        <w:rPr/>
      </w:pPr>
      <w:r>
        <w:rPr>
          <w:sz w:val="24"/>
          <w:szCs w:val="24"/>
        </w:rPr>
        <w:t xml:space="preserve">Какое из неравенств верно для числа, отмеченного на координатной прямой точкой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?</w:t>
      </w:r>
    </w:p>
    <w:p>
      <w:pPr>
        <w:pStyle w:val="Normal"/>
        <w:spacing w:lineRule="atLeast" w:line="240"/>
        <w:ind w:right="-49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53130" cy="514350"/>
            <wp:effectExtent l="0" t="0" r="0" b="0"/>
            <wp:docPr id="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-49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4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8" w:right="-49" w:firstLine="708"/>
        <w:rPr>
          <w:sz w:val="24"/>
          <w:szCs w:val="24"/>
        </w:rPr>
      </w:pPr>
      <w:r>
        <w:rPr>
          <w:sz w:val="24"/>
          <w:szCs w:val="24"/>
        </w:rPr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      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 xml:space="preserve">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">
                <wp:simplePos x="0" y="0"/>
                <wp:positionH relativeFrom="page">
                  <wp:posOffset>251460</wp:posOffset>
                </wp:positionH>
                <wp:positionV relativeFrom="paragraph">
                  <wp:posOffset>-1515745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-119.35pt;mso-position-vertical-relative:text;margin-left: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9"/>
        <w:spacing w:lineRule="atLeast" w:line="240" w:before="0" w:after="0"/>
        <w:ind w:left="0" w:right="-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ите на множители квадратный трехчлен  2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5у+3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-4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-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)(у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>1,5)                           3)  (у</w:t>
      </w: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>-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-4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(у-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(у+1,5)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4)  (у-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)(2у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Ответом на задание 4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корень уравнения</w:t>
      </w:r>
      <w:r>
        <w:rPr>
          <w:position w:val="-24"/>
          <w:lang w:val="en-US" w:eastAsia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lang w:val="en-US" w:eastAsia="en-US"/>
        </w:rPr>
        <w:t xml:space="preserve"> </w: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i/>
          <w:sz w:val="24"/>
          <w:szCs w:val="24"/>
        </w:rPr>
        <w:t>В задании 5 требуется установить соответствие между некоторыми объектами. Для объектов А, Б и В, расположенных в алфавитном порядке, укажите соответствующие номера объектов 1, 2, 3 или 4.</w:t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аким образом, ответом к заданию 5 является последовательность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Cs/>
          <w:i/>
          <w:sz w:val="24"/>
          <w:szCs w:val="24"/>
        </w:rPr>
        <w:t xml:space="preserve">цифр, записанных в установленном порядке без пробелов и использования других символов, например: 213. Ответ следует записать в бланке ответов №1 справа от номера выполняемого Вами задания, начиная с первой клеточки. Каждую цифру пишите в отдельной клеточке. </w:t>
      </w:r>
    </w:p>
    <w:p>
      <w:pPr>
        <w:pStyle w:val="Normal"/>
        <w:rPr>
          <w:b/>
          <w:b/>
          <w:i/>
          <w:i/>
          <w:sz w:val="4"/>
          <w:szCs w:val="20"/>
          <w:lang w:val="en-US"/>
        </w:rPr>
      </w:pPr>
      <w:r>
        <w:rPr>
          <w:b/>
          <w:i/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Установите соответствие между графиками функций и формулами, которые их задают. </w:t>
      </w:r>
    </w:p>
    <w:p>
      <w:pPr>
        <w:pStyle w:val="Normal"/>
        <w:rPr>
          <w:sz w:val="2"/>
        </w:rPr>
      </w:pPr>
      <w:r>
        <w:rPr/>
        <w:t>ГРАФИКИ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5519420" cy="1513840"/>
            <wp:effectExtent l="0" t="0" r="0" b="0"/>
            <wp:docPr id="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32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2"/>
        </w:rPr>
      </w:pPr>
      <w:r>
        <w:rPr/>
        <w:t>ФУНКЦИИ</w:t>
      </w:r>
      <w:r>
        <w:rPr>
          <w:sz w:val="10"/>
          <w:szCs w:val="10"/>
          <w:lang w:val="en-US" w:eastAsia="en-US"/>
        </w:rPr>
        <w:drawing>
          <wp:inline distT="0" distB="0" distL="0" distR="0">
            <wp:extent cx="5519420" cy="4559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79684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я 6 - 7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tLeast" w:line="240"/>
        <w:ind w:firstLine="357"/>
        <w:rPr/>
      </w:pPr>
      <w:r>
        <w:rPr/>
        <w:t>Выписаны первые несколько членов арифметической прогрессии:</w:t>
      </w:r>
      <w:r>
        <w:rPr>
          <w:sz w:val="24"/>
          <w:szCs w:val="24"/>
        </w:rPr>
        <w:t xml:space="preserve"> </w:t>
      </w:r>
      <w:r>
        <w:rPr/>
        <w:t>11; 10,7; 10,4.… Найдите сумму десяти первых её членов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</w:t>
      </w:r>
      <w:r>
        <w:rPr>
          <w:sz w:val="24"/>
          <w:szCs w:val="24"/>
        </w:rPr>
        <w:object w:dxaOrig="759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95pt;height:44.25pt" filled="f" o:ole="">
            <v:imagedata r:id="rId7" o:title=""/>
          </v:shape>
          <o:OLEObject Type="Embed" ProgID="" ShapeID="ole_rId6" DrawAspect="Content" ObjectID="_1392272629" r:id="rId6"/>
        </w:object>
      </w:r>
      <w:r>
        <w:rPr>
          <w:lang w:val="en-US" w:eastAsia="en-US"/>
        </w:rPr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 w:eastAsia="en-US"/>
        </w:rPr>
        <w:t xml:space="preserve"> 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7">
                <wp:simplePos x="0" y="0"/>
                <wp:positionH relativeFrom="page">
                  <wp:posOffset>299085</wp:posOffset>
                </wp:positionH>
                <wp:positionV relativeFrom="paragraph">
                  <wp:posOffset>186055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4.65pt;mso-position-vertical-relative:text;margin-left:2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  <w:r>
        <w:br w:type="page"/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е 8 является одна цифра, которая соответствует номеру правильного ответа. Ответ следует записать в бланке ответов №1 справа от номера выполняемого Вами задания, начиная с первой  клет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40"/>
        <w:ind w:right="-49" w:hanging="0"/>
        <w:rPr/>
      </w:pPr>
      <w:r>
        <w:rPr/>
        <w:t xml:space="preserve">На каком из рисунков изображено решение неравенства </w:t>
      </w:r>
      <w:r>
        <w:rPr/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5.7pt" filled="f" o:ole="">
            <v:imagedata r:id="rId9" o:title=""/>
          </v:shape>
          <o:OLEObject Type="Embed" ProgID="" ShapeID="ole_rId8" DrawAspect="Content" ObjectID="_2043823883" r:id="rId8"/>
        </w:object>
      </w:r>
      <w:r>
        <w:rPr/>
        <w:t>?</w:t>
      </w:r>
    </w:p>
    <w:p>
      <w:pPr>
        <w:pStyle w:val="Normal"/>
        <w:spacing w:lineRule="atLeast" w:line="240"/>
        <w:ind w:left="360" w:right="-49"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5.1pt;margin-top:21.45pt;width:10pt;height:11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99485814" r:id="rId10"/>
        </w:object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5.75pt;margin-top:54.85pt;width:10pt;height:11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16456694" r:id="rId12"/>
        </w:object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20.7pt;margin-top:24.05pt;width:10pt;height:11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56325569" r:id="rId14"/>
        </w:object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20.7pt;margin-top:54.6pt;width:10pt;height:11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3469814" r:id="rId16"/>
        </w:object>
        <w:object w:dxaOrig="2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.2pt;margin-top:11.15pt;width:12pt;height:16.2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48827656" r:id="rId18"/>
        </w:object>
        <w:object w:dxaOrig="27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43.45pt;width:13.95pt;height:16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37883929" r:id="rId20"/>
        </w:object>
        <w:object w:dxaOrig="260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5.4pt;margin-top:11.15pt;width:13pt;height:16.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27024845" r:id="rId22"/>
        </w:object>
        <w:object w:dxaOrig="27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9.3pt;margin-top:43.45pt;width:13.95pt;height:16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02647757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53795</wp:posOffset>
                </wp:positionH>
                <wp:positionV relativeFrom="paragraph">
                  <wp:posOffset>191135</wp:posOffset>
                </wp:positionV>
                <wp:extent cx="64770" cy="647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85pt;margin-top:15.05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53795</wp:posOffset>
                </wp:positionH>
                <wp:positionV relativeFrom="paragraph">
                  <wp:posOffset>189230</wp:posOffset>
                </wp:positionV>
                <wp:extent cx="64770" cy="647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85pt;margin-top:14.9pt;width:5.05pt;height:5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8010</wp:posOffset>
                </wp:positionH>
                <wp:positionV relativeFrom="paragraph">
                  <wp:posOffset>141605</wp:posOffset>
                </wp:positionV>
                <wp:extent cx="1920240" cy="29718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97360"/>
                          <a:chOff x="0" y="0"/>
                          <a:chExt cx="192024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619200" y="0"/>
                              <a:ext cx="55296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520"/>
                              <a:ext cx="1920240" cy="24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24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0"/>
                                    <a:ext cx="6084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80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127880" y="60840"/>
                                  <a:ext cx="11448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68720" y="63000"/>
                                <a:ext cx="20304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561960" y="49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11.15pt;width:151.15pt;height:23.35pt" coordorigin="926,223" coordsize="3023,467">
                <v:group id="shape_0" style="position:absolute;left:926;top:223;width:3023;height:467">
                  <v:rect id="shape_0" stroked="f" o:allowincell="f" style="position:absolute;left:1901;top:223;width:870;height:136;mso-wrap-style:none;v-text-anchor:middle">
                    <v:imagedata r:id="rId29" o:detectmouseclick="t"/>
                    <v:stroke color="#3465a4" joinstyle="round" endcap="flat"/>
                    <w10:wrap type="none"/>
                  </v:rect>
                  <v:group id="shape_0" style="position:absolute;left:926;top:312;width:3023;height:378">
                    <v:group id="shape_0" style="position:absolute;left:926;top:312;width:3023;height:378">
                      <v:group id="shape_0" alt="Группа 4" style="position:absolute;left:926;top:312;width:3023;height:96">
                        <v:line id="shape_0" from="926,360" to="3949,360" ID="Прямая соединительная линия 1" stroked="t" o:allowincell="f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oval id="shape_0" ID="Овал 2" fillcolor="white" stroked="t" o:allowincell="f" style="position:absolute;left:1817;top:312;width:95;height:9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Овал 3" fillcolor="black" stroked="t" o:allowincell="f" style="position:absolute;left:2750;top:31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02;top:408;width:179;height:282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664;top:411;width:319;height:263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1811;top:30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40"/>
        <w:ind w:left="360" w:right="-49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49345</wp:posOffset>
                </wp:positionH>
                <wp:positionV relativeFrom="paragraph">
                  <wp:posOffset>6985</wp:posOffset>
                </wp:positionV>
                <wp:extent cx="1920240" cy="46101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61160"/>
                          <a:chOff x="0" y="0"/>
                          <a:chExt cx="1920240" cy="46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1187280" y="0"/>
                              <a:ext cx="59580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360"/>
                              <a:ext cx="192024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720" cy="87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6520"/>
                                <a:ext cx="1920240" cy="39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000" y="63000"/>
                                  <a:ext cx="20304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3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2024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600"/>
                                      <a:ext cx="1920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920" y="0"/>
                                      <a:ext cx="60840" cy="60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8120" y="21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8120" y="63000"/>
                                    <a:ext cx="114480" cy="3322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114480" cy="332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000" y="3960"/>
                                      <a:ext cx="90000" cy="205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58120" y="65880"/>
                            <a:ext cx="723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0.55pt;width:151.15pt;height:36.3pt" coordorigin="5747,11" coordsize="3023,726">
                <v:group id="shape_0" style="position:absolute;left:5747;top:11;width:3023;height:726">
                  <v:rect id="shape_0" stroked="f" o:allowincell="f" style="position:absolute;left:7617;top:11;width:937;height:136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group id="shape_0" style="position:absolute;left:5747;top:26;width:3023;height:712">
                    <v:rect id="shape_0" stroked="f" o:allowincell="f" style="position:absolute;left:5747;top:26;width:907;height:136;mso-wrap-style:none;v-text-anchor:middle">
                      <v:imagedata r:id="rId36" o:detectmouseclick="t"/>
                      <v:stroke color="#3465a4" joinstyle="round" endcap="flat"/>
                      <w10:wrap type="none"/>
                    </v:rect>
                    <v:group id="shape_0" style="position:absolute;left:5747;top:115;width:3023;height:623">
                      <v:shape id="shape_0" stroked="f" o:allowincell="f" style="position:absolute;left:6470;top:214;width:319;height:282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group id="shape_0" style="position:absolute;left:5747;top:115;width:3023;height:623">
                        <v:group id="shape_0" alt="Группа 4" style="position:absolute;left:5747;top:115;width:3023;height:96">
                          <v:line id="shape_0" from="5747,163" to="8770,163" ID="Прямая соединительная линия 1" stroked="t" o:allowincell="f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oval id="shape_0" ID="Овал 2" fillcolor="black" stroked="t" o:allowincell="f" style="position:absolute;left:6638;top:115;width:95;height:95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ID="Овал 3" fillcolor="white" stroked="t" o:allowincell="f" style="position:absolute;left:7571;top:118;width:84;height: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71;top:214;width:180;height:523">
                          <v:rect id="shape_0" stroked="f" o:allowincell="f" style="position:absolute;left:7571;top:214;width:179;height:522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7599;top:220;width:141;height:323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oval id="shape_0" fillcolor="black" stroked="t" o:allowincell="f" style="position:absolute;left:7571;top:115;width:11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ind w:left="360" w:right="-49"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15340</wp:posOffset>
                </wp:positionH>
                <wp:positionV relativeFrom="paragraph">
                  <wp:posOffset>156210</wp:posOffset>
                </wp:positionV>
                <wp:extent cx="1920240" cy="28321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83320"/>
                          <a:chOff x="0" y="0"/>
                          <a:chExt cx="192024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619200" y="0"/>
                              <a:ext cx="55296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520"/>
                              <a:ext cx="19202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8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23200" y="116280"/>
                              <a:ext cx="12708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99680" y="115560"/>
                              <a:ext cx="203040" cy="16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72760" y="54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pt;margin-top:12.3pt;width:151.15pt;height:22.3pt" coordorigin="1284,246" coordsize="3023,446">
                <v:group id="shape_0" style="position:absolute;left:1284;top:246;width:3023;height:446">
                  <v:rect id="shape_0" stroked="f" o:allowincell="f" style="position:absolute;left:2259;top:246;width:870;height:136;mso-wrap-style:none;v-text-anchor:middle">
                    <v:imagedata r:id="rId41" o:detectmouseclick="t"/>
                    <v:stroke color="#3465a4" joinstyle="round" endcap="flat"/>
                    <w10:wrap type="none"/>
                  </v:rect>
                  <v:group id="shape_0" alt="Группа 4" style="position:absolute;left:1284;top:335;width:3023;height:96">
                    <v:line id="shape_0" from="1284,383" to="4307,383" ID="Прямая соединительная линия 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oval id="shape_0" ID="Овал 2" fillcolor="white" stroked="t" o:allowincell="f" style="position:absolute;left:2175;top:335;width:95;height: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Овал 3" fillcolor="black" stroked="t" o:allowincell="f" style="position:absolute;left:3108;top:33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053;top:429;width:199;height:24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1;top:428;width:319;height:26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186;top:33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6980</wp:posOffset>
                </wp:positionH>
                <wp:positionV relativeFrom="paragraph">
                  <wp:posOffset>176530</wp:posOffset>
                </wp:positionV>
                <wp:extent cx="1920240" cy="3067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306720"/>
                          <a:chOff x="0" y="0"/>
                          <a:chExt cx="1920240" cy="30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1197000" y="0"/>
                              <a:ext cx="59580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60"/>
                              <a:ext cx="576720" cy="87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880"/>
                              <a:ext cx="1920240" cy="24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24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0"/>
                                    <a:ext cx="6084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216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1127880" y="61200"/>
                                  <a:ext cx="11448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468720" y="63000"/>
                                <a:ext cx="203040" cy="16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1151280" y="6804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13.9pt;width:151.15pt;height:24.15pt" coordorigin="5948,278" coordsize="3023,483">
                <v:group id="shape_0" style="position:absolute;left:5948;top:278;width:3023;height:483">
                  <v:rect id="shape_0" stroked="f" o:allowincell="f" style="position:absolute;left:7833;top:278;width:937;height:136;mso-wrap-style:none;v-text-anchor:middle">
                    <v:imagedata r:id="rId48" o:detectmouseclick="t"/>
                    <v:stroke color="#3465a4" joinstyle="round" endcap="flat"/>
                    <w10:wrap type="none"/>
                  </v:rect>
                  <v:rect id="shape_0" stroked="f" o:allowincell="f" style="position:absolute;left:5963;top:293;width:907;height:136;mso-wrap-style:none;v-text-anchor:middle">
                    <v:imagedata r:id="rId49" o:detectmouseclick="t"/>
                    <v:stroke color="#3465a4" joinstyle="round" endcap="flat"/>
                    <w10:wrap type="none"/>
                  </v:rect>
                  <v:group id="shape_0" style="position:absolute;left:5948;top:382;width:3023;height:379">
                    <v:group id="shape_0" style="position:absolute;left:5948;top:382;width:3023;height:379">
                      <v:group id="shape_0" alt="Группа 4" style="position:absolute;left:5948;top:382;width:3023;height:96">
                        <v:line id="shape_0" from="5948,430" to="8971,430" ID="Прямая соединительная линия 1" stroked="t" o:allowincell="f" style="position:absolute">
                          <v:stroke color="black" weight="9360" endarrow="classic" endarrowwidth="narrow" endarrowlength="long" joinstyle="miter" endcap="flat"/>
                          <v:fill o:detectmouseclick="t" on="false"/>
                          <w10:wrap type="none"/>
                        </v:line>
                        <v:oval id="shape_0" ID="Овал 2" fillcolor="black" stroked="t" o:allowincell="f" style="position:absolute;left:6839;top:382;width:95;height:9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ID="Овал 3" fillcolor="white" stroked="t" o:allowincell="f" style="position:absolute;left:7772;top:385;width:84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7724;top:478;width:179;height:282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686;top:481;width:319;height:263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7761;top:385;width:95;height:9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40"/>
        <w:ind w:left="360" w:right="-4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Ответом на задания 9 – 12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 Единицы измерений писать не нужно.</w:t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  <w:gridCol w:w="715"/>
      </w:tblGrid>
      <w:tr>
        <w:trPr/>
        <w:tc>
          <w:tcPr>
            <w:tcW w:w="93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ь углов, прилежащих к одной стороне параллелограмма равна 52°.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айдите больший угол параллелограмма. Ответ дайте в градуса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000500</wp:posOffset>
            </wp:positionH>
            <wp:positionV relativeFrom="paragraph">
              <wp:posOffset>20320</wp:posOffset>
            </wp:positionV>
            <wp:extent cx="2491105" cy="1752600"/>
            <wp:effectExtent l="0" t="0" r="0" b="0"/>
            <wp:wrapTight wrapText="bothSides">
              <wp:wrapPolygon edited="0">
                <wp:start x="5191" y="2110"/>
                <wp:lineTo x="-2734" y="3519"/>
                <wp:lineTo x="-2734" y="3871"/>
                <wp:lineTo x="2546" y="4339"/>
                <wp:lineTo x="343" y="5632"/>
                <wp:lineTo x="-313" y="6922"/>
                <wp:lineTo x="-863" y="7743"/>
                <wp:lineTo x="-1526" y="9624"/>
                <wp:lineTo x="-1636" y="11502"/>
                <wp:lineTo x="-1306" y="13380"/>
                <wp:lineTo x="-423" y="15258"/>
                <wp:lineTo x="1223" y="17136"/>
                <wp:lineTo x="1335" y="17371"/>
                <wp:lineTo x="3647" y="18309"/>
                <wp:lineTo x="4087" y="18309"/>
                <wp:lineTo x="6623" y="18309"/>
                <wp:lineTo x="7173" y="18309"/>
                <wp:lineTo x="9595" y="17371"/>
                <wp:lineTo x="9707" y="17136"/>
                <wp:lineTo x="11468" y="15258"/>
                <wp:lineTo x="12241" y="13380"/>
                <wp:lineTo x="12681" y="11502"/>
                <wp:lineTo x="14003" y="7863"/>
                <wp:lineTo x="23804" y="5865"/>
                <wp:lineTo x="26231" y="4107"/>
                <wp:lineTo x="26231" y="3871"/>
                <wp:lineTo x="5850" y="2110"/>
                <wp:lineTo x="5191" y="2110"/>
              </wp:wrapPolygon>
            </wp:wrapTight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9129" t="-15" r="1600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228600</wp:posOffset>
                </wp:positionH>
                <wp:positionV relativeFrom="paragraph">
                  <wp:posOffset>173990</wp:posOffset>
                </wp:positionV>
                <wp:extent cx="443865" cy="45339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7pt;mso-position-vertical-relative:text;margin-left:1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Угол </w:t>
      </w:r>
      <w:r>
        <w:rPr>
          <w:i/>
        </w:rPr>
        <w:t>АСО</w:t>
      </w:r>
      <w:r>
        <w:rPr/>
        <w:t xml:space="preserve"> равен 28°. Его сторона </w:t>
      </w:r>
      <w:r>
        <w:rPr>
          <w:i/>
        </w:rPr>
        <w:t>СА</w:t>
      </w:r>
      <w:r>
        <w:rPr/>
        <w:t xml:space="preserve"> касается окружности. Найдите градусную величину дуги </w:t>
      </w:r>
      <w:r>
        <w:rPr>
          <w:i/>
        </w:rPr>
        <w:t>АВ</w:t>
      </w:r>
      <w:r>
        <w:rPr/>
        <w:t xml:space="preserve"> окружности, заключенной внутри этого угла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369310</wp:posOffset>
            </wp:positionH>
            <wp:positionV relativeFrom="paragraph">
              <wp:posOffset>97155</wp:posOffset>
            </wp:positionV>
            <wp:extent cx="3200400" cy="1476375"/>
            <wp:effectExtent l="0" t="0" r="0" b="0"/>
            <wp:wrapTight wrapText="bothSides">
              <wp:wrapPolygon edited="0">
                <wp:start x="8290" y="1531"/>
                <wp:lineTo x="8290" y="2366"/>
                <wp:lineTo x="8612" y="3761"/>
                <wp:lineTo x="6491" y="8219"/>
                <wp:lineTo x="4304" y="8498"/>
                <wp:lineTo x="4240" y="10031"/>
                <wp:lineTo x="5269" y="10448"/>
                <wp:lineTo x="1734" y="17136"/>
                <wp:lineTo x="768" y="18113"/>
                <wp:lineTo x="447" y="18810"/>
                <wp:lineTo x="447" y="19782"/>
                <wp:lineTo x="20311" y="20204"/>
                <wp:lineTo x="20826" y="20204"/>
                <wp:lineTo x="20955" y="19506"/>
                <wp:lineTo x="20826" y="17832"/>
                <wp:lineTo x="18512" y="10589"/>
                <wp:lineTo x="18448" y="10448"/>
                <wp:lineTo x="19218" y="9888"/>
                <wp:lineTo x="19154" y="8774"/>
                <wp:lineTo x="17740" y="8219"/>
                <wp:lineTo x="17034" y="5989"/>
                <wp:lineTo x="16454" y="3761"/>
                <wp:lineTo x="16648" y="2087"/>
                <wp:lineTo x="16583" y="1531"/>
                <wp:lineTo x="8290" y="1531"/>
              </wp:wrapPolygon>
            </wp:wrapTight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снования трапеции 6 см и 12 см. Диагональ трапеции делит среднюю линию на два отрезка. Найдите меньший из них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215130</wp:posOffset>
            </wp:positionH>
            <wp:positionV relativeFrom="paragraph">
              <wp:posOffset>25400</wp:posOffset>
            </wp:positionV>
            <wp:extent cx="1866265" cy="1489710"/>
            <wp:effectExtent l="0" t="0" r="0" b="0"/>
            <wp:wrapTight wrapText="bothSides">
              <wp:wrapPolygon edited="0">
                <wp:start x="344" y="0"/>
                <wp:lineTo x="344" y="1733"/>
                <wp:lineTo x="-83" y="3471"/>
                <wp:lineTo x="344" y="5206"/>
                <wp:lineTo x="344" y="6943"/>
                <wp:lineTo x="-4" y="7051"/>
                <wp:lineTo x="-4" y="7596"/>
                <wp:lineTo x="344" y="8681"/>
                <wp:lineTo x="344" y="10415"/>
                <wp:lineTo x="-4" y="10960"/>
                <wp:lineTo x="-4" y="11392"/>
                <wp:lineTo x="344" y="12152"/>
                <wp:lineTo x="344" y="13891"/>
                <wp:lineTo x="-4" y="14651"/>
                <wp:lineTo x="-4" y="15084"/>
                <wp:lineTo x="344" y="15625"/>
                <wp:lineTo x="344" y="17363"/>
                <wp:lineTo x="-4" y="18340"/>
                <wp:lineTo x="-4" y="18776"/>
                <wp:lineTo x="344" y="19100"/>
                <wp:lineTo x="344" y="21163"/>
                <wp:lineTo x="21423" y="21163"/>
                <wp:lineTo x="21599" y="107"/>
                <wp:lineTo x="21078" y="0"/>
                <wp:lineTo x="15464" y="0"/>
                <wp:lineTo x="344" y="0"/>
              </wp:wrapPolygon>
            </wp:wrapTight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5">
                <wp:simplePos x="0" y="0"/>
                <wp:positionH relativeFrom="page">
                  <wp:posOffset>280035</wp:posOffset>
                </wp:positionH>
                <wp:positionV relativeFrom="paragraph">
                  <wp:posOffset>204470</wp:posOffset>
                </wp:positionV>
                <wp:extent cx="443865" cy="45339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6.1pt;mso-position-vertical-relative:text;margin-left:2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йдите синус угла АВ</w:t>
      </w:r>
      <w:bookmarkStart w:id="0" w:name="_GoBack"/>
      <w:bookmarkEnd w:id="0"/>
      <w:r>
        <w:rPr/>
        <w:t>С, изображенного на рисунк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 задание 13 является последовательность цифр, записанных в любом порядке без пробелов и использования других символов, например: 13. Ответ следует записать в бланке ответов №1 справа от номера выполняемого Вами задания, начиная с первой клеточки. Каждую цифру пишите в отдельной клеточке.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около параллелограмма можно описать окружность, то этот параллелограмм – прямоугольник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равнобедренном треугольнике медиана является биссектрисой и высот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две параллельные прямые пересечены третьей прямой, то внутренние односторонние углы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 xml:space="preserve">В ответ запишите номера выбранных утвержде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Реальная математик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  <w:lang w:val="en-US"/>
        </w:rPr>
      </w:pPr>
      <w:r>
        <w:rPr>
          <w:b/>
          <w:i/>
          <w:sz w:val="2"/>
          <w:szCs w:val="2"/>
          <w:lang w:val="en-US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тветом на задание 14 является одна цифра, которая соответствует номеру правильного ответа. Ответ следует записать в бланке ответов №1 справа от номера выполняемого Вами задания, начиная с первой  клеточки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таблице приведены нормативы по бегу на лыжах на 1 км для 10 клас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7334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ую отметку получит мальчик, пробежавший  на лыжах 1 км за 4 минуты  45 секун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еудовлетворительно</w:t>
      </w:r>
    </w:p>
    <w:p>
      <w:pPr>
        <w:pStyle w:val="Normal"/>
        <w:rPr/>
      </w:pPr>
      <w:r>
        <w:rPr/>
        <w:t>2) «4»</w:t>
      </w:r>
    </w:p>
    <w:p>
      <w:pPr>
        <w:pStyle w:val="Normal"/>
        <w:rPr/>
      </w:pPr>
      <w:r>
        <w:rPr/>
        <w:t>3) «3»</w:t>
      </w:r>
    </w:p>
    <w:p>
      <w:pPr>
        <w:pStyle w:val="Normal"/>
        <w:rPr/>
      </w:pPr>
      <w:r>
        <w:rPr/>
        <w:t>4) «5»</w:t>
      </w:r>
    </w:p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тветом на задания 15 – 17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>Единицы измерений писать не нужно.</w:t>
      </w:r>
    </w:p>
    <w:p>
      <w:pPr>
        <w:pStyle w:val="Normal"/>
        <w:rPr>
          <w:b/>
          <w:b/>
          <w:i/>
          <w:i/>
          <w:sz w:val="4"/>
          <w:szCs w:val="24"/>
          <w:lang w:val="en-US" w:eastAsia="en-US"/>
        </w:rPr>
      </w:pPr>
      <w:r>
        <w:rPr>
          <w:b/>
          <w:i/>
          <w:sz w:val="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476500</wp:posOffset>
            </wp:positionH>
            <wp:positionV relativeFrom="paragraph">
              <wp:posOffset>29845</wp:posOffset>
            </wp:positionV>
            <wp:extent cx="3937635" cy="3124835"/>
            <wp:effectExtent l="0" t="0" r="0" b="0"/>
            <wp:wrapTight wrapText="bothSides">
              <wp:wrapPolygon edited="0">
                <wp:start x="10080" y="12169"/>
                <wp:lineTo x="10080" y="10988"/>
                <wp:lineTo x="8988" y="10988"/>
                <wp:lineTo x="8988" y="12169"/>
                <wp:lineTo x="10080" y="12169"/>
              </wp:wrapPolygon>
            </wp:wrapTight>
            <wp:docPr id="2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34799" t="38720" r="43404" b="33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 графике показан процесс разогрева двигателя легкового автомобиля. На оси абсцисс откладывается время в минутах, прошедшее от запуска двигателя, на оси ординат — температура двигателя в градусах Цельсия. Определите по графику, за сколько минут двигатель нагреется с  30</w:t>
      </w:r>
      <w:r>
        <w:rPr>
          <w:vertAlign w:val="superscript"/>
        </w:rPr>
        <w:t>0</w:t>
      </w:r>
      <w:r>
        <w:rPr/>
        <w:t>С  до  9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175895</wp:posOffset>
                </wp:positionV>
                <wp:extent cx="443865" cy="45339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8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В цирке для продажи было заготовлено некоторое количество шариков. Перед началом представления было продано 20%   всех воздушных шариков, а в антракте – еще 57 штук. После этого осталась половина всех шариков. Сколько шариков было первоначально?</w: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851910</wp:posOffset>
            </wp:positionH>
            <wp:positionV relativeFrom="paragraph">
              <wp:posOffset>-1905</wp:posOffset>
            </wp:positionV>
            <wp:extent cx="2282825" cy="1619250"/>
            <wp:effectExtent l="0" t="0" r="0" b="0"/>
            <wp:wrapTight wrapText="bothSides">
              <wp:wrapPolygon edited="0">
                <wp:start x="6298" y="11354"/>
                <wp:lineTo x="6298" y="10285"/>
                <wp:lineTo x="5253" y="10285"/>
                <wp:lineTo x="5253" y="11354"/>
                <wp:lineTo x="6298" y="11354"/>
              </wp:wrapPolygon>
            </wp:wrapTight>
            <wp:docPr id="3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3095" t="39311" r="59759" b="3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е изображён колодец с «журавлём». Короткое плечо имеет длину 1 м, а длинное плечо  4 м. На сколько метров поднимется  конец  короткого  плеча, когда конец длинного опуститься на 2 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/>
        <w:t>Ответом на задание 18 является последовательность цифр, записанных в любом порядке без пробелов и использования других символов, например: 214. Ответ следует записать в бланке ответов №1 справа от номера выполняемого Вами задания, начиная с первой клеточки. Каждую цифру пишите в отдельной клеточке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 диаграмме показан возрастной состав населения Бангладеш. Определите по диаграмме, доли населения каких возрастов составляют более 50% </w:t>
        <w:br/>
        <w:t>от всего населения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1715135" cy="1990725"/>
            <wp:effectExtent l="0" t="0" r="0" b="0"/>
            <wp:docPr id="35" name="voz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vozr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0065" cy="1675130"/>
            <wp:effectExtent l="0" t="0" r="0" b="0"/>
            <wp:docPr id="36" name="legenda_new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legenda_new_f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0–14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15–50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51–64 лет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65 лет и более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keepNext w:val="true"/>
        <w:rPr/>
      </w:pPr>
      <w:r>
        <w:rPr/>
        <w:t>В ответе запишите номера выбранных вариантов ответов.</w: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i/>
          <w:sz w:val="24"/>
          <w:szCs w:val="24"/>
        </w:rPr>
        <w:t>Ответом на задания 19 – 20 должно быть целое число или конечная десятичная дробь. Ответ следует записать в бланке ответов №1 справа от номера выполняемого Вами задания, начиная с первой  клеточки. Каждую цифру, знак минус и запятую пишите в отдельной клеточке. Единицы измерений писать не нужно.</w:t>
      </w: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лыжных гонках участвуют 13 спортсменов из России, 2 спортсмена из Норвегии и 5 спортсменов из Швеции. Порядок, в котором спортсмены стартуют, определяется жребием. Найдите вероятность того, что первым будет стартовать спортсмен </w:t>
      </w:r>
      <w:r>
        <w:rPr>
          <w:b/>
        </w:rPr>
        <w:t>не</w:t>
      </w:r>
      <w:r>
        <w:rPr/>
        <w:t xml:space="preserve"> из России.</w:t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6">
                <wp:simplePos x="0" y="0"/>
                <wp:positionH relativeFrom="page">
                  <wp:posOffset>308610</wp:posOffset>
                </wp:positionH>
                <wp:positionV relativeFrom="paragraph">
                  <wp:posOffset>280035</wp:posOffset>
                </wp:positionV>
                <wp:extent cx="443865" cy="45339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2.05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фирме «Чистая вода» стоимость (в рублях) колодца из железобетонных колец рассчитывается по формуле C=6500+4000·n, где n —число колец, установленных при рытье колодца. Пользуясь этой формулой, рассчитайте стоимость колодца из 12 кол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Cs/>
          <w:i/>
        </w:rPr>
        <w:t>Не забудьте перенести все ответы части 1 в бланк ответов №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При выполнении заданий  части 2 используйте бланк ответов №2. Сначала укажите номер выполняемого Вами задания (21 – 26), а затем запишите его полное обоснованное решение и ответ. Обращаем Ваше внимание на то, что записи в черновике не будут учитываться при оценивании работы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455930</wp:posOffset>
                </wp:positionV>
                <wp:extent cx="443865" cy="45339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35.9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240"/>
        <w:ind w:right="-49" w:firstLine="360"/>
        <w:rPr/>
      </w:pPr>
      <w:r>
        <w:rPr/>
        <w:t xml:space="preserve">Решите систему уравнений </w:t>
      </w:r>
      <w:r>
        <w:rPr>
          <w:sz w:val="24"/>
          <w:szCs w:val="24"/>
        </w:rPr>
        <w:object w:dxaOrig="1780" w:dyaOrig="1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.45pt;height:80.2pt" filled="f" o:ole="">
            <v:imagedata r:id="rId61" o:title=""/>
          </v:shape>
          <o:OLEObject Type="Embed" ProgID="" ShapeID="ole_rId60" DrawAspect="Content" ObjectID="_78678509" r:id="rId60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360" w:right="-49" w:hanging="0"/>
        <w:rPr/>
      </w:pPr>
      <w:r>
        <w:rPr/>
        <w:t>На соревнованиях по кольцевой трассе один лыжник проходил круг на 3 мин быстрее другого и через час обогнал его ровно на круг. За сколько минут каждый лыжник проходил кру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0">
                <wp:simplePos x="0" y="0"/>
                <wp:positionH relativeFrom="page">
                  <wp:posOffset>308610</wp:posOffset>
                </wp:positionH>
                <wp:positionV relativeFrom="paragraph">
                  <wp:posOffset>269240</wp:posOffset>
                </wp:positionV>
                <wp:extent cx="443865" cy="45339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1.2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Постройте график функции</w:t>
      </w:r>
      <w:r>
        <w:rPr>
          <w:position w:val="-20"/>
          <w:lang w:val="en-US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 xml:space="preserve">. Найдите все значения </w:t>
      </w:r>
      <w:r>
        <w:rPr>
          <w:i/>
          <w:lang w:val="en-US" w:eastAsia="en-US"/>
        </w:rPr>
        <w:t>а</w:t>
      </w:r>
      <w:r>
        <w:rPr>
          <w:lang w:val="en-US" w:eastAsia="en-US"/>
        </w:rPr>
        <w:t xml:space="preserve">, при которых график данной функции не имеет с прям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position w:val="-28"/>
        </w:rPr>
        <w:t xml:space="preserve"> </w:t>
      </w:r>
      <w:r>
        <w:rPr>
          <w:lang w:val="en-US" w:eastAsia="en-US"/>
        </w:rPr>
        <w:t>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</w:rPr>
      </w:pPr>
      <w:r>
        <w:rPr/>
        <w:t xml:space="preserve">Углы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А</w:t>
      </w:r>
      <w:r>
        <w:rPr/>
        <w:t xml:space="preserve"> в треугольнике </w:t>
      </w:r>
      <w:r>
        <w:rPr>
          <w:i/>
        </w:rPr>
        <w:t>АВС</w:t>
      </w:r>
      <w:r>
        <w:rPr/>
        <w:t xml:space="preserve"> равны 32° и 13°. Найдите сторону </w:t>
      </w:r>
      <w:r>
        <w:rPr>
          <w:i/>
        </w:rPr>
        <w:t>АВ</w:t>
      </w:r>
      <w:r>
        <w:rPr/>
        <w:t xml:space="preserve">, если радиус окружности, описанной около треугольника </w:t>
      </w:r>
      <w:r>
        <w:rPr>
          <w:i/>
        </w:rPr>
        <w:t>АВС,</w:t>
      </w:r>
      <w:r>
        <w:rPr/>
        <w:t xml:space="preserve"> равен 10</w:t>
      </w:r>
      <w:r>
        <w:rPr>
          <w:rFonts w:cs="Cambria Math" w:ascii="Cambria Math" w:hAnsi="Cambria Math"/>
        </w:rPr>
        <w:t>√</w:t>
      </w:r>
      <w:r>
        <w:rPr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Точки </w:t>
      </w:r>
      <w:r>
        <w:rPr>
          <w:i/>
        </w:rPr>
        <w:t xml:space="preserve">М, N, K </w:t>
      </w:r>
      <w:r>
        <w:rPr/>
        <w:t xml:space="preserve">и </w:t>
      </w:r>
      <w:r>
        <w:rPr>
          <w:i/>
        </w:rPr>
        <w:t>L</w:t>
      </w:r>
      <w:r>
        <w:rPr/>
        <w:t xml:space="preserve"> – середины сторон  </w:t>
      </w:r>
      <w:r>
        <w:rPr>
          <w:i/>
        </w:rPr>
        <w:t xml:space="preserve">AB, BC, CD </w:t>
      </w:r>
      <w:r>
        <w:rPr/>
        <w:t>и</w:t>
      </w:r>
      <w:r>
        <w:rPr>
          <w:i/>
        </w:rPr>
        <w:t xml:space="preserve"> DA</w:t>
      </w:r>
      <w:r>
        <w:rPr/>
        <w:t xml:space="preserve"> прямоугольника </w:t>
      </w:r>
      <w:r>
        <w:rPr/>
        <w:drawing>
          <wp:inline distT="0" distB="0" distL="0" distR="0">
            <wp:extent cx="533400" cy="1905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четырехугольник  </w:t>
      </w:r>
      <w:r>
        <w:rPr>
          <w:i/>
        </w:rPr>
        <w:t>МNKL</w:t>
      </w:r>
      <w:r>
        <w:rPr/>
        <w:t xml:space="preserve"> - ром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треугольника </w:t>
      </w:r>
      <w:r>
        <w:rPr>
          <w:i/>
        </w:rPr>
        <w:t>АВС</w:t>
      </w:r>
      <w:r>
        <w:rPr/>
        <w:t xml:space="preserve"> равна 120. Точка </w:t>
      </w:r>
      <w:r>
        <w:rPr>
          <w:i/>
          <w:lang w:val="en-US"/>
        </w:rPr>
        <w:t>D</w:t>
      </w:r>
      <w:r>
        <w:rPr/>
        <w:t xml:space="preserve"> лежит на отрезке </w:t>
      </w:r>
      <w:r>
        <w:rPr>
          <w:i/>
        </w:rPr>
        <w:t>ВС</w:t>
      </w:r>
      <w:r>
        <w:rPr/>
        <w:t xml:space="preserve"> и      делит его в отношении 1 : 2, считая от вершины </w:t>
      </w:r>
      <w:r>
        <w:rPr>
          <w:i/>
        </w:rPr>
        <w:t>В</w:t>
      </w:r>
      <w:r>
        <w:rPr/>
        <w:t xml:space="preserve">. Биссектриса </w:t>
      </w:r>
      <w:r>
        <w:rPr>
          <w:i/>
        </w:rPr>
        <w:t>ВК</w:t>
      </w:r>
      <w:r>
        <w:rPr/>
        <w:t xml:space="preserve"> пересекает   отрезок</w:t>
      </w:r>
      <w:r>
        <w:rPr>
          <w:i/>
        </w:rPr>
        <w:t xml:space="preserve"> </w:t>
      </w:r>
      <w:r>
        <w:rPr>
          <w:i/>
          <w:lang w:val="en-US"/>
        </w:rPr>
        <w:t>A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и делит сторону </w:t>
      </w:r>
      <w:r>
        <w:rPr>
          <w:i/>
        </w:rPr>
        <w:t>АС</w:t>
      </w:r>
      <w:r>
        <w:rPr/>
        <w:t xml:space="preserve"> в отношении 3:1 считая от вершины </w:t>
      </w:r>
      <w:r>
        <w:rPr>
          <w:i/>
        </w:rPr>
        <w:t>А</w:t>
      </w:r>
      <w:r>
        <w:rPr/>
        <w:t xml:space="preserve">. Найдите площадь четырехугольника </w:t>
      </w:r>
      <w:r>
        <w:rPr>
          <w:i/>
          <w:lang w:val="en-US"/>
        </w:rPr>
        <w:t>MDCK</w:t>
      </w:r>
      <w:r>
        <w:rPr/>
        <w:t>.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6">
                <wp:simplePos x="0" y="0"/>
                <wp:positionH relativeFrom="page">
                  <wp:posOffset>184785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0.05pt;mso-position-vertical-relative:text;margin-left:1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Справочные материалы по математике</w:t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center"/>
        <w:rPr/>
      </w:pPr>
      <w:r>
        <w:rPr/>
        <w:t>АЛГЕБРА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>Формула корней квадратного уравнения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где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Если квадратный трехчлен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т  два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 xml:space="preserve">если квадратный трехчлен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т единственный </w:t>
        <w:tab/>
        <w:t xml:space="preserve">коре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о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</w:t>
      </w:r>
      <w:r>
        <w:rPr>
          <w:i/>
          <w:lang w:val="en-US"/>
        </w:rPr>
        <w:t>n</w:t>
      </w:r>
      <w:r>
        <w:rPr/>
        <w:t xml:space="preserve">-го члена арифметической прогре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ервый член которо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разность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суммы первых </w:t>
      </w:r>
      <w:r>
        <w:rPr>
          <w:i/>
          <w:lang w:val="en-US"/>
        </w:rPr>
        <w:t>n</w:t>
      </w:r>
      <w:r>
        <w:rPr/>
        <w:t xml:space="preserve"> членов арифметической прогрессии: 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</w:t>
      </w:r>
      <w:r>
        <w:rPr>
          <w:i/>
          <w:lang w:val="en-US"/>
        </w:rPr>
        <w:t>n</w:t>
      </w:r>
      <w:r>
        <w:rPr/>
        <w:t xml:space="preserve">-го члена геометрической прогресс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ервый член которо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знаменатель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суммы первых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членов геометрической прогрессии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lang w:val="en-US"/>
        </w:rPr>
        <w:t>.</w:t>
      </w:r>
    </w:p>
    <w:p>
      <w:pPr>
        <w:pStyle w:val="Normal"/>
        <w:spacing w:lineRule="auto" w:line="264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2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>
          <w:trHeight w:val="255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сятк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1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/>
        <w:t>ГЕОМЕТРИЯ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Сумма углов выпуклого </w:t>
      </w:r>
      <w:r>
        <w:rPr>
          <w:i/>
          <w:lang w:val="en-US"/>
        </w:rPr>
        <w:t>n</w:t>
      </w:r>
      <w:r>
        <w:rPr>
          <w:i/>
        </w:rPr>
        <w:t>-</w:t>
      </w:r>
      <w:r>
        <w:rPr/>
        <w:t xml:space="preserve">треугольника рав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(</w:t>
      </w:r>
      <w:r>
        <w:rPr>
          <w:lang w:val="en-US"/>
        </w:rPr>
        <w:t>n</w:t>
      </w:r>
      <w:r>
        <w:rPr/>
        <w:t>-2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Радиус </w:t>
      </w:r>
      <w:r>
        <w:rPr>
          <w:i/>
          <w:lang w:val="en-US"/>
        </w:rPr>
        <w:t>r</w:t>
      </w:r>
      <w:r>
        <w:rPr/>
        <w:t xml:space="preserve"> окружности, вписанной в правильный треугольник</w:t>
      </w:r>
    </w:p>
    <w:p>
      <w:pPr>
        <w:pStyle w:val="Normal"/>
        <w:spacing w:lineRule="auto" w:line="264"/>
        <w:rPr/>
      </w:pPr>
      <w:r>
        <w:rPr/>
        <w:tab/>
        <w:t xml:space="preserve">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, равен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Радиус </w:t>
      </w:r>
      <w:r>
        <w:rPr>
          <w:i/>
          <w:lang w:val="en-US"/>
        </w:rPr>
        <w:t>R</w:t>
      </w:r>
      <w:r>
        <w:rPr/>
        <w:t xml:space="preserve"> окружности, описанной около правильного треугольника</w:t>
      </w:r>
    </w:p>
    <w:p>
      <w:pPr>
        <w:pStyle w:val="Normal"/>
        <w:spacing w:lineRule="auto" w:line="264"/>
        <w:rPr>
          <w:lang w:val="en-US"/>
        </w:rPr>
      </w:pPr>
      <w:r>
        <w:rPr/>
        <w:tab/>
        <w:t xml:space="preserve">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, равен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Для треугольника </w:t>
      </w:r>
      <w:r>
        <w:rPr>
          <w:lang w:val="en-US"/>
        </w:rPr>
        <w:t>ABC</w:t>
      </w:r>
      <w:r>
        <w:rPr/>
        <w:t xml:space="preserve">, со сторон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/>
      </w:pPr>
      <w:r>
        <w:rPr/>
        <w:tab/>
        <w:t xml:space="preserve">где </w:t>
      </w:r>
      <w:r>
        <w:rPr>
          <w:lang w:val="en-US"/>
        </w:rPr>
        <w:t>R</w:t>
      </w:r>
      <w:r>
        <w:rPr/>
        <w:t xml:space="preserve"> - радиус описанной окружности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Для  треугольника </w:t>
      </w:r>
      <w:r>
        <w:rPr>
          <w:lang w:val="en-US"/>
        </w:rPr>
        <w:t>ABC</w:t>
      </w:r>
      <w:r>
        <w:rPr/>
        <w:t xml:space="preserve">  со сторон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длины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окружности радиуса </w:t>
      </w:r>
      <w:r>
        <w:rPr>
          <w:lang w:val="en-US"/>
        </w:rPr>
        <w:t>R</w:t>
      </w:r>
      <w:r>
        <w:rPr/>
        <w:t>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длины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дуги окружности радиуса </w:t>
      </w:r>
      <w:r>
        <w:rPr>
          <w:lang w:val="en-US"/>
        </w:rPr>
        <w:t>R</w:t>
      </w:r>
      <w:r>
        <w:rPr/>
        <w:t xml:space="preserve">, на которую опирается центральный уго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градусов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площади </w:t>
      </w:r>
      <w:r>
        <w:rPr>
          <w:lang w:val="en-US"/>
        </w:rPr>
        <w:t>S</w:t>
      </w:r>
      <w:r>
        <w:rPr/>
        <w:t xml:space="preserve"> параллелограмма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проведенной к этой стороне: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Формула площади </w:t>
      </w:r>
      <w:r>
        <w:rPr>
          <w:lang w:val="en-US"/>
        </w:rPr>
        <w:t>S</w:t>
      </w:r>
      <w:r>
        <w:rPr/>
        <w:t xml:space="preserve"> треугольника со сторо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проведенной к этой стороне: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Площадь </w:t>
      </w:r>
      <w:r>
        <w:rPr>
          <w:lang w:val="en-US"/>
        </w:rPr>
        <w:t>S</w:t>
      </w:r>
      <w:r>
        <w:rPr/>
        <w:t xml:space="preserve"> трапеции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выс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вычисляется по формуле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jc w:val="left"/>
        <w:rPr/>
      </w:pPr>
      <w:r>
        <w:rPr/>
        <w:t xml:space="preserve">Площадь </w:t>
      </w:r>
      <w:r>
        <w:rPr>
          <w:lang w:val="en-US"/>
        </w:rPr>
        <w:t>S</w:t>
      </w:r>
      <w:r>
        <w:rPr/>
        <w:t xml:space="preserve"> круга радиуса </w:t>
      </w:r>
      <w:r>
        <w:rPr>
          <w:lang w:val="en-US"/>
        </w:rPr>
        <w:t>R</w:t>
      </w:r>
      <w:r>
        <w:rPr/>
        <w:t xml:space="preserve"> вычисляется по формуле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418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/>
      <w:t xml:space="preserve">©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 </w:t>
    </w:r>
    <w:r>
      <w:rPr>
        <w:sz w:val="18"/>
      </w:rPr>
      <w:t>Предметная комиссия ГИА-9 по математике Санкт-Петербург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015"/>
      <w:gridCol w:w="339"/>
    </w:tblGrid>
    <w:tr>
      <w:trPr/>
      <w:tc>
        <w:tcPr>
          <w:tcW w:w="9015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4"/>
              <w:szCs w:val="24"/>
            </w:rPr>
            <w:t xml:space="preserve">ОГЭ. Математика. 9 класс. Вариант </w:t>
          </w:r>
          <w:r>
            <w:rPr>
              <w:b/>
              <w:sz w:val="24"/>
              <w:szCs w:val="24"/>
            </w:rPr>
            <w:t>8</w:t>
          </w:r>
          <w:r>
            <w:rPr>
              <w:sz w:val="24"/>
              <w:szCs w:val="24"/>
            </w:rPr>
            <w:t xml:space="preserve">. 2015г  </w:t>
          </w:r>
        </w:p>
      </w:tc>
      <w:tc>
        <w:tcPr>
          <w:tcW w:w="33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3.png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6.wmf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6.wmf"/><Relationship Id="rId38" Type="http://schemas.openxmlformats.org/officeDocument/2006/relationships/image" Target="media/image13.png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3.png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19.wmf"/><Relationship Id="rId53" Type="http://schemas.openxmlformats.org/officeDocument/2006/relationships/image" Target="media/image20.wmf"/><Relationship Id="rId54" Type="http://schemas.openxmlformats.org/officeDocument/2006/relationships/image" Target="media/image21.wmf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oleObject" Target="embeddings/oleObject11.bin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8:07:00Z</dcterms:created>
  <dc:creator>TV</dc:creator>
  <dc:description/>
  <cp:keywords/>
  <dc:language>en-US</dc:language>
  <cp:lastModifiedBy>Горновесова Ирина Александровна</cp:lastModifiedBy>
  <cp:lastPrinted>2015-04-13T13:14:00Z</cp:lastPrinted>
  <dcterms:modified xsi:type="dcterms:W3CDTF">2015-04-20T10:47:00Z</dcterms:modified>
  <cp:revision>8</cp:revision>
  <dc:subject/>
  <dc:title>Вариант по математике № ¬1501¬</dc:title>
</cp:coreProperties>
</file>