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 ПО «Нижневартовский социально-гуманитарный колледж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Эссе</w:t>
      </w:r>
      <w:r>
        <w:rPr/>
        <w:t xml:space="preserve">  «</w:t>
      </w:r>
      <w:r>
        <w:rPr>
          <w:sz w:val="28"/>
          <w:szCs w:val="28"/>
        </w:rPr>
        <w:t>Дорогу осилит идущий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312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дуллаева Узлипат Гасан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ербакова Ирина Виктор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гу осилит идущий  (Пословиц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Какую профессию выбрать?»- этим вопросом задаётся каждый. Мой выбор был сделан ещё в детстве. Профессия  учителя у нас  семейная, в ней представлен  полный набор  преподавателей: учителя начальных классов,   математики, физики, истории, русского языка  и литературы.  Я -  будущий учитель начальных классов  и представляю четвёртое поколение педагогов. Наш общий трудовой стаж  более 200 лет.  Педагогика  для  меня не просто  профессия, а образ жизни. Это правда.  Сколько себя помню, всегда была связана со школой. Учитель всегда на виду: и  на работе, и в быту.  Доброжелательность  и искренность отношений с учениками и  их родителями   моей бабушки и мамы -  атмосфера, в которой прошло моё детство. Жизнь, посвящённая не только своим, но и чужим  детям, на мой  взгляд, прекрасный  жизненный выб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и я, уже сама педагог, вижу, как  нужна моя помощь  ученикам, с каким интересом они смотрят на меня, прислушиваются к моему мнению.  Это подтягиваем, даёт  стимул  для дальнейшего совершенствования, чтобы  быть с детьми рядом и чуть-чуть впере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ду говорят, что профессия – это судьба. Какое счастье, если  человек  угадал с выбором. Конечно, учителем работать сложно,  но я, как и мои родители,   живу по принципам: дорогу осилит идущий  и  не Боги горшки обжигают.  Наша профессия требует большой  самоотдачи.  Сколько душевного  тепла, терпения, чуткости   надо проявить  каждодневно  учителю, чтобы  достойно  выполнять  своё предназнач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верное, каждый педагог может  признаться в том,  что  чувство  «невыученных  уроков» часто  его посещает. Сколько надо всего успеть!  И всё же понимание того, что ты нужен,  что тебя каждый день ждут десятки пытливых глаз,  тебе верят и  доверяют самые сокровенные тайны – всё это придаёт сил  и уверенности в правоте  профессионального выб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ель всегда  был и будет лицом нашего общества.  На нём лежит большая ответственность за воспитание целых  поколений.  Какими вырастут наши воспитанники - такова  будет наша жизнь.  Хочется, чтобы дети видели перед собой  образованного, высоконравственного наставника, являющего собой  достойный  жизненный  пример. Это не высокие слова, а жизненная необходимость, тот формат жизни, к которому стремятся  все разумные люд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0:00Z</dcterms:created>
  <dc:creator>Admin</dc:creator>
  <dc:description/>
  <cp:keywords/>
  <dc:language>en-US</dc:language>
  <cp:lastModifiedBy>Ирина</cp:lastModifiedBy>
  <dcterms:modified xsi:type="dcterms:W3CDTF">2015-04-27T16:38:00Z</dcterms:modified>
  <cp:revision>3</cp:revision>
  <dc:subject/>
  <dc:title>                                            Дорогу осилит идущий  (Пословица)</dc:title>
</cp:coreProperties>
</file>