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029"/>
        <w:gridCol w:w="857"/>
        <w:gridCol w:w="1034"/>
        <w:gridCol w:w="966"/>
        <w:gridCol w:w="16"/>
        <w:gridCol w:w="1744"/>
        <w:gridCol w:w="11"/>
        <w:gridCol w:w="2985"/>
        <w:gridCol w:w="13"/>
        <w:gridCol w:w="226"/>
      </w:tblGrid>
      <w:tr>
        <w:trPr>
          <w:trHeight w:val="3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Тема урока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6 класс</w:t>
            </w: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часы 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§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акт.</w:t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ждение понятия «Средние века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 5-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Место Средних веков в истории человечества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Западная и Центральная Европа в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е переселение народов. Образование варварских королевст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христианства в раннем средневековь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 Римская империя и Великое переселение народ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рганизация христианской церкви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аспад империи Карла Велик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2,3 зад 1-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 Завоевания Карла Великого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 государств в Западной Европе.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, зад 7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Англия в раннее Средневековье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 Средневековое европейское общество.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овное общество в средневековой Европе. Феодал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убань в эпоху раннего средневековья. Гунн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 , зад 4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двух ветвей христианства </w:t>
              <w:softHyphen/>
              <w:t>– православия и католиц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,зад 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Разделение церквей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ьное землевладение. Европейское рыцарство: образ жизни и правила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1, подг сообщ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алы и крестьянская община. Особенности хозяйственной жизн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, отв на во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Феодальная лестница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ый город. Жизнь и быт горожан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,14,изуч документ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Развитие ремесла и торговли в Европе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- обобщающий урок по теме «Средневековое европейское обще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 презентацию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Византия и арабский мир. Крестовые по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нтийская империя: территория, хозяйство, государственное устройств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,7, заполн таб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Византийская империя. </w:t>
            </w:r>
            <w:r>
              <w:rPr>
                <w:sz w:val="28"/>
                <w:szCs w:val="28"/>
                <w:lang w:val="en-US"/>
              </w:rPr>
              <w:t>VI – X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ские племена: расселение, занятия. Возникновение ислам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,10, сост сх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Завоевания арабо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ые походы и их влияние на жизнь европейского обществ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 схем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ервый Крестовый поход». «Четвертый Крестовый поход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ние Византии. Османская импер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Страны Азии и Америки в эпоху средневековь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: распад и восстановление единой державы. Делийский султана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1, отв на во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 Индия и Китай в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.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 Центральной Азии в средние ве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2,отв на вопр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олумбовы цивилизации Америки. Майя, ацтеки и инки: государства, верования, особенности хозяйственной жизн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3,сост план п.4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Государства доколумбовой Америки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Государства Европы в </w:t>
            </w:r>
            <w:r>
              <w:rPr>
                <w:b/>
                <w:sz w:val="28"/>
                <w:szCs w:val="28"/>
                <w:lang w:val="en-US"/>
              </w:rPr>
              <w:t>XI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в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ословно-представительных монархий в европейских стран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,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Франция в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в.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изис европейского сословного общества в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,23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етняя война: причины и итоги. Жанна д’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9, сост вопр к докумен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Англия и Франция во время Столетней войны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е и городские восстания. Жакер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,21,25, контурн карта № 6,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Завершение объединения Франции к концу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>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Культурное наследие Средневековь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й мир средневекового челове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7,28, заполн таб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ауки и техники. Появление университетов. Начало книгопечатания в Европ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9,30, сост схемы по темам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по курсу «История Средних ве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. табл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урс «История России с древности до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V</w:t>
            </w:r>
            <w:r>
              <w:rPr>
                <w:b/>
                <w:sz w:val="28"/>
                <w:szCs w:val="28"/>
                <w:u w:val="single"/>
              </w:rPr>
              <w:t xml:space="preserve"> в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. </w:t>
            </w:r>
            <w:r>
              <w:rPr>
                <w:sz w:val="28"/>
                <w:szCs w:val="28"/>
              </w:rPr>
              <w:t>Что изучает история Отече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История Краснодарского края – часть истории Росси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4-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Народы и государства на территории нашей страны в древност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е переселение народ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 п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географического положения и природных условий на занятия, образ жизни, верования. Язы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 выучить словарь уро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Восточные славяне в древности (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 вв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, соседи, занятия, общественный строй, верования восточных славя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,зад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Восточные славяне в древности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образования госуда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,за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Древнерусское государство (</w:t>
            </w: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 – начало </w:t>
            </w: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 xml:space="preserve"> в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 и Киев – центры древнерусской государствен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, п 1-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крупной земельной собствен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 Поход Святослава на Кубань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, п 3-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ие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дими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принятие христиа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Принятие христианства аланам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, вопр к докумен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вет Руси при Ярославе Мудром. «Русская правд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,п 1-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Русь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ские усобицы. Владимир Моном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,9п 3-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Русь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вв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связи Древней Ру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ад Древнерусского государ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9 зад 1-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Киевская Русь»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ительно-обобщающий урок по теме «Древнерусское     государство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.»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Русские земли и княжества в начале удельного период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начало </w:t>
            </w: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 xml:space="preserve"> –   первая половина 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 xml:space="preserve"> вв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период: экономические и политические причины раздробленност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§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 п 1-2 зад 1,2,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«Русь в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вв.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я и бояре. Свободное и зависимое насел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§10, п 3-4, отв на воп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гор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, п 1-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«Русь в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вв.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, хозяйство, политический строй крупнейших русских земель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, п3-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единства русских земель в период раздробленности. «Слово о полку Игорев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 сообщ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Культура Руси в домонгольское врем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азвития древнерусской культур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, сост схему по тем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Феодальная раздробленность»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и своеобразие культурных традиций в русских землях и княжествах накануне монгольского завое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, заполн табл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Русь в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.»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славянской письменности. Берестяные грамоты. Зодчество и живо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 презентации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Борьба с внешней агрессией в 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Батыя на Рус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б. Нашествие монголов на Кубань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, зад 5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Русь в середин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народов нашей страны с завоевателям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 1,4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рда и Р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4,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ансия с Запада. Ливонский орден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,рассказ о Невской битв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. Невская би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евский. Сражение на Неве и Ледовое побоищ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3,рассказ о Ледовом побоище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. Ледовое побоище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. Складывание предпосылок образования Россий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а (вторая половина 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 xml:space="preserve"> – середина </w:t>
            </w: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вв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ские земли во второй половин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– первой половине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7зад 2-4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Возвышение Москвы»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против ордынского и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7, сост вопр к документу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земли в составе Великого княжества Лит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, отв на вопр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Великое княжество Литовское в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в.»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хозяйства на Ру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«Образование русского централизованного государства»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их роль в объединении русских зем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, заполн табл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Русь в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– первой половине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.»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Калита и утверждение ведущей роли Мос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, п 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 Дмитрий Дон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, рассказ о битве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. Куликовская битва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церкви в общественной жизни. Сергий Радонежск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схему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8. Завершение образования Российского государства в конц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– начале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образования Российского государ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9,отв на вопр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Русь в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– первой половине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жение ордынского ига. Распад Золотой Орды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, п 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Москвой северо-восточных и северо-западных земель Ру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0. Подг. сообщ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Россия во второй половине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вление центральных органов власти и управления. Судебник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 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1, сост план ответ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. «Процесс образования централизованного государства в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.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Россия во второй половин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.»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ительно-обобщающий урок по теме «Завершение образования Российского государства в конце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в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9. Русская культура второй половины </w:t>
            </w: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XV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ьское завоевание и культурное развитие Рус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, п 1, сост схему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центр складывающейся культуры русской народности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, п 2-3, заполн табл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ие идеи общерусского единства в устном народном творчестве, летописании, литературе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2, сост словарь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вое повторение по курсу «История России с древности до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1:20:00Z</dcterms:created>
  <dc:creator>comp</dc:creator>
  <dc:description/>
  <cp:keywords/>
  <dc:language>en-US</dc:language>
  <cp:lastModifiedBy>Школа</cp:lastModifiedBy>
  <cp:lastPrinted>2014-09-22T16:22:00Z</cp:lastPrinted>
  <dcterms:modified xsi:type="dcterms:W3CDTF">2014-09-22T12:23:00Z</dcterms:modified>
  <cp:revision>22</cp:revision>
  <dc:subject/>
  <dc:title>№</dc:title>
</cp:coreProperties>
</file>