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49"/>
        <w:gridCol w:w="900"/>
        <w:gridCol w:w="900"/>
        <w:gridCol w:w="900"/>
        <w:gridCol w:w="1980"/>
        <w:gridCol w:w="2160"/>
      </w:tblGrid>
      <w:tr>
        <w:trPr>
          <w:trHeight w:val="3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 кл            Раздел, тема</w:t>
              <w:tab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/з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§§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удование</w:t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Что изучает новая истор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-5, отв на во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Эпоха Великих географических откры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ха Великих географических откры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, зад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лониальных империй. Пират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2, зад. 1,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Великие географ открытия и колониал захваты»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Эпоха Возрож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поха возрождения и ее характерные черты. Гуман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7, 8зад. 1, 2,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экономики Европы в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9,изучить доку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е новой европейской нау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10, отв на во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. Торговые комп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,4вопр. 1, 3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слои европейского общества, их отличительные чер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5,6, отв на во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 Европейские государства в </w:t>
            </w:r>
            <w:r>
              <w:rPr>
                <w:b/>
                <w:sz w:val="28"/>
                <w:szCs w:val="28"/>
                <w:lang w:val="en-US"/>
              </w:rPr>
              <w:t>XVI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  <w:lang w:val="en-US"/>
              </w:rPr>
              <w:t>XVII</w:t>
            </w:r>
            <w:r>
              <w:rPr>
                <w:b/>
                <w:sz w:val="28"/>
                <w:szCs w:val="28"/>
              </w:rPr>
              <w:t xml:space="preserve"> в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ация  в Европе. Борьба католической церкви против Ре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11,12, зад. 1,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Реформация в Европе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кая власть и Реформация в Англ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13, отв на во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озные войны и абсолютная монархия во Фран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14, зад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Разгром непобедимой армады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Ранние буржуазные револю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дерландская революция и рождение свободной Республики Голланд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15, зад.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а «Нидерландская революция в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>.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олюция в Англии. Установление парламентской монарх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16,  17,зад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ема 5. Эпоха просвещ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революция и ее последствия. Развитие техн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0, зад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й переворот в Англ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22, отв на во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>
          <w:trHeight w:val="1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и Просвещения. Литература, живопись, музыка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21, зад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6. Международные отношения в </w:t>
            </w:r>
            <w:r>
              <w:rPr>
                <w:b/>
                <w:sz w:val="28"/>
                <w:szCs w:val="28"/>
                <w:lang w:val="en-US"/>
              </w:rPr>
              <w:t>XVI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  <w:lang w:val="en-US"/>
              </w:rPr>
              <w:t>XVII</w:t>
            </w:r>
            <w:r>
              <w:rPr>
                <w:b/>
                <w:sz w:val="28"/>
                <w:szCs w:val="28"/>
              </w:rPr>
              <w:t xml:space="preserve"> в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дународные отношения в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в. Тридцатилетняя вой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8-19, вопр. 1-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летняя война, ее участники и зна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19, зад. 1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 7. Буржуазные революции  </w:t>
            </w:r>
            <w:r>
              <w:rPr>
                <w:b/>
                <w:sz w:val="28"/>
                <w:szCs w:val="28"/>
                <w:lang w:val="en-US"/>
              </w:rPr>
              <w:t>XVIII</w:t>
            </w:r>
            <w:r>
              <w:rPr>
                <w:b/>
                <w:sz w:val="28"/>
                <w:szCs w:val="28"/>
              </w:rPr>
              <w:t xml:space="preserve"> в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американская колония в борьбе за независимость. Образование СШ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3,24, зад. 1, 3, 6,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Северная Америка в 1775-1783 гг»</w:t>
            </w:r>
          </w:p>
        </w:tc>
      </w:tr>
      <w:tr>
        <w:trPr>
          <w:trHeight w:val="14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ая французская революция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: причины, нача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5, отв на во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аточный материал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Начало франц буржуазн революц»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е и гибель якобинской диктатуры. Значение револю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26, отв на во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Битва при Вальми».</w:t>
            </w:r>
          </w:p>
        </w:tc>
      </w:tr>
      <w:tr>
        <w:trPr>
          <w:trHeight w:val="1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переворот 18 брюмера 1799 г. и установление консуль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27, зад.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8. Традиционные общества Восто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абление Османской импер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>28, отв на во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тай и Япония в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ельно-обобщающий урок по теме «Страны Европы и Азии в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в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29, 30отв на во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История России </w:t>
            </w:r>
            <w:r>
              <w:rPr>
                <w:b/>
                <w:sz w:val="32"/>
                <w:szCs w:val="32"/>
                <w:u w:val="single"/>
                <w:lang w:val="en-US"/>
              </w:rPr>
              <w:t>XVI</w:t>
            </w:r>
            <w:r>
              <w:rPr>
                <w:b/>
                <w:sz w:val="32"/>
                <w:szCs w:val="32"/>
                <w:u w:val="single"/>
              </w:rPr>
              <w:t xml:space="preserve"> – </w:t>
            </w:r>
            <w:r>
              <w:rPr>
                <w:b/>
                <w:sz w:val="32"/>
                <w:szCs w:val="32"/>
                <w:u w:val="single"/>
                <w:lang w:val="en-US"/>
              </w:rPr>
              <w:t>XVIII</w:t>
            </w:r>
            <w:r>
              <w:rPr>
                <w:b/>
                <w:sz w:val="32"/>
                <w:szCs w:val="32"/>
                <w:u w:val="single"/>
              </w:rPr>
              <w:t xml:space="preserve"> в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9. Российское государство в </w:t>
            </w:r>
            <w:r>
              <w:rPr>
                <w:b/>
                <w:sz w:val="28"/>
                <w:szCs w:val="28"/>
                <w:lang w:val="en-US"/>
              </w:rPr>
              <w:t>XV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развития страны в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веке: территория, население, характер эконом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1, вопр. 1-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ылки централизации стра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22, зад.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Грозный. Начало правления. Реформы 50-60-х 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23, зад.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 Ивана Гроз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24, отв на во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чн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5, заполн таб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и быт в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 ве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6, 27, создать презен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теме «Суд над Иваном Грозны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0. Россия на рубеже </w:t>
            </w:r>
            <w:r>
              <w:rPr>
                <w:b/>
                <w:sz w:val="28"/>
                <w:szCs w:val="28"/>
                <w:lang w:val="en-US"/>
              </w:rPr>
              <w:t>XVI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  <w:lang w:val="en-US"/>
              </w:rPr>
              <w:t>XVII</w:t>
            </w:r>
            <w:r>
              <w:rPr>
                <w:b/>
                <w:sz w:val="28"/>
                <w:szCs w:val="28"/>
              </w:rPr>
              <w:t xml:space="preserve"> в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и внешняя политика Бориса Годун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1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и суть Смутного времени. Самозван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2, сост словарь по т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ие Ивана Болотник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>2,заполн таб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лчение Минина и Пожарского. Окончание Сму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, вопр к документу на стр 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. Смутное время в России начала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.</w:t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 11. Россия в </w:t>
            </w:r>
            <w:r>
              <w:rPr>
                <w:b/>
                <w:sz w:val="28"/>
                <w:szCs w:val="28"/>
                <w:lang w:val="en-US"/>
              </w:rPr>
              <w:t>XVII</w:t>
            </w:r>
            <w:r>
              <w:rPr>
                <w:b/>
                <w:sz w:val="28"/>
                <w:szCs w:val="28"/>
              </w:rPr>
              <w:t xml:space="preserve">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царение Романов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4, отв на во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. Экономика России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>в.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России после Сму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5, изуч доку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Экономика России».</w:t>
            </w:r>
          </w:p>
        </w:tc>
      </w:tr>
      <w:tr>
        <w:trPr>
          <w:trHeight w:val="1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крепостного права на Рус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6, выуч терм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рковные реформы. Церковный раскол. </w:t>
            </w:r>
            <w:r>
              <w:rPr>
                <w:i/>
                <w:sz w:val="28"/>
                <w:szCs w:val="28"/>
              </w:rPr>
              <w:t>Кубан.Старообрядцы на Куба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7, п. 6, подг сообщ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нташный ве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8, отв на во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Восстание С. Разина».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яя политика России в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е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9, вопр. 1-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. Восстание под предводительством Б.Хмельницкого.</w:t>
            </w:r>
          </w:p>
        </w:tc>
      </w:tr>
      <w:tr>
        <w:trPr>
          <w:trHeight w:val="1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ды России в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. Освоение Сибир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9, п. 1-5, вопр. 1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Освоение Сибири».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и культура в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е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10, вопр. 1, 2, 4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она. «Троица»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ловный быт. Обычаи и нра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11, зад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ельно- обобщающий урок  по теме «Россия в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в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2. Россия в первой четверти </w:t>
            </w:r>
            <w:r>
              <w:rPr>
                <w:b/>
                <w:sz w:val="28"/>
                <w:szCs w:val="28"/>
                <w:lang w:val="en-US"/>
              </w:rPr>
              <w:t>XVIII</w:t>
            </w:r>
            <w:r>
              <w:rPr>
                <w:b/>
                <w:sz w:val="28"/>
                <w:szCs w:val="28"/>
              </w:rPr>
              <w:t xml:space="preserve"> 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ылки петровских преобразов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12, отв на во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ость Пет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Великое посольство 1697 – 1698 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13, отв на во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ормы Пет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: военные и государствен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15, вопр. 4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ы в экономи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16, отв на во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а «Россия в конце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-  нач.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»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яя политика Пет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14, зад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Полтавская битва», «Северная война».</w:t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 русского флота. Ништадский ми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17, отв на во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в культуре при Петр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18 заполн таб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в быту в начале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19, выуч пон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ельно-обобщающий урок по теме «Россия при Петр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3. Россия в 1725 – 1762 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рцовые перевороты: причины, сущность, последств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20, 21, заполн таб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 Династия Романовых.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политика России в 1725 – 1762 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22, отв на во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шняя политика.Русско-турецкая война 1735 – 1739 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23, вопр. 1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в Семилетней войне 1756 – 1762 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23, вопр. 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Россия в Семилетней войне».</w:t>
            </w:r>
          </w:p>
        </w:tc>
      </w:tr>
      <w:tr>
        <w:trPr>
          <w:trHeight w:val="3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4. Россия в 1762 – 1800 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атери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обенности внутренней полит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24, отв на во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ьянская война под предводительством Е.И. Пугаче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25, изуч доку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кономическое развитие России во второй половине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26, зад. 1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а «Россия во второй половине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»</w:t>
            </w:r>
          </w:p>
        </w:tc>
      </w:tr>
      <w:tr>
        <w:trPr>
          <w:trHeight w:val="2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ственной мысли. Проникновение либеральных идей в Росс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30, подг сообщ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е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Внутренняя политика Павл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29, отв на во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Итальянский и Швейцарский походы Суворова»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внешней политики. Русско-турецкие вой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бан. Казаки в войнах с Турци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27-28, заполн таб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Русско-турецкая война 1768-1774».</w:t>
            </w:r>
          </w:p>
        </w:tc>
      </w:tr>
      <w:tr>
        <w:trPr>
          <w:trHeight w:val="1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к просвещ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30, подг сообщ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. Новое стихосложение. Театр. Музы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31, выуч терм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, музыка, театр, архитекту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>32, изуч докумен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ы в жизни крестьян и горожан: жилище, одежда, питание, досуг, обыча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33, подг к тестир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оговое обобщение по курсу: «История России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в.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1:09:00Z</dcterms:created>
  <dc:creator>comp</dc:creator>
  <dc:description/>
  <cp:keywords/>
  <dc:language>en-US</dc:language>
  <cp:lastModifiedBy>Школа</cp:lastModifiedBy>
  <cp:lastPrinted>2014-09-16T15:01:00Z</cp:lastPrinted>
  <dcterms:modified xsi:type="dcterms:W3CDTF">2014-09-16T11:04:00Z</dcterms:modified>
  <cp:revision>18</cp:revision>
  <dc:subject/>
  <dc:title>№</dc:title>
</cp:coreProperties>
</file>