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овая история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– 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080"/>
        <w:gridCol w:w="1080"/>
        <w:gridCol w:w="1080"/>
        <w:gridCol w:w="2160"/>
        <w:gridCol w:w="2258"/>
      </w:tblGrid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8 класс      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§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ведение. </w:t>
            </w:r>
            <w:r>
              <w:rPr>
                <w:sz w:val="28"/>
                <w:szCs w:val="28"/>
              </w:rPr>
              <w:t>Что изучает история нового времени?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. Становление индустриального общества.  Человек в новую эпох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адиционного общества к обществу индустриальном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-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 1</w:t>
            </w:r>
            <w:r>
              <w:rPr>
                <w:sz w:val="28"/>
                <w:szCs w:val="28"/>
              </w:rPr>
              <w:t>, 2, заполн таб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1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городов. Развитие науки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 Идейные течения в обществозн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,4, 9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схем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>
          <w:trHeight w:val="4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 Строительство новой Европ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 в период консульства и имп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Европа в годы завоев. войн Наполеон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: экономическая жизнь и политическое устройство после Реставрации Бурб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2,14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глия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 Парламентская реформа 183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ьба за объединение Герма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независимость и национальное объединение Итал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6 выуч. тер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7, сост пл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Европа в 1815 г».</w:t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-прусская война и Парижская комму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§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табл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 Европа: время реформ и колониальных захв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ская империя. Политическое устрой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. поня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Объедин. Германии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ританской имп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0 зад. 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республика во Фран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>21сост. план отв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: время реформ и колониальных захв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2 зад. 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Объедин. Италии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о-Венгрия. «Лоскутная импе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3 заполн. таб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4. Две Амери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ША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ША в период монополистического капитал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4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. тер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«США в конц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– первой пол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ская Америка. Образование и развитие независимых государ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Образов. независим. государств в Лат. Америке».</w:t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5. Художественная культу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художественные течения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6 подг. сооб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7,8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9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 Традиционные общества перед выбором: модернизация или потеря независ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. Кризис традиционализм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. Насильственное «открытие» Кит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7сост. схе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«Япония в конц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– нач.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».</w:t>
            </w:r>
          </w:p>
        </w:tc>
      </w:tr>
      <w:tr>
        <w:trPr>
          <w:trHeight w:val="1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. Особенности колониального режима в Инди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фрика. Раздел Африки европейскими держа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9,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план отв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Африка в конц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– нач.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».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7. Международные отношения в последней трети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>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карта мира к началу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 Нарастание противоречий между великими держав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1-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«Зап. Европа в конц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– нач.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».</w:t>
            </w:r>
          </w:p>
        </w:tc>
      </w:tr>
      <w:tr>
        <w:trPr>
          <w:trHeight w:val="6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8. Европа и мир накануне и в годы Первой мировой вой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олитические союзы и международные конфликты 1900 – 1914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начальный период первой мировой вой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 таблиц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ронтах первой мировой вой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, состав план отв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й путь к миру. Версальско-Вашингтонская сист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 к контрол работ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Европа и мир накануне и в годы Первой мировой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История России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XIX</w:t>
            </w:r>
            <w:r>
              <w:rPr>
                <w:b/>
                <w:sz w:val="28"/>
                <w:szCs w:val="28"/>
                <w:u w:val="single"/>
              </w:rPr>
              <w:t xml:space="preserve"> – нач.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XX</w:t>
            </w:r>
            <w:r>
              <w:rPr>
                <w:b/>
                <w:sz w:val="28"/>
                <w:szCs w:val="28"/>
                <w:u w:val="single"/>
              </w:rPr>
              <w:t xml:space="preserve"> в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9. Россия в первой половине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а рубеже век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Кавказ в международной полит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олитика в 1801 – 1806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,3, выуч терии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нешняя политика в 1801 – 1812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1-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Нашествие армии Наполеона на Россию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. Бородинское сражение. М.И. Кутуз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Кубанцы в войне 18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пл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аничный поход русской армии. Внешняя политика России в 1813-1825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. Экономический кризис 1812-1815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.1,4,5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движения. Предпосылки возникновения и идейные основы общественных дви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сооб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0. Россия во второй четверти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стический кризис 1825 г. Восстание декабристов и его историческое знач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Декабристы на Кавказе и в нашем кра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г. сооб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енняя политика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пытки решения крестьянского вопро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. Кризис феодально-крепостнической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§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план отв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Эконом. развит. страны в нач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в 1826-1849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 таб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 30-50-х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ая война 1853-1856 гг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Кавказский фронт. Казачество Кубани в Крымской вой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сооб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Крымская война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, его сословный характер. Научные откр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таб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ервооткрыватели и путешествен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сооб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 основные стили в художественной культуре. Живопись. Архитекту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сооб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ародов Российской империи. Взаимное обогащение культур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Кубан.  Культура Кубани в </w:t>
            </w:r>
            <w:r>
              <w:rPr>
                <w:i/>
                <w:sz w:val="28"/>
                <w:szCs w:val="28"/>
                <w:lang w:val="en-US"/>
              </w:rPr>
              <w:t>XIX</w:t>
            </w:r>
            <w:r>
              <w:rPr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Россия на пороге переме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1. Россия во второй половине </w:t>
            </w:r>
            <w:r>
              <w:rPr>
                <w:b/>
                <w:i/>
                <w:sz w:val="28"/>
                <w:szCs w:val="28"/>
                <w:lang w:val="en-US"/>
              </w:rPr>
              <w:t>XIX</w:t>
            </w:r>
            <w:r>
              <w:rPr>
                <w:b/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-экономическое развитие страны к началу 60-х гг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крепостного права в России в 186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19,20, выучить сх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Отмена крепостного права в России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ьные реформы 60-70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1-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циональный вопрос в царствование Александр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таб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страны после отмены крепостного пра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. Консерваторы и реформы. М.Н. Ка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4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. п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роднические организации второй половины 1860 – начала 1870-х гг. Убийство Александр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. таб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шняя политика Александр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Кавказ, Казахстан и средняя Азия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турецкая война 1877-1878 гг.: причины, ход военных действий, итог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убан. Кубанские казаки в русско-турецкой вой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пл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пытки решения крестьянского вопр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убан.Кубань в конце </w:t>
            </w:r>
            <w:r>
              <w:rPr>
                <w:i/>
                <w:sz w:val="28"/>
                <w:szCs w:val="28"/>
                <w:lang w:val="en-US"/>
              </w:rPr>
              <w:t>XIX</w:t>
            </w:r>
            <w:r>
              <w:rPr>
                <w:i/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29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 1-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страны в 80-90-е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сновных слоев российского об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1,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Экономич. разв. страны во второй пол.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 в 80-90-е гг. Распространение марксизма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3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.1,3,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шняя политик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Сближение России и Фран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пл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вещение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 Развитие на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сооб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ический реализм в литерату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искус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. сооб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взаимовлияние культур народов России. Роль русской культуры в развитии мировой куль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: новые черты в жизни города и дерев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§ </w:t>
            </w:r>
            <w:r>
              <w:rPr>
                <w:sz w:val="28"/>
                <w:szCs w:val="28"/>
              </w:rPr>
              <w:t>39 заполн. таб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Тема 12. Россия в начале </w:t>
            </w:r>
            <w:r>
              <w:rPr>
                <w:b/>
                <w:i/>
                <w:sz w:val="28"/>
                <w:szCs w:val="28"/>
                <w:lang w:val="en-US"/>
              </w:rPr>
              <w:t>XX</w:t>
            </w:r>
            <w:r>
              <w:rPr>
                <w:b/>
                <w:i/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итическое развитие России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ай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3, зад. 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номическое развитие России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ая Россия; удельный вес и производственные формы кустарного произво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2, выуч понят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 «Экономическое развитие России в нач.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ая структура Российской империи начал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4, зад. 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шняя политика Никола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усско-японская война 1904-1905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5, зад. 6, изучить докумен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усско-японская война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енно-политические движения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 Первая русская революция. «Кровавое воскресение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Революционные события на Куба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6,7 вопр. 1-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еволюция 1905 – 1907 гг. в России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ервого представительного органа власти – Государственной ду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8, вопр. 1-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ы П.А. Столып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первой мировой войн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ан. Кубанцы в годы Первой мировой вой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9, изучиь докумен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Участие России в Первой мировой войне»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ый век русской культу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1, выучить понят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ельно-обобщающий урок по теме «Россия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§</w:t>
            </w:r>
            <w:r>
              <w:rPr>
                <w:sz w:val="28"/>
                <w:szCs w:val="28"/>
              </w:rPr>
              <w:t xml:space="preserve"> 11, выучить понят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9:10:00Z</dcterms:created>
  <dc:creator>comp</dc:creator>
  <dc:description/>
  <cp:keywords/>
  <dc:language>en-US</dc:language>
  <cp:lastModifiedBy>Школа</cp:lastModifiedBy>
  <cp:lastPrinted>2014-09-16T16:36:00Z</cp:lastPrinted>
  <dcterms:modified xsi:type="dcterms:W3CDTF">2014-09-16T12:36:00Z</dcterms:modified>
  <cp:revision>24</cp:revision>
  <dc:subject/>
  <dc:title>Экономическое развитие</dc:title>
</cp:coreProperties>
</file>