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Изложение с прогнозированием содержания текста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Кто хозяин?»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Цель урока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1. Ф</w:t>
      </w:r>
      <w:bookmarkStart w:id="0" w:name="_GoBack"/>
      <w:bookmarkEnd w:id="0"/>
      <w:r>
        <w:rPr>
          <w:b/>
          <w:bCs/>
        </w:rPr>
        <w:t>ормирование УУД:</w:t>
      </w:r>
    </w:p>
    <w:p>
      <w:pPr>
        <w:pStyle w:val="Normal"/>
        <w:spacing w:before="0" w:after="0"/>
        <w:rPr/>
      </w:pPr>
      <w:r>
        <w:rPr>
          <w:b/>
          <w:bCs/>
        </w:rPr>
        <w:t>личностные:</w:t>
      </w:r>
      <w:r>
        <w:rPr/>
        <w:t xml:space="preserve"> развитие коммуникативности,  гуманности, умение понимать и принимать позиции участников коммуникации, высказывать свою точку зрения и обосновывать её, развитие сотрудничества;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метапредметные: </w:t>
      </w:r>
      <w:r>
        <w:rPr/>
        <w:t>обучение воспроизведению  содержания близко  к тексту с опорой на план с сохранением словесных находок автора, развитие основных видов речевой деятельности: слушание и чтение (восприятие, понимание смысла); говорение и письмо (создание речи, передача смысла);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регулятивные: </w:t>
      </w:r>
      <w:r>
        <w:rPr/>
        <w:t>развитие мотивации: желание научиться читать, что-то конкретно узнать из текста, понять, о чём в нем говорится, получить удовольствие от чтения, учить</w:t>
      </w:r>
      <w:r>
        <w:rPr>
          <w:b/>
          <w:bCs/>
        </w:rPr>
        <w:t xml:space="preserve"> </w:t>
      </w:r>
      <w:r>
        <w:rPr/>
        <w:t xml:space="preserve">смысловой обработке текста: размётка текста, выделение главных мыслей, выделение ключевых и эмоционально-оценочных слов, определение смысла поступков героев, выделение главной мысли, осмысление личностного отношения к событиям, воссоздание содержание текста  с опорой на словесную картину (во внутренней речи, словесное воспроизведение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2.Воспитание основ умения учиться</w:t>
      </w:r>
      <w:r>
        <w:rPr/>
        <w:t xml:space="preserve"> — способности к самоорганизации с целью постановки и решения учебно-познавательных и учебно-практических задач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958"/>
        <w:gridCol w:w="2825"/>
        <w:gridCol w:w="2568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УД</w:t>
            </w:r>
          </w:p>
        </w:tc>
      </w:tr>
      <w:tr>
        <w:trPr>
          <w:trHeight w:val="283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60"/>
              <w:ind w:first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Актуализация опорных    знаний.</w:t>
            </w:r>
          </w:p>
        </w:tc>
      </w:tr>
      <w:tr>
        <w:trPr>
          <w:trHeight w:val="287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Моделирование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Слайд №</w:t>
            </w: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«План занятия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читель знакомит с ходом уро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spacing w:lineRule="auto" w:line="240" w:before="0" w:after="0"/>
              <w:ind w:left="-1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обывания информации из текста по ориентировочным основ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spacing w:lineRule="auto" w:line="240" w:before="0" w:after="0"/>
              <w:ind w:left="-14" w:firstLine="14"/>
              <w:rPr/>
            </w:pPr>
            <w:r>
              <w:rPr>
                <w:sz w:val="24"/>
                <w:szCs w:val="24"/>
              </w:rPr>
              <w:t>Групповая работа с текс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spacing w:lineRule="auto" w:line="240" w:before="0" w:after="0"/>
              <w:ind w:left="-1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запись текста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слушают, запоминаю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ируем сотрудничество с учителем, сверстниками; определяем цель работы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айд №2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, тема урок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диктует число, изложение, контролирует записи ученико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сывают число, изложение, тему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6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Постановка проблемы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ование содержания текста по его заголовк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лайд №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Кто хозяин?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- Как вы думаете,  о чем этот текст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4"/>
                <w:szCs w:val="24"/>
              </w:rPr>
              <w:t xml:space="preserve">На экране открыты 3 картинки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итель по ходу предположений детей зачеркивает 1 картинку (она не подходит к названию текста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ти предлагают свои варианты, опираясь на личный жизненный опыт. Принимаются все вариант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оворят, какую картинку убрать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выбор наиболее эффективных способов решения задач в зависимости от конкретных условий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целеполагание как постановка учебной задачи на основе соотнесения того, что уже известно и усвоено, и того, что ещё неизвестно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учебное сотрудничество со сверстниками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ценностно-смысловая ориентация учащихся)</w:t>
            </w:r>
          </w:p>
        </w:tc>
      </w:tr>
      <w:tr>
        <w:trPr/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Актуализация новых     знаний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Прогнозирование текста по его плану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айд № 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План текста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4"/>
                <w:szCs w:val="24"/>
              </w:rPr>
              <w:t>- Предлагаю Вам названия частей текста, по его пунктам постарайтесь определить тему и главную мысль каждой ча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 Мальчики и Жук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вчарки и Жук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лья защищает Жука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Хозяин Жук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учитель показывает названия частей текста в случайном порядке, дети предлагают главные мысли текста) – по группа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итель открывает план по пунктам, дети предлагают главные мысли текста. Работа в группах,  обсуждени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выбор наиболее эффективных способов решения задач, построение логической цепи рассуждений, свободная ориентация и восприятие текста художественного стиля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планирование с учетом конечного результата)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2. Знакомство с текст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лайд №5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А сейчас мы узнаем, какой же текст придумал автор. Обратите внимание на особенности речи автора. Какие вы видите (слышите) его словесные находки. Учитель читает текст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ольшой черный бродячий пес отзывался на кличку Жук. У Жука была больная лапа. Илья и Ваня стали ухаживать за не</w:t>
              <w:softHyphen/>
              <w:t>счастным псом. Каждый из них хотел быть хозяином Жук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днажды осенью мальчики с собакой гуляли по лесу. Вдруг дался яростный лай. Из кустов выскочили две овчарки и повалили Жук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аня мгновенно влез на дерево. Илья схватил длинную палку. Он бросился защищать Жука. Прибежал местный лесник и прогнал овчарок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Лесник поинтересовался хозяином Жука. Илья сказал, что это его собака. Ваня промолчал.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3) (По В. Осеевой.)                                                                                              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смысловое чтение как осмысление цели; свободная ориентация и восприятие текстов художественного стиля</w:t>
            </w:r>
            <w:r>
              <w:rPr>
                <w:b/>
                <w:bCs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становление причинно-следственных связей).</w:t>
            </w:r>
            <w:r>
              <w:rPr>
                <w:b/>
                <w:bCs/>
                <w:sz w:val="24"/>
                <w:szCs w:val="24"/>
              </w:rPr>
              <w:t xml:space="preserve"> Регулятивные </w:t>
            </w:r>
            <w:r>
              <w:rPr>
                <w:sz w:val="24"/>
                <w:szCs w:val="24"/>
              </w:rPr>
              <w:t>(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олевая саморегуляция как способность к мобилизации сил и энергии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Составление своего примерного плана для пересказа текс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айд №7 «Составляем план текст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айд «Картинки»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ученикам восстановить план согласно прослушанному текст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ребятам выбрать картинку к тексту на основе прослушанного текст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щиеся высказываются, один ученик работает с интерактивной доской, расставляя порядковые номера рядом с названиями частей текст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писывают план в тетрад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картинку к тексту, высказываютс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ебное сотрудничество со сверстниками, умение слушать и вступать в диалог, участие в коллективном обсуждении проблем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мостоятельное выделение и формулирование познавательной цели.)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4. Физминутка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5.Самостоятельная работа с текстом. Слайд №8 «Работа в группе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итель озвучивают задачу для работы в группах. Дублируется на экран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щиеся работают с текстом согласно предложенному плану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48" w:leader="none"/>
              </w:tabs>
              <w:spacing w:lineRule="auto" w:line="240" w:before="0" w:after="0"/>
              <w:ind w:left="8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тать тек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48" w:leader="none"/>
              </w:tabs>
              <w:spacing w:lineRule="auto" w:line="240" w:before="0" w:after="0"/>
              <w:ind w:left="88" w:hanging="0"/>
              <w:rPr/>
            </w:pPr>
            <w:r>
              <w:rPr>
                <w:i/>
                <w:iCs/>
                <w:sz w:val="24"/>
                <w:szCs w:val="24"/>
              </w:rPr>
              <w:t>Разделить текст на части согласно записанному план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48" w:leader="none"/>
              </w:tabs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тавить пропущенные буквы, устно подобрать проверочные с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48" w:leader="none"/>
              </w:tabs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дчеркнуть опорные слова в каждой части текс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48" w:leader="none"/>
              </w:tabs>
              <w:spacing w:lineRule="auto" w:line="240" w:before="0" w:after="0"/>
              <w:ind w:left="88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писать в тетрадь опорные слова к каждой част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(учебное сотрудничество со сверстниками, умение слушать и вступать в диалог, участие в коллективном обсуждении проблем).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(самостоятельное выделение и формулирование познавательной цели.)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6. Выступление групп. Слайд №9 с текст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итель задает вопросы группам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и групп по очереди, согласно своему порядковому номеру, выходят и работают с доской и текстом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Читают свой отрывок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- Называют и подчеркивают опорные слова в своей части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4"/>
                <w:szCs w:val="24"/>
              </w:rPr>
              <w:t>Участники других групп могут задать вопросы  выступающим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(учебное сотрудничество, умение вступать в диалог, участие в коллективном обсуждении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(умение структурировать знания, построение логической цепи рассуждения, выбор оснований и критериев для сравнения, классификации объектов).</w:t>
            </w: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Регулятивные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(оценка и осознание учащимися того, что уже усвоено и что ещё подлежит усвоению, осознание качества и уровня усвоения)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Пересказ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лайд № 1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</w:rPr>
              <w:t>Всё готово к пересказу текста. Сначала вы работаете  в группах, предлагая свой пересказ текста друг друг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ти работают в группах, обсуждаю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 </w:t>
            </w:r>
            <w:r>
              <w:rPr>
                <w:rFonts w:cs="Times New Roman"/>
                <w:i/>
                <w:iCs/>
                <w:sz w:val="24"/>
                <w:szCs w:val="24"/>
                <w:lang w:eastAsia="ru-RU"/>
              </w:rPr>
              <w:t>(</w:t>
            </w:r>
            <w:r>
              <w:rPr>
                <w:i/>
                <w:iCs/>
                <w:sz w:val="24"/>
                <w:szCs w:val="24"/>
              </w:rPr>
              <w:t>прогнозирование</w:t>
            </w:r>
            <w:r>
              <w:rPr>
                <w:sz w:val="24"/>
                <w:szCs w:val="24"/>
              </w:rPr>
              <w:t xml:space="preserve"> результата и уровня усвоения, его временных характеристик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(учебное сотрудничество со сверстниками, умение слушать и вступать в диалог, участие в коллективном обсуждении проблем, </w:t>
            </w:r>
            <w:r>
              <w:rPr>
                <w:sz w:val="24"/>
                <w:szCs w:val="24"/>
              </w:rPr>
              <w:t>умение выражать свои мысли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8. Письменная работа по передаче содержания предлагаемого текста. Слайд № 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предлагаем учащимся закрыть текст и записать текст, опираясь на слова в тетради и картинку на экра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троль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чащиеся работают письменно.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9. Проверка написа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лайд 1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 помогает учащимся воспользоваться словарями и справочникам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проверку, используя орфографический словарь, памятки «Русский язык в таблицах и схемах».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 </w:t>
            </w:r>
            <w:r>
              <w:rPr>
                <w:sz w:val="24"/>
                <w:szCs w:val="24"/>
              </w:rPr>
              <w:t>(самостоятельное создание способов решения проблем творческого и поисков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i/>
                <w:iCs/>
                <w:sz w:val="24"/>
                <w:szCs w:val="24"/>
                <w:lang w:eastAsia="ru-RU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нтроль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i/>
                <w:iCs/>
                <w:sz w:val="24"/>
                <w:szCs w:val="24"/>
              </w:rPr>
              <w:t>коррекци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i/>
                <w:iCs/>
                <w:sz w:val="24"/>
                <w:szCs w:val="24"/>
              </w:rPr>
              <w:t>оцен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аморегуляция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Итог урока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Итог урок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</w:rPr>
              <w:t xml:space="preserve">Какова была цель урока? Мы ее достигли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softHyphen/>
              <w:t>- Что вам понравилось на уроке? Что было трудно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Удалось ли передать содержание текста?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 диалог с учителем, соглашаются или не соглашаются с его мнением и мнением других учеников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флексия способов и условий действия, контроль и оценка процессов и результата деятельности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жизненное самоопределение, определение социальных и жизненных ценностей, ценностно-смысловая ориентация учащихся, установление учеником связи между целью учебной деятельности и результатом учения,).</w:t>
            </w:r>
            <w:r>
              <w:rPr>
                <w:b/>
                <w:bCs/>
                <w:sz w:val="24"/>
                <w:szCs w:val="24"/>
              </w:rPr>
              <w:t xml:space="preserve"> Регулятив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ланирование - определение последовательности промежуточных целей с учетом конечного результата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ложение «Текст для анализа и групповой работ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Работа в групп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. Прочитайте тек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 Разделите его на ч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3. Вставьте пропущенные букв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4. Подчеркните главные слова в каждой ч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(они выделены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5. Выпишите опорные слова в тетрад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.льшой черный </w:t>
      </w:r>
      <w:r>
        <w:rPr>
          <w:rFonts w:cs="Times New Roman" w:ascii="Times New Roman" w:hAnsi="Times New Roman"/>
          <w:b/>
          <w:sz w:val="28"/>
          <w:szCs w:val="28"/>
        </w:rPr>
        <w:t>бр..дя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с</w:t>
      </w:r>
      <w:r>
        <w:rPr>
          <w:rFonts w:cs="Times New Roman" w:ascii="Times New Roman" w:hAnsi="Times New Roman"/>
          <w:sz w:val="28"/>
          <w:szCs w:val="28"/>
        </w:rPr>
        <w:t xml:space="preserve"> отзывался на кличку (ж,Ж)ук. У (ж,Ж)ука была </w:t>
      </w:r>
      <w:r>
        <w:rPr>
          <w:rFonts w:cs="Times New Roman" w:ascii="Times New Roman" w:hAnsi="Times New Roman"/>
          <w:b/>
          <w:sz w:val="28"/>
          <w:szCs w:val="28"/>
        </w:rPr>
        <w:t>б..льная лапа</w:t>
      </w:r>
      <w:r>
        <w:rPr>
          <w:rFonts w:cs="Times New Roman" w:ascii="Times New Roman" w:hAnsi="Times New Roman"/>
          <w:sz w:val="28"/>
          <w:szCs w:val="28"/>
        </w:rPr>
        <w:t>. Илья и Ваня стали ухаживать за не</w:t>
        <w:softHyphen/>
        <w:t xml:space="preserve">счас..ным псом. Каждый из них </w:t>
      </w:r>
      <w:r>
        <w:rPr>
          <w:rFonts w:cs="Times New Roman" w:ascii="Times New Roman" w:hAnsi="Times New Roman"/>
          <w:b/>
          <w:sz w:val="28"/>
          <w:szCs w:val="28"/>
        </w:rPr>
        <w:t>хотел быть х..зяином</w:t>
      </w:r>
      <w:r>
        <w:rPr>
          <w:rFonts w:cs="Times New Roman" w:ascii="Times New Roman" w:hAnsi="Times New Roman"/>
          <w:sz w:val="28"/>
          <w:szCs w:val="28"/>
        </w:rPr>
        <w:t xml:space="preserve"> (ж,Ж)ук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днажды</w:t>
      </w:r>
      <w:r>
        <w:rPr>
          <w:rFonts w:cs="Times New Roman" w:ascii="Times New Roman" w:hAnsi="Times New Roman"/>
          <w:sz w:val="28"/>
          <w:szCs w:val="28"/>
        </w:rPr>
        <w:t xml:space="preserve"> ос..нью мальчики с с..бакой гуляли </w:t>
      </w:r>
      <w:r>
        <w:rPr>
          <w:rFonts w:cs="Times New Roman" w:ascii="Times New Roman" w:hAnsi="Times New Roman"/>
          <w:b/>
          <w:sz w:val="28"/>
          <w:szCs w:val="28"/>
        </w:rPr>
        <w:t>по лесу</w:t>
      </w:r>
      <w:r>
        <w:rPr>
          <w:rFonts w:cs="Times New Roman" w:ascii="Times New Roman" w:hAnsi="Times New Roman"/>
          <w:sz w:val="28"/>
          <w:szCs w:val="28"/>
        </w:rPr>
        <w:t xml:space="preserve">. Вдруг дался ярос..ный лай. Из кустов малинника </w:t>
      </w:r>
      <w:r>
        <w:rPr>
          <w:rFonts w:cs="Times New Roman" w:ascii="Times New Roman" w:hAnsi="Times New Roman"/>
          <w:b/>
          <w:sz w:val="28"/>
          <w:szCs w:val="28"/>
        </w:rPr>
        <w:t>выскочили</w:t>
      </w:r>
      <w:r>
        <w:rPr>
          <w:rFonts w:cs="Times New Roman" w:ascii="Times New Roman" w:hAnsi="Times New Roman"/>
          <w:sz w:val="28"/>
          <w:szCs w:val="28"/>
        </w:rPr>
        <w:t xml:space="preserve"> две овчарки и </w:t>
      </w:r>
      <w:r>
        <w:rPr>
          <w:rFonts w:cs="Times New Roman" w:ascii="Times New Roman" w:hAnsi="Times New Roman"/>
          <w:b/>
          <w:sz w:val="28"/>
          <w:szCs w:val="28"/>
        </w:rPr>
        <w:t>повалили</w:t>
      </w:r>
      <w:r>
        <w:rPr>
          <w:rFonts w:cs="Times New Roman" w:ascii="Times New Roman" w:hAnsi="Times New Roman"/>
          <w:sz w:val="28"/>
          <w:szCs w:val="28"/>
        </w:rPr>
        <w:t xml:space="preserve"> (ж,Ж)ук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ня мгновенно влез </w:t>
      </w:r>
      <w:r>
        <w:rPr>
          <w:rFonts w:cs="Times New Roman" w:ascii="Times New Roman" w:hAnsi="Times New Roman"/>
          <w:b/>
          <w:sz w:val="28"/>
          <w:szCs w:val="28"/>
        </w:rPr>
        <w:t>на дер..во</w:t>
      </w:r>
      <w:r>
        <w:rPr>
          <w:rFonts w:cs="Times New Roman" w:ascii="Times New Roman" w:hAnsi="Times New Roman"/>
          <w:sz w:val="28"/>
          <w:szCs w:val="28"/>
        </w:rPr>
        <w:t xml:space="preserve">. Илья схв..тил длинную палку. Он бросился </w:t>
      </w:r>
      <w:r>
        <w:rPr>
          <w:rFonts w:cs="Times New Roman" w:ascii="Times New Roman" w:hAnsi="Times New Roman"/>
          <w:b/>
          <w:sz w:val="28"/>
          <w:szCs w:val="28"/>
        </w:rPr>
        <w:t>защищ..ть</w:t>
      </w:r>
      <w:r>
        <w:rPr>
          <w:rFonts w:cs="Times New Roman" w:ascii="Times New Roman" w:hAnsi="Times New Roman"/>
          <w:sz w:val="28"/>
          <w:szCs w:val="28"/>
        </w:rPr>
        <w:t xml:space="preserve"> (ж,Ж)ука. Приб..жал мес..ный </w:t>
      </w:r>
      <w:r>
        <w:rPr>
          <w:rFonts w:cs="Times New Roman" w:ascii="Times New Roman" w:hAnsi="Times New Roman"/>
          <w:b/>
          <w:sz w:val="28"/>
          <w:szCs w:val="28"/>
        </w:rPr>
        <w:t>л..сник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прогнал</w:t>
      </w:r>
      <w:r>
        <w:rPr>
          <w:rFonts w:cs="Times New Roman" w:ascii="Times New Roman" w:hAnsi="Times New Roman"/>
          <w:sz w:val="28"/>
          <w:szCs w:val="28"/>
        </w:rPr>
        <w:t xml:space="preserve"> овчарок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..сник поинтересовался </w:t>
      </w:r>
      <w:r>
        <w:rPr>
          <w:rFonts w:cs="Times New Roman" w:ascii="Times New Roman" w:hAnsi="Times New Roman"/>
          <w:b/>
          <w:sz w:val="28"/>
          <w:szCs w:val="28"/>
        </w:rPr>
        <w:t>х..зяином</w:t>
      </w:r>
      <w:r>
        <w:rPr>
          <w:rFonts w:cs="Times New Roman" w:ascii="Times New Roman" w:hAnsi="Times New Roman"/>
          <w:sz w:val="28"/>
          <w:szCs w:val="28"/>
        </w:rPr>
        <w:t xml:space="preserve"> (ж,Ж)ука. Илья сказал, что это </w:t>
      </w:r>
      <w:r>
        <w:rPr>
          <w:rFonts w:cs="Times New Roman" w:ascii="Times New Roman" w:hAnsi="Times New Roman"/>
          <w:b/>
          <w:sz w:val="28"/>
          <w:szCs w:val="28"/>
        </w:rPr>
        <w:t>его с..бака</w:t>
      </w:r>
      <w:r>
        <w:rPr>
          <w:rFonts w:cs="Times New Roman" w:ascii="Times New Roman" w:hAnsi="Times New Roman"/>
          <w:sz w:val="28"/>
          <w:szCs w:val="28"/>
        </w:rPr>
        <w:t xml:space="preserve">. Ваня </w:t>
      </w:r>
      <w:r>
        <w:rPr>
          <w:rFonts w:cs="Times New Roman" w:ascii="Times New Roman" w:hAnsi="Times New Roman"/>
          <w:b/>
          <w:sz w:val="28"/>
          <w:szCs w:val="28"/>
        </w:rPr>
        <w:t>пром..лча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24:00Z</dcterms:created>
  <dc:creator>Nastya</dc:creator>
  <dc:description/>
  <cp:keywords/>
  <dc:language>en-US</dc:language>
  <cp:lastModifiedBy>Нелин</cp:lastModifiedBy>
  <cp:lastPrinted>2013-02-12T02:48:00Z</cp:lastPrinted>
  <dcterms:modified xsi:type="dcterms:W3CDTF">2015-04-28T13:24:00Z</dcterms:modified>
  <cp:revision>2</cp:revision>
  <dc:subject/>
  <dc:title>Сценарий урока</dc:title>
</cp:coreProperties>
</file>