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wmf" ContentType="image/x-wmf"/>
  <Override PartName="/word/media/image2.png" ContentType="image/png"/>
  <Override PartName="/word/media/image7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ербина А.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</w:rPr>
        <w:t>– 6, общеобразователь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занятия</w:t>
      </w:r>
      <w:r>
        <w:rPr>
          <w:rFonts w:cs="Times New Roman" w:ascii="Times New Roman" w:hAnsi="Times New Roman"/>
          <w:sz w:val="28"/>
          <w:szCs w:val="28"/>
        </w:rPr>
        <w:t xml:space="preserve"> – 2 учебных ча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кейса</w:t>
      </w:r>
      <w:r>
        <w:rPr>
          <w:rFonts w:cs="Times New Roman" w:ascii="Times New Roman" w:hAnsi="Times New Roman"/>
          <w:sz w:val="28"/>
          <w:szCs w:val="28"/>
        </w:rPr>
        <w:t xml:space="preserve"> – практический</w:t>
      </w:r>
    </w:p>
    <w:p>
      <w:pPr>
        <w:pStyle w:val="Normal"/>
        <w:spacing w:before="75" w:after="75"/>
        <w:rPr/>
      </w:pPr>
      <w:r>
        <w:rPr>
          <w:rFonts w:cs="Times New Roman" w:ascii="Times New Roman" w:hAnsi="Times New Roman"/>
          <w:b/>
          <w:sz w:val="28"/>
          <w:szCs w:val="28"/>
        </w:rPr>
        <w:t>Тип кейс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тический кейс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as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nciden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etho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before="75" w:after="75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ЗАДАНИЕ.</w:t>
      </w:r>
    </w:p>
    <w:p>
      <w:pPr>
        <w:pStyle w:val="Normal"/>
        <w:spacing w:lineRule="auto" w:line="240"/>
        <w:ind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математики предлагает обучающимся 6 класса обсчитать стоимость работ по укладке кафельной плитки на пол кухни для бабушки Агафьи, которая плохо разбирается в ценах на плитку, не знает, как оптимально выбрать экологически чистую продукцию, в какие фирмы более выгодно обратиться. Для решения поставленной задачи необходимо рассмотреть прайс-листы трех фирм, ознакомившись с которыми необходимо выбрать самый оптимальный вариант по закупке строительного материала и найму рабочих. </w:t>
      </w:r>
    </w:p>
    <w:p>
      <w:pPr>
        <w:pStyle w:val="Normal"/>
        <w:spacing w:lineRule="auto" w:line="240"/>
        <w:ind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время на обсуждение в подгруппах. </w:t>
      </w:r>
    </w:p>
    <w:p>
      <w:pPr>
        <w:pStyle w:val="Normal"/>
        <w:spacing w:lineRule="auto" w:line="240"/>
        <w:ind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задачи подготовлен кейс, в котором имеются характеристики кухни, условия проведения ремонта, прайс-листы фирм. Обучающиеся должны произвести соответствующие практические расчеты и обоснованно объяснить выбор той или иной фирмы.</w:t>
      </w:r>
    </w:p>
    <w:p>
      <w:pPr>
        <w:pStyle w:val="Normal"/>
        <w:spacing w:lineRule="auto" w:line="240"/>
        <w:ind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группам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уппа 1.</w:t>
      </w:r>
      <w:r>
        <w:rPr>
          <w:rFonts w:cs="Times New Roman" w:ascii="Times New Roman" w:hAnsi="Times New Roman"/>
          <w:sz w:val="28"/>
          <w:szCs w:val="28"/>
        </w:rPr>
        <w:t xml:space="preserve"> Произвести вычисления для проведения подготовки пола на кухне и оплаты работы строителей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уппа 2.</w:t>
      </w:r>
      <w:r>
        <w:rPr>
          <w:rFonts w:cs="Times New Roman" w:ascii="Times New Roman" w:hAnsi="Times New Roman"/>
          <w:sz w:val="28"/>
          <w:szCs w:val="28"/>
        </w:rPr>
        <w:t xml:space="preserve"> Произвести вычисления наиболее выгодной закупки кафельной плитки и оплаты работы рабочих по наклеиванию плитки и плинту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sz w:val="28"/>
        </w:rPr>
        <w:t xml:space="preserve"> кейс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наше время происходит строительный бум. И строительное производство сейчас является наиболее востребованной отраслью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 сегодня ваша задача быстро и качественно определить стоимость необходимых материалов и стоимость услуг представленных фирм. А для этого нужны знан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нутри группы разрешаются взаимоконсультации. При необходимости вы можете обратиться к учителю. Во время работы постарайтесь применить свои знания на практике, на первый план должно выступить математическое содержание работы, не забывайте об экономии материалов и экологии продукци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ы представитель группы должен защищает свой проект, объясняя все действия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ейс содержи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лан работы группы с кейсом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чи на урок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итерии оценки проекта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/>
        <w:ind w:left="360"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йс-листы известных фирм города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группы: 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Определить организатора, перед которым будет стоять задача руководить работой группы 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ить секретаря, который будет фиксировать предложенные решения ситуаций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нимательно изучить материалы кейса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судить изученную информацию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меняться мнениями и составить план работы над задачей (ситуацией)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анализировать материал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пределить сущность ситуации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Зафиксировать основные и второстепенные проблемы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аботать над проблемой (дискуссия)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Выработать решение зада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тся найти:</w:t>
      </w:r>
    </w:p>
    <w:p>
      <w:pPr>
        <w:pStyle w:val="ListParagraph"/>
        <w:numPr>
          <w:ilvl w:val="0"/>
          <w:numId w:val="7"/>
        </w:numPr>
        <w:spacing w:lineRule="auto" w:line="240"/>
        <w:ind w:left="198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всех материалов;</w:t>
      </w:r>
    </w:p>
    <w:p>
      <w:pPr>
        <w:pStyle w:val="ListParagraph"/>
        <w:numPr>
          <w:ilvl w:val="0"/>
          <w:numId w:val="7"/>
        </w:numPr>
        <w:spacing w:lineRule="auto" w:line="240"/>
        <w:ind w:left="198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водимых работ.</w:t>
      </w:r>
    </w:p>
    <w:p>
      <w:pPr>
        <w:pStyle w:val="Normal"/>
        <w:spacing w:lineRule="auto" w:line="240"/>
        <w:ind w:left="53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одготовить проект (оформить)</w:t>
      </w:r>
    </w:p>
    <w:p>
      <w:pPr>
        <w:pStyle w:val="Normal"/>
        <w:spacing w:lineRule="auto" w:line="240"/>
        <w:ind w:left="540" w:firstLine="709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2"/>
        <w:spacing w:lineRule="auto" w:line="240"/>
        <w:jc w:val="both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  <w:t>ЗАДАЧИ НА УРОК.</w:t>
      </w:r>
    </w:p>
    <w:p>
      <w:pPr>
        <w:pStyle w:val="Normal"/>
        <w:spacing w:lineRule="auto" w:line="240"/>
        <w:ind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имательно изучить, проанализировать информацию кейс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На основании анализа разработать и защитить проект выбора покупки продукции  в определенной фирме, а также найма рабочих для проведения строительных работ.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2"/>
        <w:spacing w:lineRule="auto" w:line="240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анный проект должен обеспечить:</w:t>
      </w:r>
    </w:p>
    <w:p>
      <w:pPr>
        <w:pStyle w:val="Normal"/>
        <w:spacing w:lineRule="auto" w:line="240"/>
        <w:ind w:left="2149"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максимальное удовлетворение хозяйки квартиры в стоимости отделочного материала. </w:t>
      </w:r>
    </w:p>
    <w:p>
      <w:pPr>
        <w:pStyle w:val="Normal"/>
        <w:spacing w:lineRule="auto" w:line="240"/>
        <w:ind w:left="214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экономичность, экологичность и качественность проведения отделоч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итериИ оценки защиты проектов</w:t>
      </w:r>
    </w:p>
    <w:p>
      <w:pPr>
        <w:pStyle w:val="3"/>
        <w:spacing w:lineRule="auto" w:line="240" w:before="0" w:after="0"/>
        <w:ind w:left="1440" w:firstLine="70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фирмы для покупки отделоч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фирмы для проведения отделочных рабо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540" w:firstLine="709"/>
        <w:rPr/>
      </w:pPr>
      <w:r>
        <w:rPr>
          <w:rFonts w:cs="Times New Roman" w:ascii="Times New Roman" w:hAnsi="Times New Roman"/>
          <w:sz w:val="28"/>
          <w:szCs w:val="28"/>
        </w:rPr>
        <w:t>Стоимость отделочных работ кухн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ёт о выполнении задани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сдаче объект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аждой группы заполняют таблицу и объясняют, как проводили расчеты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5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569"/>
        <w:gridCol w:w="2520"/>
        <w:gridCol w:w="2366"/>
        <w:gridCol w:w="1393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УХН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материалов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ры кухн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ой проём 80 с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кафел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нтуса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опросы для обсуждения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вы сегодня познакомились?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актическим навыкам вы научились?</w:t>
      </w:r>
    </w:p>
    <w:p>
      <w:pPr>
        <w:pStyle w:val="Normal"/>
        <w:spacing w:lineRule="auto" w:line="240"/>
        <w:ind w:left="540"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Какие математические знания вам помогли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с-листы строительных компаний в городе Снежин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ирма </w:t>
      </w:r>
      <w:r>
        <w:rPr/>
        <w:drawing>
          <wp:inline distT="0" distB="0" distL="0" distR="0">
            <wp:extent cx="320103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Расценки на плиточные работы в г.Снежинск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</w:rPr>
        <w:t>(</w:t>
      </w:r>
      <w:hyperlink r:id="rId3">
        <w:r>
          <w:rPr>
            <w:rStyle w:val="InternetLink"/>
            <w:rFonts w:cs="Arial" w:ascii="Arial" w:hAnsi="Arial"/>
          </w:rPr>
          <w:t>Челябинская область</w:t>
        </w:r>
      </w:hyperlink>
      <w:r>
        <w:rPr>
          <w:rFonts w:cs="Arial" w:ascii="Arial" w:hAnsi="Arial"/>
          <w:color w:val="000000"/>
        </w:rPr>
        <w:t>)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>Ниже представлен</w:t>
      </w:r>
      <w:r>
        <w:rPr>
          <w:rStyle w:val="Appleconvertedspace"/>
          <w:rFonts w:eastAsia="Calibri" w:cs="Arial" w:ascii="Arial" w:hAnsi="Arial"/>
          <w:color w:val="000000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>прайс-лист на плиточные работы в городе Снежинск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tbl>
      <w:tblPr>
        <w:tblW w:w="78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6"/>
        <w:gridCol w:w="5958"/>
        <w:gridCol w:w="690"/>
        <w:gridCol w:w="906"/>
      </w:tblGrid>
      <w:tr>
        <w:trPr/>
        <w:tc>
          <w:tcPr>
            <w:tcW w:w="33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№</w:t>
            </w:r>
          </w:p>
        </w:tc>
        <w:tc>
          <w:tcPr>
            <w:tcW w:w="595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Наименование</w:t>
            </w:r>
          </w:p>
        </w:tc>
        <w:tc>
          <w:tcPr>
            <w:tcW w:w="69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Цена,</w:t>
              <w:br/>
              <w:t>руб.</w:t>
            </w:r>
          </w:p>
        </w:tc>
        <w:tc>
          <w:tcPr>
            <w:tcW w:w="90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Ед.изм.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Выравнивание стен под укладку плитки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Демонтаж старой плитки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.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Запил плитки под углом 45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Затирка мозаичной плитки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4.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Затирка плитки размером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.1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Затирка плитки размером 15х15, 20х30,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.5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Изготовление порожков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Облицовка стен "диким камнем"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Облицовка стен мрамором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Подрезка керамогранита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.68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Подрезка мрамора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Подрезка плитки напольной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Подрезка плитки настенной стандартной 15х15, 20х3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Подрезка плитки нестандартной, размером свыше 2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Подрезка плитки размером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/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Сверление отверстий в плитке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.12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Укладка бордюра "карандаш"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Укладка бордюра, плиточного плинтуса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4.24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Укладка керамогранита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Укладка мозаичной плитки на пол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№</w:t>
            </w:r>
          </w:p>
        </w:tc>
        <w:tc>
          <w:tcPr>
            <w:tcW w:w="595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Наименование</w:t>
            </w:r>
          </w:p>
        </w:tc>
        <w:tc>
          <w:tcPr>
            <w:tcW w:w="69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Цена,</w:t>
              <w:br/>
              <w:t>руб.</w:t>
            </w:r>
          </w:p>
        </w:tc>
        <w:tc>
          <w:tcPr>
            <w:tcW w:w="90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Ед.изм.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Укладка мозаичной плитки на стены (панно)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Укладка плитки напольной 3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Укладка плитки настенной стандартной 15х15, 20х3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Укладка плитки нестандартной, размером свыше 20х3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Укладка плитки по диагонали 10х10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Укладка плитки по диагонали 15х15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Укладка плитки по диагонали 30х30 и больше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Укладка плитки размером 10х10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FFE9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8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Укладка пола мрамором</w:t>
              </w:r>
            </w:hyperlink>
          </w:p>
        </w:tc>
        <w:tc>
          <w:tcPr>
            <w:tcW w:w="690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06" w:type="dxa"/>
            <w:tcBorders/>
            <w:shd w:fill="FFE9C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кв.м</w:t>
            </w:r>
          </w:p>
        </w:tc>
      </w:tr>
      <w:tr>
        <w:trPr/>
        <w:tc>
          <w:tcPr>
            <w:tcW w:w="336" w:type="dxa"/>
            <w:tcBorders/>
            <w:shd w:fill="D5ED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958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Установка плиточных раскладок, уголков</w:t>
              </w:r>
            </w:hyperlink>
          </w:p>
        </w:tc>
        <w:tc>
          <w:tcPr>
            <w:tcW w:w="690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.27</w:t>
            </w:r>
          </w:p>
        </w:tc>
        <w:tc>
          <w:tcPr>
            <w:tcW w:w="906" w:type="dxa"/>
            <w:tcBorders/>
            <w:shd w:fill="D5ED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м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Расценки на плиточные работы в городе Снежинск</w:t>
      </w:r>
      <w:r>
        <w:rPr>
          <w:rStyle w:val="Appleconvertedspace"/>
          <w:rFonts w:eastAsia="Calibri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различных организациях могут отличаться от представленных выше. Мы даем лишь усредненные данн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left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2 фирм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left"/>
        <w:outlineLvl w:val="0"/>
        <w:rPr/>
      </w:pPr>
      <w:r>
        <w:rPr/>
        <w:t>Прайс-лист на укладку керамической плитки на стену и пол 2014 года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5020"/>
      </w:tblGrid>
      <w:tr>
        <w:trPr/>
        <w:tc>
          <w:tcPr>
            <w:tcW w:w="2464" w:type="dxa"/>
            <w:tcBorders/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Контакты мастера</w:t>
              </w:r>
            </w:hyperlink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7F007F"/>
                <w:sz w:val="23"/>
                <w:szCs w:val="23"/>
                <w:lang w:eastAsia="ru-RU"/>
              </w:rPr>
              <w:drawing>
                <wp:inline distT="0" distB="0" distL="0" distR="0">
                  <wp:extent cx="1524000" cy="2094865"/>
                  <wp:effectExtent l="0" t="0" r="0" b="0"/>
                  <wp:docPr id="2" name="Image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Укладка плит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Ремонт ванной комнат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Стяжка по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Стоимость рабо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Набор инструмен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7F007F"/>
                  <w:sz w:val="24"/>
                  <w:szCs w:val="24"/>
                  <w:u w:val="single"/>
                  <w:lang w:eastAsia="ru-RU"/>
                </w:rPr>
                <w:t>Это надо знать</w:t>
              </w:r>
            </w:hyperlink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7F007F"/>
                <w:sz w:val="23"/>
                <w:szCs w:val="23"/>
                <w:lang w:eastAsia="ru-RU"/>
              </w:rPr>
              <w:drawing>
                <wp:inline distT="0" distB="0" distL="0" distR="0">
                  <wp:extent cx="1524635" cy="2095500"/>
                  <wp:effectExtent l="0" t="0" r="0" b="0"/>
                  <wp:docPr id="3" name="Image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Укладк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керамической плитки 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 по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: стоим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бить плитку – 15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чная (по прямой) – 5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ридоре - от 65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иагонали – 7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Укладк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керамической плитки 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lang w:eastAsia="ru-RU"/>
              </w:rPr>
              <w:t> стен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: стоимост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чная (по прямой) – 5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бордюров – 50 руб м/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зка из плитки бордюров – 250 руб м/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декоров - 100 руб 1 шту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Установка плинтуса: стоим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езка керамического плинтуса – 250 руб м/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керамического плинтуса – 50 руб м/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рога – 200 руб 1 шт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молдинга для плитки – 50 руб м/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lef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ru-RU"/>
              </w:rPr>
              <w:t>Выравнивание поверхности пола: стоим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яжки по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3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 клеем – 200 руб/м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й вырез в плитки – 250 руб 1 шту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боты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 клю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дбавка – 15%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Verdana" w:ascii="Verdana" w:hAnsi="Verdana"/>
                <w:sz w:val="21"/>
                <w:lang w:eastAsia="ru-RU"/>
              </w:rPr>
              <w:t>Укладка керамической плит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(кафельной) площадью менее 6 метров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оплачивается по</w:t>
            </w:r>
            <w:r>
              <w:rPr>
                <w:rFonts w:cs="Verdana" w:ascii="Verdana" w:hAnsi="Verdana"/>
                <w:sz w:val="21"/>
                <w:lang w:eastAsia="ru-RU"/>
              </w:rPr>
              <w:t>стои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800 рублей метр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br/>
            </w:r>
            <w:r>
              <w:rPr>
                <w:rFonts w:cs="Verdana" w:ascii="Verdana" w:hAnsi="Verdana"/>
                <w:sz w:val="21"/>
                <w:lang w:eastAsia="ru-RU"/>
              </w:rPr>
              <w:t>Це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выравниванию поверхности пола указаны средние (в зависимости от толщины стяжки и уровня сложности общая стоимость работ может изменятьс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eastAsia="ru-RU"/>
              </w:rPr>
              <w:t>Минимальная сумма заказа 7000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 фирма.</w:t>
      </w:r>
    </w:p>
    <w:tbl>
      <w:tblPr>
        <w:tblW w:w="10950" w:type="dxa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7982"/>
        <w:gridCol w:w="2722"/>
        <w:gridCol w:w="246"/>
      </w:tblGrid>
      <w:tr>
        <w:trPr>
          <w:trHeight w:val="1290" w:hRule="atLeast"/>
        </w:trPr>
        <w:tc>
          <w:tcPr>
            <w:tcW w:w="7982" w:type="dxa"/>
            <w:tcBorders/>
            <w:shd w:fill="AFB3A5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40"/>
                <w:szCs w:val="40"/>
                <w:lang w:eastAsia="ru-RU"/>
              </w:rPr>
              <w:t>Ваш домашний мастер в Снежинске</w:t>
            </w:r>
          </w:p>
        </w:tc>
        <w:tc>
          <w:tcPr>
            <w:tcW w:w="2722" w:type="dxa"/>
            <w:tcBorders/>
            <w:shd w:fill="788770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Главная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br/>
            </w:r>
            <w:hyperlink r:id="rId46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Регистрация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color w:val="CFD8C7"/>
                  <w:sz w:val="16"/>
                  <w:lang w:eastAsia="ru-RU"/>
                </w:rPr>
                <w:t>Вход</w:t>
              </w:r>
            </w:hyperlink>
          </w:p>
        </w:tc>
        <w:tc>
          <w:tcPr>
            <w:tcW w:w="246" w:type="dxa"/>
            <w:vMerge w:val="restart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82" w:type="dxa"/>
            <w:tcBorders>
              <w:bottom w:val="single" w:sz="6" w:space="0" w:color="E9EAE2"/>
            </w:tcBorders>
            <w:shd w:fill="AFB3A5" w:val="clear"/>
            <w:tcMar>
              <w:left w:w="0" w:type="dxa"/>
            </w:tcMar>
          </w:tcPr>
          <w:tbl>
            <w:tblPr>
              <w:tblW w:w="77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85"/>
            </w:tblGrid>
            <w:tr>
              <w:trPr/>
              <w:tc>
                <w:tcPr>
                  <w:tcW w:w="778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drawing>
                      <wp:inline distT="0" distB="0" distL="0" distR="0">
                        <wp:extent cx="4943475" cy="16097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7" t="-22" r="-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347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785" w:type="dxa"/>
                  <w:tcBorders/>
                  <w:tcMar>
                    <w:right w:w="300" w:type="dxa"/>
                  </w:tcMar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788770"/>
                      <w:kern w:val="2"/>
                      <w:lang w:eastAsia="ru-RU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88770"/>
                      <w:kern w:val="2"/>
                      <w:lang w:eastAsia="ru-RU"/>
                    </w:rPr>
                    <w:t>Прайс-лист на комплексный ремонт</w:t>
                  </w:r>
                </w:p>
              </w:tc>
            </w:tr>
            <w:tr>
              <w:trPr/>
              <w:tc>
                <w:tcPr>
                  <w:tcW w:w="7785" w:type="dxa"/>
                  <w:tcBorders/>
                  <w:tcMar>
                    <w:top w:w="75" w:type="dxa"/>
                    <w:left w:w="75" w:type="dxa"/>
                    <w:bottom w:w="75" w:type="dxa"/>
                    <w:right w:w="120" w:type="dxa"/>
                  </w:tcMar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left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788770"/>
                      <w:kern w:val="2"/>
                      <w:lang w:eastAsia="ru-RU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788770"/>
                      <w:kern w:val="2"/>
                      <w:lang w:eastAsia="ru-RU"/>
                    </w:rPr>
                    <w:t>Цены, расценки, стоимость комплексного ремонта</w:t>
                  </w:r>
                </w:p>
                <w:p>
                  <w:pPr>
                    <w:pStyle w:val="Normal"/>
                    <w:spacing w:lineRule="auto" w:line="240" w:before="280" w:after="28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ля оформления заказа звоните:</w:t>
                  </w: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80"/>
                      <w:sz w:val="24"/>
                      <w:szCs w:val="24"/>
                      <w:lang w:eastAsia="ru-RU"/>
                    </w:rPr>
                    <w:t>  </w:t>
                  </w:r>
                  <w:r>
                    <w:rPr>
                      <w:rFonts w:cs="'Arial Black';Times New Roman" w:ascii="'Arial Black';Times New Roman" w:hAnsi="'Arial Black';Times New Roman"/>
                      <w:b/>
                      <w:bCs/>
                      <w:color w:val="0000CD"/>
                      <w:sz w:val="24"/>
                      <w:szCs w:val="24"/>
                      <w:lang w:eastAsia="ru-RU"/>
                    </w:rPr>
                    <w:t>2-94-99 (89227289312)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7544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62"/>
                    <w:gridCol w:w="541"/>
                    <w:gridCol w:w="1241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762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именование работ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Ед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8" w:space="0" w:color="1A1A1A"/>
                          <w:left w:val="single" w:sz="18" w:space="0" w:color="1A1A1A"/>
                          <w:bottom w:val="single" w:sz="18" w:space="0" w:color="1A1A1A"/>
                          <w:right w:val="single" w:sz="18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Цена 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рублях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железобетонных конструкци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6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кирпичных конструкци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ен (перегородок) шлакоблочных (1/4, 1/2) и кирпичных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ен (перегородок) из гипсолита, ацеида и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ола из паркетной до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ола (линолеум, ковролин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плитки (стены, пол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штукатурного покрыти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чистка стен от старой кра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чистка потолка от старой кра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старых обое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двер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Демонтаж окон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ройство стен, проемов и перегородок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проемов в железобетонных стенах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85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иление проемов металлическим профилем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перегородок из шлакоблоков и пазогребнев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перегородок шириной в 1/2 кирпич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перегородок шириной в 1 кирпич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стен из гипсокартона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стен из гипсокартона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гипсокартоном на клею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тепло-звукоизоляции стен из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3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стен (в зависимости от влажности помещения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00.00 до 690.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дготовка пол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пола мастикам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идроизоляция пола рулонными материалами (два слоя) на битумной мастик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яжка пола до 50 мм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амовыравнивающаяся стяжка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Армирование стяжки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Изготовление «сухого пола» (Кнауф-Авангард) (10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bottom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Армирование стен штукатурной се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стен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стен под плит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штукатуривание проемов (откосов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потолки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еечных подвесных потол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фирмы «Армстронг»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из гипсокартона в 1-сл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весного потолка из гипсокартона в 2-сло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азноуровнего потолка из гипсокартона (прямолинейные элементы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4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разноуровнего потолка из гипсокартона (сложные геометрические формы с криволинейными элементами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7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руктурного покрытия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ого карниза (гал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и окраска декоративного карниза (гал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потолка сеткой "Строби", "паутинк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потол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стен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стен (включая каждый этап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стен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стен из гипсокартон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(без составления рисунка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(с составлением рисунка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обоями под последующую окрас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стен (по обоя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стен (по шпатлевке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клейка стен сеткой "Строби", "паутинк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малярных угол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откосов из "панелита"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еновых панелей (типа "панелит"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5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Грунтование отко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откосов (шириной до 400 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отко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очные работы — пол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яжка пола (до 50м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дложки под ламинат, паркетную доску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фанеры на пол (под линолеум, паркет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ла из коммерческого линолеум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Настил пола из коммерческого линолеума с изготовлением рисун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3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ковролина, линолеум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паркетной дос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3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"штучного” паркета (от вида и способа укладки от 1.4 до 1.8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4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художественного паркет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ламината (на клею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ламината (с замком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кладка пола из плитк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Циклевание паркет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25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патлевание паркетных пол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однослойной тепло-звукоизоляции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Лакирование пол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окраска плинтус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кле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бетонное основани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линтусов на деревянное основани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Плиточ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стен керамической плиткой (по гипсокартону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бордюра, плинтуса керамического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заи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 10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откосов, полуколонн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6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тделка пола керамической плиткой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Обработка углов помещений уголками, раскладкам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Затирание шв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Сверление отверстий в керамической плитке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ого экрана ванны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Установка ревизий на магнитном креплении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7544" w:type="dxa"/>
                        <w:gridSpan w:val="3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/>
                            <w:iCs/>
                            <w:color w:val="000000"/>
                            <w:sz w:val="16"/>
                            <w:szCs w:val="16"/>
                            <w:lang w:eastAsia="ru-RU"/>
                          </w:rPr>
                          <w:t>Столярные работы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ей (с врезанием петель)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стандартных оконных бло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21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подоконни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9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готовых стандартных арок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3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верных упор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Врезка зам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4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фурнитуры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обор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2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наличника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п.м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0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762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left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Монтаж декоративных порожков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шт.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1A1A1A"/>
                          <w:left w:val="single" w:sz="6" w:space="0" w:color="1A1A1A"/>
                          <w:bottom w:val="single" w:sz="6" w:space="0" w:color="1A1A1A"/>
                          <w:right w:val="single" w:sz="6" w:space="0" w:color="1A1A1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eastAsia="ru-RU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left"/>
                    <w:rPr>
                      <w:rFonts w:ascii="Verdana" w:hAnsi="Verdana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22" w:type="dxa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" w:type="dxa"/>
            <w:vMerge w:val="continue"/>
            <w:tcBorders/>
            <w:shd w:fill="AFB3A5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lang w:eastAsia="ru-RU"/>
        </w:rPr>
        <w:t> 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6" name="Image6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2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ическая плитка Премиум белая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5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7" name="Image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5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CERSANIT Керамогранит Грес А100/U-GRE-GTA013 матовая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9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8" name="Image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58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МСD002 бело-голубо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55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9" name="Image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EMOCOLOR Крестики для кафельных швов 2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1035363944" r:id="rId6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0" name="Image1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MAPEI Очиститель керамической плитки от цементных остатков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62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1" name="Image1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69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Дуб светло-бежев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59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1243479804" r:id="rId70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2" name="Image1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74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CB002 желто-оранжевы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 39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6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7.25pt" filled="f" o:ole="">
            <v:imagedata r:id="rId76" o:title=""/>
          </v:shape>
          <o:OLEObject Type="Embed" ProgID="" ShapeID="ole_rId75" DrawAspect="Content" ObjectID="_1987451063" r:id="rId75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3" name="Image1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79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СТРОЙБАТ Крестики для кафельных швов 1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19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7.25pt" filled="f" o:ole="">
            <v:imagedata r:id="rId81" o:title=""/>
          </v:shape>
          <o:OLEObject Type="Embed" ProgID="" ShapeID="ole_rId80" DrawAspect="Content" ObjectID="_846808627" r:id="rId80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7.25pt" filled="f" o:ole="">
            <v:imagedata r:id="rId83" o:title=""/>
          </v:shape>
          <o:OLEObject Type="Embed" ProgID="" ShapeID="ole_rId82" DrawAspect="Content" ObjectID="_89041054" r:id="rId82"/>
        </w:object>
      </w:r>
      <w:r>
        <w:rPr>
          <w:rFonts w:cs="Arial" w:ascii="inherit;Times New Roman" w:hAnsi="inherit;Times New Roman"/>
          <w:color w:val="2A2A2A"/>
          <w:sz w:val="23"/>
          <w:lang w:eastAsia="ru-RU"/>
        </w:rPr>
        <w:t>Сравнить </w:t>
      </w: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br/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4" name="Image1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8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Техногрес светло-сер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4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7.25pt" filled="f" o:ole="">
            <v:imagedata r:id="rId88" o:title=""/>
          </v:shape>
          <o:OLEObject Type="Embed" ProgID="" ShapeID="ole_rId87" DrawAspect="Content" ObjectID="_1635031020" r:id="rId87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5" name="Image15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9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МС107Р на бумаге сине-голубой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31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7.25pt" filled="f" o:ole="">
            <v:imagedata r:id="rId93" o:title=""/>
          </v:shape>
          <o:OLEObject Type="Embed" ProgID="" ShapeID="ole_rId92" DrawAspect="Content" ObjectID="_138373135" r:id="rId9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6" name="Image1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96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EMOCOLOR Крестики для кафельных швов 200шт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3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7.25pt" filled="f" o:ole="">
            <v:imagedata r:id="rId98" o:title=""/>
          </v:shape>
          <o:OLEObject Type="Embed" ProgID="" ShapeID="ole_rId97" DrawAspect="Content" ObjectID="_1339485064" r:id="rId97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7" name="Image1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01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GLUTOCLEAN Пропитка для плитки из керамогранита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968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cs="Arial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7.25pt" filled="f" o:ole="">
            <v:imagedata r:id="rId103" o:title=""/>
          </v:shape>
          <o:OLEObject Type="Embed" ProgID="" ShapeID="ole_rId102" DrawAspect="Content" ObjectID="_1680062875" r:id="rId102"/>
        </w:object>
      </w:r>
      <w:r>
        <w:rPr>
          <w:rFonts w:eastAsia="inherit;Times New Roman" w:cs="inherit;Times New Roman" w:ascii="inherit;Times New Roman" w:hAnsi="inherit;Times New Roman"/>
          <w:color w:val="2A2A2A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7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7.25pt" filled="f" o:ole="">
            <v:imagedata r:id="rId105" o:title=""/>
          </v:shape>
          <o:OLEObject Type="Embed" ProgID="" ShapeID="ole_rId104" DrawAspect="Content" ObjectID="_483780275" r:id="rId104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8" name="Image1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08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ШАХТИНСКАЯ ПЛИТКА Керамогранит Техногрес серый 01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24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2A2A2A"/>
          <w:sz w:val="23"/>
          <w:szCs w:val="23"/>
          <w:lang w:eastAsia="ru-RU"/>
        </w:rPr>
        <w:object w:dxaOrig="405" w:dyaOrig="34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7.25pt" filled="f" o:ole="">
            <v:imagedata r:id="rId110" o:title=""/>
          </v:shape>
          <o:OLEObject Type="Embed" ProgID="" ShapeID="ole_rId109" DrawAspect="Content" ObjectID="_1270061583" r:id="rId109"/>
        </w:objec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0"/>
          <w:szCs w:val="20"/>
          <w:lang w:eastAsia="ru-RU"/>
        </w:rPr>
      </w:pPr>
      <w:r>
        <w:rPr>
          <w:rFonts w:cs="Arial" w:ascii="inherit;Times New Roman" w:hAnsi="inherit;Times New Roman"/>
          <w:color w:val="2A2A2A"/>
          <w:sz w:val="20"/>
          <w:szCs w:val="20"/>
          <w:lang w:eastAsia="ru-RU"/>
        </w:rPr>
        <w:t>Есть в наличии</w:t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r>
        <w:rPr>
          <w:rFonts w:cs="Arial" w:ascii="inherit;Times New Roman" w:hAnsi="inherit;Times New Roman"/>
          <w:color w:val="0000FF"/>
          <w:sz w:val="23"/>
          <w:szCs w:val="23"/>
          <w:lang w:eastAsia="ru-RU"/>
        </w:rPr>
        <w:drawing>
          <wp:inline distT="0" distB="0" distL="0" distR="0">
            <wp:extent cx="1428750" cy="1333500"/>
            <wp:effectExtent l="0" t="0" r="0" b="0"/>
            <wp:docPr id="19" name="Image1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color w:val="2A2A2A"/>
          <w:sz w:val="23"/>
          <w:szCs w:val="23"/>
          <w:lang w:eastAsia="ru-RU"/>
        </w:rPr>
      </w:pPr>
      <w:hyperlink r:id="rId113">
        <w:r>
          <w:rPr>
            <w:rStyle w:val="InternetLink"/>
            <w:rFonts w:cs="Arial" w:ascii="inherit;Times New Roman" w:hAnsi="inherit;Times New Roman"/>
            <w:color w:val="485E88"/>
            <w:sz w:val="23"/>
            <w:lang w:eastAsia="ru-RU"/>
          </w:rPr>
          <w:t>RONG GUAN Смальта (мозаика) MCD001 коралл</w:t>
        </w:r>
      </w:hyperlink>
    </w:p>
    <w:p>
      <w:pPr>
        <w:pStyle w:val="Normal"/>
        <w:shd w:fill="FFFFFF" w:val="clear"/>
        <w:spacing w:lineRule="atLeast" w:line="300"/>
        <w:jc w:val="left"/>
        <w:textAlignment w:val="baseline"/>
        <w:rPr>
          <w:rFonts w:ascii="inherit;Times New Roman" w:hAnsi="inherit;Times New Roman" w:cs="Arial"/>
          <w:b/>
          <w:b/>
          <w:bCs/>
          <w:color w:val="2A2A2A"/>
          <w:sz w:val="27"/>
          <w:szCs w:val="27"/>
          <w:lang w:eastAsia="ru-RU"/>
        </w:rPr>
      </w:pPr>
      <w:r>
        <w:rPr>
          <w:rFonts w:cs="Arial" w:ascii="inherit;Times New Roman" w:hAnsi="inherit;Times New Roman"/>
          <w:b/>
          <w:bCs/>
          <w:color w:val="2A2A2A"/>
          <w:sz w:val="27"/>
          <w:szCs w:val="27"/>
          <w:lang w:eastAsia="ru-RU"/>
        </w:rPr>
        <w:t>615</w:t>
      </w:r>
      <w:r>
        <w:rPr>
          <w:rFonts w:cs="Arial" w:ascii="inherit;Times New Roman" w:hAnsi="inherit;Times New Roman"/>
          <w:b/>
          <w:bCs/>
          <w:color w:val="2A2A2A"/>
          <w:sz w:val="27"/>
          <w:lang w:eastAsia="ru-RU"/>
        </w:rPr>
        <w:t> </w:t>
      </w:r>
      <w:r>
        <w:rPr>
          <w:rFonts w:cs="Arial" w:ascii="b-rub_font_arial;Times New Roman" w:hAnsi="b-rub_font_arial;Times New Roman"/>
          <w:b/>
          <w:bCs/>
          <w:color w:val="2A2A2A"/>
          <w:sz w:val="27"/>
          <w:lang w:eastAsia="ru-RU"/>
        </w:rPr>
        <w:t>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A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A2A2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'Arial Black'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b-rub_font_arial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odyTextIndent2Char">
    <w:name w:val="Body Text Indent 2 Char"/>
    <w:basedOn w:val="Style11"/>
    <w:qFormat/>
    <w:rPr>
      <w:rFonts w:eastAsia="Calibri"/>
      <w:i/>
      <w:iCs/>
      <w:sz w:val="28"/>
      <w:szCs w:val="24"/>
      <w:lang w:val="ru-RU" w:bidi="ar-SA"/>
    </w:rPr>
  </w:style>
  <w:style w:type="character" w:styleId="BodyTextIndent3Char">
    <w:name w:val="Body Text Indent 3 Char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Bpagerpagebpagerpagestatecurrent">
    <w:name w:val="b-pager__page b-pager__page_state_current"/>
    <w:basedOn w:val="Style11"/>
    <w:qFormat/>
    <w:rPr/>
  </w:style>
  <w:style w:type="character" w:styleId="Bpagerprep">
    <w:name w:val="b-pager__prep"/>
    <w:basedOn w:val="Style11"/>
    <w:qFormat/>
    <w:rPr/>
  </w:style>
  <w:style w:type="character" w:styleId="Brubbrubfontarial">
    <w:name w:val="b-rub b-rub_font_arial"/>
    <w:basedOn w:val="Style11"/>
    <w:qFormat/>
    <w:rPr/>
  </w:style>
  <w:style w:type="character" w:styleId="Bcheckboxtxt">
    <w:name w:val="b-checkbox__txt"/>
    <w:basedOn w:val="Style11"/>
    <w:qFormat/>
    <w:rPr/>
  </w:style>
  <w:style w:type="character" w:styleId="Btilequickblinktypequickbtilehidejscardfastview">
    <w:name w:val="b-tile__quick b-link_type_quick b-tile__hide js-card-fastvie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160" w:hanging="0"/>
      <w:jc w:val="left"/>
    </w:pPr>
    <w:rPr>
      <w:rFonts w:ascii="Times New Roman" w:hAnsi="Times New Roman" w:eastAsia="Calibri" w:cs="Times New Roman"/>
      <w:i/>
      <w:iCs/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tileprice">
    <w:name w:val="b-tile__pric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tilehidebtileexist">
    <w:name w:val="b-tile__hide b-tile__exi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scenki.net/data.php?reg=chelyabinskaya_oblast&amp;cat=plitochnye_raboty" TargetMode="External"/><Relationship Id="rId4" Type="http://schemas.openxmlformats.org/officeDocument/2006/relationships/hyperlink" Target="http://rascenki.net/show_firms.php?job=15133" TargetMode="External"/><Relationship Id="rId5" Type="http://schemas.openxmlformats.org/officeDocument/2006/relationships/hyperlink" Target="http://rascenki.net/show_firms.php?job=15162" TargetMode="External"/><Relationship Id="rId6" Type="http://schemas.openxmlformats.org/officeDocument/2006/relationships/hyperlink" Target="http://rascenki.net/show_firms.php?job=15161" TargetMode="External"/><Relationship Id="rId7" Type="http://schemas.openxmlformats.org/officeDocument/2006/relationships/hyperlink" Target="http://rascenki.net/show_firms.php?job=15153" TargetMode="External"/><Relationship Id="rId8" Type="http://schemas.openxmlformats.org/officeDocument/2006/relationships/hyperlink" Target="http://rascenki.net/show_firms.php?job=15141" TargetMode="External"/><Relationship Id="rId9" Type="http://schemas.openxmlformats.org/officeDocument/2006/relationships/hyperlink" Target="http://rascenki.net/show_firms.php?job=15137" TargetMode="External"/><Relationship Id="rId10" Type="http://schemas.openxmlformats.org/officeDocument/2006/relationships/hyperlink" Target="http://rascenki.net/show_firms.php?job=15159" TargetMode="External"/><Relationship Id="rId11" Type="http://schemas.openxmlformats.org/officeDocument/2006/relationships/hyperlink" Target="http://rascenki.net/show_firms.php?job=15145" TargetMode="External"/><Relationship Id="rId12" Type="http://schemas.openxmlformats.org/officeDocument/2006/relationships/hyperlink" Target="http://rascenki.net/show_firms.php?job=15146" TargetMode="External"/><Relationship Id="rId13" Type="http://schemas.openxmlformats.org/officeDocument/2006/relationships/hyperlink" Target="http://rascenki.net/show_firms.php?job=15151" TargetMode="External"/><Relationship Id="rId14" Type="http://schemas.openxmlformats.org/officeDocument/2006/relationships/hyperlink" Target="http://rascenki.net/show_firms.php?job=15155" TargetMode="External"/><Relationship Id="rId15" Type="http://schemas.openxmlformats.org/officeDocument/2006/relationships/hyperlink" Target="http://rascenki.net/show_firms.php?job=15148" TargetMode="External"/><Relationship Id="rId16" Type="http://schemas.openxmlformats.org/officeDocument/2006/relationships/hyperlink" Target="http://rascenki.net/show_firms.php?job=15136" TargetMode="External"/><Relationship Id="rId17" Type="http://schemas.openxmlformats.org/officeDocument/2006/relationships/hyperlink" Target="http://rascenki.net/show_firms.php?job=15143" TargetMode="External"/><Relationship Id="rId18" Type="http://schemas.openxmlformats.org/officeDocument/2006/relationships/hyperlink" Target="http://rascenki.net/show_firms.php?job=15139" TargetMode="External"/><Relationship Id="rId19" Type="http://schemas.openxmlformats.org/officeDocument/2006/relationships/hyperlink" Target="http://rascenki.net/show_firms.php?job=15160" TargetMode="External"/><Relationship Id="rId20" Type="http://schemas.openxmlformats.org/officeDocument/2006/relationships/hyperlink" Target="http://rascenki.net/show_firms.php?job=15157" TargetMode="External"/><Relationship Id="rId21" Type="http://schemas.openxmlformats.org/officeDocument/2006/relationships/hyperlink" Target="http://rascenki.net/show_firms.php?job=15156" TargetMode="External"/><Relationship Id="rId22" Type="http://schemas.openxmlformats.org/officeDocument/2006/relationships/hyperlink" Target="http://rascenki.net/show_firms.php?job=15150" TargetMode="External"/><Relationship Id="rId23" Type="http://schemas.openxmlformats.org/officeDocument/2006/relationships/hyperlink" Target="http://rascenki.net/show_firms.php?job=15152" TargetMode="External"/><Relationship Id="rId24" Type="http://schemas.openxmlformats.org/officeDocument/2006/relationships/hyperlink" Target="http://rascenki.net/show_firms.php?job=15144" TargetMode="External"/><Relationship Id="rId25" Type="http://schemas.openxmlformats.org/officeDocument/2006/relationships/hyperlink" Target="http://rascenki.net/show_firms.php?job=15147" TargetMode="External"/><Relationship Id="rId26" Type="http://schemas.openxmlformats.org/officeDocument/2006/relationships/hyperlink" Target="http://rascenki.net/show_firms.php?job=15134" TargetMode="External"/><Relationship Id="rId27" Type="http://schemas.openxmlformats.org/officeDocument/2006/relationships/hyperlink" Target="http://rascenki.net/show_firms.php?job=15142" TargetMode="External"/><Relationship Id="rId28" Type="http://schemas.openxmlformats.org/officeDocument/2006/relationships/hyperlink" Target="http://rascenki.net/show_firms.php?job=15140" TargetMode="External"/><Relationship Id="rId29" Type="http://schemas.openxmlformats.org/officeDocument/2006/relationships/hyperlink" Target="http://rascenki.net/show_firms.php?job=15135" TargetMode="External"/><Relationship Id="rId30" Type="http://schemas.openxmlformats.org/officeDocument/2006/relationships/hyperlink" Target="http://rascenki.net/show_firms.php?job=15149" TargetMode="External"/><Relationship Id="rId31" Type="http://schemas.openxmlformats.org/officeDocument/2006/relationships/hyperlink" Target="http://rascenki.net/show_firms.php?job=15138" TargetMode="External"/><Relationship Id="rId32" Type="http://schemas.openxmlformats.org/officeDocument/2006/relationships/hyperlink" Target="http://rascenki.net/show_firms.php?job=15154" TargetMode="External"/><Relationship Id="rId33" Type="http://schemas.openxmlformats.org/officeDocument/2006/relationships/hyperlink" Target="http://rascenki.net/show_firms.php?job=15158" TargetMode="External"/><Relationship Id="rId34" Type="http://schemas.openxmlformats.org/officeDocument/2006/relationships/hyperlink" Target="http://xaitek-master.narod.ru/master-plitochnik-contakt.html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xaitek-master.narod.ru/images/c.jpg" TargetMode="External"/><Relationship Id="rId37" Type="http://schemas.openxmlformats.org/officeDocument/2006/relationships/hyperlink" Target="http://xaitek-master.narod.ru/page2.html" TargetMode="External"/><Relationship Id="rId38" Type="http://schemas.openxmlformats.org/officeDocument/2006/relationships/hyperlink" Target="http://xaitek-master.narod.ru/page1.html" TargetMode="External"/><Relationship Id="rId39" Type="http://schemas.openxmlformats.org/officeDocument/2006/relationships/hyperlink" Target="http://xaitek-master.narod.ru/page4.html" TargetMode="External"/><Relationship Id="rId40" Type="http://schemas.openxmlformats.org/officeDocument/2006/relationships/hyperlink" Target="http://xaitek-master.narod.ru/page6.html" TargetMode="External"/><Relationship Id="rId41" Type="http://schemas.openxmlformats.org/officeDocument/2006/relationships/hyperlink" Target="http://xaitek-master.narod.ru/page9.html" TargetMode="External"/><Relationship Id="rId42" Type="http://schemas.openxmlformats.org/officeDocument/2006/relationships/hyperlink" Target="http://xaitek-master.narod.ru/page5.html" TargetMode="External"/><Relationship Id="rId43" Type="http://schemas.openxmlformats.org/officeDocument/2006/relationships/image" Target="media/image3.jpeg"/><Relationship Id="rId44" Type="http://schemas.openxmlformats.org/officeDocument/2006/relationships/hyperlink" Target="http://xaitek-master.narod.ru/page6/remont-vanna-marino.png" TargetMode="External"/><Relationship Id="rId45" Type="http://schemas.openxmlformats.org/officeDocument/2006/relationships/hyperlink" Target="http://dommaster.ucoz.ru/" TargetMode="External"/><Relationship Id="rId46" Type="http://schemas.openxmlformats.org/officeDocument/2006/relationships/hyperlink" Target="http://dommaster.ucoz.ru/register" TargetMode="External"/><Relationship Id="rId47" Type="http://schemas.openxmlformats.org/officeDocument/2006/relationships/hyperlink" Target="javascript://" TargetMode="External"/><Relationship Id="rId48" Type="http://schemas.openxmlformats.org/officeDocument/2006/relationships/image" Target="media/image4.png"/><Relationship Id="rId49" Type="http://schemas.openxmlformats.org/officeDocument/2006/relationships/image" Target="media/image5.jpeg"/><Relationship Id="rId50" Type="http://schemas.openxmlformats.org/officeDocument/2006/relationships/image" Target="media/image6.jpeg"/><Relationship Id="rId51" Type="http://schemas.openxmlformats.org/officeDocument/2006/relationships/hyperlink" Target="http://www.superstroy.ru/tovary/otdelochnye_materialy/keramicheskaja_plitka_i_keramogranit/keramicheskaja_plitka/keramicheskaja_plitka_premium_belaja_179446/" TargetMode="External"/><Relationship Id="rId52" Type="http://schemas.openxmlformats.org/officeDocument/2006/relationships/hyperlink" Target="http://www.superstroy.ru/tovary/otdelochnye_materialy/keramicheskaja_plitka_i_keramogranit/keramicheskaja_plitka/keramicheskaja_plitka_premium_belaja_179446/" TargetMode="External"/><Relationship Id="rId53" Type="http://schemas.openxmlformats.org/officeDocument/2006/relationships/image" Target="media/image7.jpeg"/><Relationship Id="rId54" Type="http://schemas.openxmlformats.org/officeDocument/2006/relationships/hyperlink" Target="http://www.superstroy.ru/tovary/otdelochnye_materialy/keramicheskaja_plitka_i_keramogranit/keramogranit/keramicheskij_granit_gres_a100u_gre_gta013_matovaja_248754/" TargetMode="External"/><Relationship Id="rId55" Type="http://schemas.openxmlformats.org/officeDocument/2006/relationships/hyperlink" Target="http://www.superstroy.ru/tovary/otdelochnye_materialy/keramicheskaja_plitka_i_keramogranit/keramogranit/keramicheskij_granit_gres_a100u_gre_gta013_matovaja_248754/" TargetMode="External"/><Relationship Id="rId56" Type="http://schemas.openxmlformats.org/officeDocument/2006/relationships/image" Target="media/image8.jpeg"/><Relationship Id="rId57" Type="http://schemas.openxmlformats.org/officeDocument/2006/relationships/hyperlink" Target="http://www.superstroy.ru/tovary/otdelochnye_materialy/keramicheskaja_plitka_i_keramogranit/malta_mozajka/smalta_msd002_247254/" TargetMode="External"/><Relationship Id="rId58" Type="http://schemas.openxmlformats.org/officeDocument/2006/relationships/hyperlink" Target="http://www.superstroy.ru/tovary/otdelochnye_materialy/keramicheskaja_plitka_i_keramogranit/malta_mozajka/smalta_msd002_247254/" TargetMode="External"/><Relationship Id="rId59" Type="http://schemas.openxmlformats.org/officeDocument/2006/relationships/image" Target="media/image9.jpeg"/><Relationship Id="rId60" Type="http://schemas.openxmlformats.org/officeDocument/2006/relationships/hyperlink" Target="http://www.superstroy.ru/tovary/otdelochnye_materialy/keramicheskaja_plitka_i_keramogranit/krestiki_dlia_plitki/krestiki_dlja_kafelnyx_shvov_200sht_75498/" TargetMode="External"/><Relationship Id="rId61" Type="http://schemas.openxmlformats.org/officeDocument/2006/relationships/hyperlink" Target="http://www.superstroy.ru/tovary/otdelochnye_materialy/keramicheskaja_plitka_i_keramogranit/krestiki_dlia_plitki/krestiki_dlja_kafelnyx_shvov_200sht_75498/" TargetMode="External"/><Relationship Id="rId62" Type="http://schemas.openxmlformats.org/officeDocument/2006/relationships/oleObject" Target="embeddings/oleObject1.bin"/><Relationship Id="rId63" Type="http://schemas.openxmlformats.org/officeDocument/2006/relationships/image" Target="media/image10.wmf"/><Relationship Id="rId64" Type="http://schemas.openxmlformats.org/officeDocument/2006/relationships/image" Target="media/image11.jpeg"/><Relationship Id="rId65" Type="http://schemas.openxmlformats.org/officeDocument/2006/relationships/hyperlink" Target="http://www.superstroy.ru/tovary/otdelochnye_materialy/keramicheskaja_plitka_i_keramogranit/sredstva_po_uxodu_za_plitkoj/__309454/" TargetMode="External"/><Relationship Id="rId66" Type="http://schemas.openxmlformats.org/officeDocument/2006/relationships/hyperlink" Target="http://www.superstroy.ru/tovary/otdelochnye_materialy/keramicheskaja_plitka_i_keramogranit/sredstva_po_uxodu_za_plitkoj/__309454/" TargetMode="External"/><Relationship Id="rId67" Type="http://schemas.openxmlformats.org/officeDocument/2006/relationships/image" Target="media/image12.jpeg"/><Relationship Id="rId68" Type="http://schemas.openxmlformats.org/officeDocument/2006/relationships/hyperlink" Target="http://www.superstroy.ru/tovary/otdelochnye_materialy/keramicheskaja_plitka_i_keramogranit/keramogranit/__294414/" TargetMode="External"/><Relationship Id="rId69" Type="http://schemas.openxmlformats.org/officeDocument/2006/relationships/hyperlink" Target="http://www.superstroy.ru/tovary/otdelochnye_materialy/keramicheskaja_plitka_i_keramogranit/keramogranit/__294414/" TargetMode="External"/><Relationship Id="rId70" Type="http://schemas.openxmlformats.org/officeDocument/2006/relationships/oleObject" Target="embeddings/oleObject2.bin"/><Relationship Id="rId71" Type="http://schemas.openxmlformats.org/officeDocument/2006/relationships/image" Target="media/image10.wmf"/><Relationship Id="rId72" Type="http://schemas.openxmlformats.org/officeDocument/2006/relationships/image" Target="media/image13.jpeg"/><Relationship Id="rId73" Type="http://schemas.openxmlformats.org/officeDocument/2006/relationships/hyperlink" Target="http://www.superstroy.ru/tovary/otdelochnye_materialy/keramicheskaja_plitka_i_keramogranit/malta_mozajka/smalta_cb002_200395/" TargetMode="External"/><Relationship Id="rId74" Type="http://schemas.openxmlformats.org/officeDocument/2006/relationships/hyperlink" Target="http://www.superstroy.ru/tovary/otdelochnye_materialy/keramicheskaja_plitka_i_keramogranit/malta_mozajka/smalta_cb002_200395/" TargetMode="External"/><Relationship Id="rId75" Type="http://schemas.openxmlformats.org/officeDocument/2006/relationships/oleObject" Target="embeddings/oleObject3.bin"/><Relationship Id="rId76" Type="http://schemas.openxmlformats.org/officeDocument/2006/relationships/image" Target="media/image10.wmf"/><Relationship Id="rId77" Type="http://schemas.openxmlformats.org/officeDocument/2006/relationships/image" Target="media/image14.jpeg"/><Relationship Id="rId78" Type="http://schemas.openxmlformats.org/officeDocument/2006/relationships/hyperlink" Target="http://www.superstroy.ru/tovary/otdelochnye_materialy/keramicheskaja_plitka_i_keramogranit/krestiki_dlia_plitki/krestiki_dlja_kafelnyx_shvov_100sht_168051/" TargetMode="External"/><Relationship Id="rId79" Type="http://schemas.openxmlformats.org/officeDocument/2006/relationships/hyperlink" Target="http://www.superstroy.ru/tovary/otdelochnye_materialy/keramicheskaja_plitka_i_keramogranit/krestiki_dlia_plitki/krestiki_dlja_kafelnyx_shvov_100sht_168051/" TargetMode="External"/><Relationship Id="rId80" Type="http://schemas.openxmlformats.org/officeDocument/2006/relationships/oleObject" Target="embeddings/oleObject4.bin"/><Relationship Id="rId81" Type="http://schemas.openxmlformats.org/officeDocument/2006/relationships/image" Target="media/image10.wmf"/><Relationship Id="rId82" Type="http://schemas.openxmlformats.org/officeDocument/2006/relationships/oleObject" Target="embeddings/oleObject5.bin"/><Relationship Id="rId83" Type="http://schemas.openxmlformats.org/officeDocument/2006/relationships/image" Target="media/image10.wmf"/><Relationship Id="rId84" Type="http://schemas.openxmlformats.org/officeDocument/2006/relationships/image" Target="media/image15.jpeg"/><Relationship Id="rId85" Type="http://schemas.openxmlformats.org/officeDocument/2006/relationships/hyperlink" Target="http://www.superstroy.ru/tovary/otdelochnye_materialy/keramicheskaja_plitka_i_keramogranit/keramogranit/keramicheskij_granit_texnogres_sv__seryj_01_226389/" TargetMode="External"/><Relationship Id="rId86" Type="http://schemas.openxmlformats.org/officeDocument/2006/relationships/hyperlink" Target="http://www.superstroy.ru/tovary/otdelochnye_materialy/keramicheskaja_plitka_i_keramogranit/keramogranit/keramicheskij_granit_texnogres_sv__seryj_01_226389/" TargetMode="External"/><Relationship Id="rId87" Type="http://schemas.openxmlformats.org/officeDocument/2006/relationships/oleObject" Target="embeddings/oleObject6.bin"/><Relationship Id="rId88" Type="http://schemas.openxmlformats.org/officeDocument/2006/relationships/image" Target="media/image10.wmf"/><Relationship Id="rId89" Type="http://schemas.openxmlformats.org/officeDocument/2006/relationships/image" Target="media/image16.jpeg"/><Relationship Id="rId90" Type="http://schemas.openxmlformats.org/officeDocument/2006/relationships/hyperlink" Target="http://www.superstroy.ru/tovary/otdelochnye_materialy/keramicheskaja_plitka_i_keramogranit/malta_mozajka/smalta_ms107r_na_bumage_267550/" TargetMode="External"/><Relationship Id="rId91" Type="http://schemas.openxmlformats.org/officeDocument/2006/relationships/hyperlink" Target="http://www.superstroy.ru/tovary/otdelochnye_materialy/keramicheskaja_plitka_i_keramogranit/malta_mozajka/smalta_ms107r_na_bumage_267550/" TargetMode="External"/><Relationship Id="rId92" Type="http://schemas.openxmlformats.org/officeDocument/2006/relationships/oleObject" Target="embeddings/oleObject7.bin"/><Relationship Id="rId93" Type="http://schemas.openxmlformats.org/officeDocument/2006/relationships/image" Target="media/image10.wmf"/><Relationship Id="rId94" Type="http://schemas.openxmlformats.org/officeDocument/2006/relationships/image" Target="media/image9.jpeg"/><Relationship Id="rId95" Type="http://schemas.openxmlformats.org/officeDocument/2006/relationships/hyperlink" Target="http://www.superstroy.ru/tovary/otdelochnye_materialy/keramicheskaja_plitka_i_keramogranit/krestiki_dlia_plitki/krestiki_dlja_kafelnyx_shvov_200sht_67833/" TargetMode="External"/><Relationship Id="rId96" Type="http://schemas.openxmlformats.org/officeDocument/2006/relationships/hyperlink" Target="http://www.superstroy.ru/tovary/otdelochnye_materialy/keramicheskaja_plitka_i_keramogranit/krestiki_dlia_plitki/krestiki_dlja_kafelnyx_shvov_200sht_67833/" TargetMode="External"/><Relationship Id="rId97" Type="http://schemas.openxmlformats.org/officeDocument/2006/relationships/oleObject" Target="embeddings/oleObject8.bin"/><Relationship Id="rId98" Type="http://schemas.openxmlformats.org/officeDocument/2006/relationships/image" Target="media/image10.wmf"/><Relationship Id="rId99" Type="http://schemas.openxmlformats.org/officeDocument/2006/relationships/image" Target="media/image17.jpeg"/><Relationship Id="rId100" Type="http://schemas.openxmlformats.org/officeDocument/2006/relationships/hyperlink" Target="http://www.superstroy.ru/tovary/otdelochnye_materialy/keramicheskaja_plitka_i_keramogranit/sredstva_po_uxodu_za_plitkoj/__309803/" TargetMode="External"/><Relationship Id="rId101" Type="http://schemas.openxmlformats.org/officeDocument/2006/relationships/hyperlink" Target="http://www.superstroy.ru/tovary/otdelochnye_materialy/keramicheskaja_plitka_i_keramogranit/sredstva_po_uxodu_za_plitkoj/__309803/" TargetMode="External"/><Relationship Id="rId102" Type="http://schemas.openxmlformats.org/officeDocument/2006/relationships/oleObject" Target="embeddings/oleObject9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10.bin"/><Relationship Id="rId105" Type="http://schemas.openxmlformats.org/officeDocument/2006/relationships/image" Target="media/image10.wmf"/><Relationship Id="rId106" Type="http://schemas.openxmlformats.org/officeDocument/2006/relationships/image" Target="media/image18.jpeg"/><Relationship Id="rId107" Type="http://schemas.openxmlformats.org/officeDocument/2006/relationships/hyperlink" Target="http://www.superstroy.ru/tovary/otdelochnye_materialy/keramicheskaja_plitka_i_keramogranit/keramogranit/keramicheskij_granit_texnogres_seryj_01_240468/" TargetMode="External"/><Relationship Id="rId108" Type="http://schemas.openxmlformats.org/officeDocument/2006/relationships/hyperlink" Target="http://www.superstroy.ru/tovary/otdelochnye_materialy/keramicheskaja_plitka_i_keramogranit/keramogranit/keramicheskij_granit_texnogres_seryj_01_240468/" TargetMode="External"/><Relationship Id="rId109" Type="http://schemas.openxmlformats.org/officeDocument/2006/relationships/oleObject" Target="embeddings/oleObject11.bin"/><Relationship Id="rId110" Type="http://schemas.openxmlformats.org/officeDocument/2006/relationships/image" Target="media/image10.wmf"/><Relationship Id="rId111" Type="http://schemas.openxmlformats.org/officeDocument/2006/relationships/image" Target="media/image19.jpeg"/><Relationship Id="rId112" Type="http://schemas.openxmlformats.org/officeDocument/2006/relationships/hyperlink" Target="http://www.superstroy.ru/tovary/otdelochnye_materialy/keramicheskaja_plitka_i_keramogranit/malta_mozajka/smalta_mcd001_247251/" TargetMode="External"/><Relationship Id="rId113" Type="http://schemas.openxmlformats.org/officeDocument/2006/relationships/hyperlink" Target="http://www.superstroy.ru/tovary/otdelochnye_materialy/keramicheskaja_plitka_i_keramogranit/malta_mozajka/smalta_mcd001_247251/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47:00Z</dcterms:created>
  <dc:creator>Admin</dc:creator>
  <dc:description/>
  <cp:keywords/>
  <dc:language>en-US</dc:language>
  <cp:lastModifiedBy>Admin</cp:lastModifiedBy>
  <dcterms:modified xsi:type="dcterms:W3CDTF">2014-11-10T18:20:00Z</dcterms:modified>
  <cp:revision>5</cp:revision>
  <dc:subject/>
  <dc:title>Класс – 11, общеобразовательный</dc:title>
</cp:coreProperties>
</file>