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Style w:val="StrongEmphasis"/>
          <w:b w:val="false"/>
          <w:i/>
          <w:sz w:val="28"/>
          <w:szCs w:val="28"/>
        </w:rPr>
        <w:tab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Конспект занятия на тему: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8.5pt;width:370.3pt;height:88.4pt;mso-wrap-style:none;v-text-anchor:middle;mso-position-vertical:top" type="_x0000_t136">
            <v:path textpathok="t"/>
            <v:textpath on="t" fitshape="t" string="«День Матери»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 Дедяева Г.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ема: «День Матери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ие воспитанию у детей любви и глубокого уважения к матери, великой благодарности к ней.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ширять  знания о празднике «День Матер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желание рассказывать о взаимоотношениях с мамой, поделиться своими мыслями и чувствами о своей маме.  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репродукцией картин, песнями и стихами о матери. Учить детей чувствовать и понимать характер образов художественных произведений, воспринимать их взаимосвязь с жизненными явлени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ечь, память, внима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аудиозапись, карти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:  На белом свете есть слова, которое мы называем святыми. И одно из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слов – это слово «мама». Слово, которое ребёнок говорит чаще всего - слово «мама». Слово, при котором взрослый, хмурый человек улыбнётся – это тоже слово «мама»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уже, наверное, догадались, наше занятие будет посвящено нашим любимым и дорогим мамам.  И называется оно  «День Матери».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:    В России отмечать День матери стали сравнительно недавно. Хотя невозможно поспорить с тем, что этот праздник - праздник вечности: из поколения в поколение для каждого человека Мама – самый главный человек в жизни. Становясь матерью, женщина открывает в себе лучшие качества: доброту, любовь и заботу. Новый праздник – День Матери – постепенно приживается в России. Основанный Президентом Российской Федерации 30 января 1998 года, он празднуется в последнее воскресенье ноября, воздавая должное материнскому труду и их бескорыстной жертве ради блага своих детей. И это правильно: сколько бы хороших, добрых слов ни было сказано мамам, сколько бы поводов для этого ни придумали, лишними они не будут. Ведь каждой женщине – матери было бы приятно получить поздравление от своего ребенка и не важно, сколько ему лет 5, 15 или 3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, смелые женщины, которые знают, когда замолчать, а когда поддержать и дать необходимый совет, которые любят своих детей просто за то, что они есть, какими бы они ни были… В этот день они по праву – Королевы и все цветы, все подарки, все добрые слова - все к их ногам!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спомним, как мы можем нежно и ласково обратиться к своей маме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амочка! Мамулечка! Любимая моя мам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очка!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, она переносит все наши беды вместе с нами, она нам дает жиз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нская любовь построена на песке, который может размывать первый бурный поток первых трудностей. Но сердце матери всепонимающее и все прощающе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Кедрин «Сердце матери» (аудиозапис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чину пытает казак у плетн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ж ты, Оксана, полюбишь меня?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ом я добуду для крали сво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онких цехинов, и белых рублей!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чина в ответ, заплетая кос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то мне ворожка гадала в ле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 она, мне полюбится тот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атери сердце мне в дар принесет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о цехинов, не надо рубле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сердце мне матери старой твоей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пел его настою на хмелю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ю напьюсь и тебя полюблю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с того дня замолчал, захмурел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а не хлебал, соломаты не е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ком разрубил он у матери груд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ошей заветной отправился в пу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у него помутилось в глазах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йдя на крылечко, споткнулся каза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 сердце, упав на порог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о его: «Не ушибся, сынок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:   </w:t>
      </w:r>
      <w:r>
        <w:rPr>
          <w:rFonts w:cs="Times New Roman" w:ascii="Times New Roman" w:hAnsi="Times New Roman"/>
          <w:sz w:val="28"/>
          <w:szCs w:val="28"/>
        </w:rPr>
        <w:t>«Все прекрасное в человеке от лучей солнца и от молока матери. Вот что насыщает нас любовью к жизн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Читаю с доск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человек может назвать мать свою и по духу родной — это редкое счастье». (А. М. Горьки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Любовь к Родине начинается с любви к матери. А человек начинается с его отношения к матери. И все лучшее, что в человеке, достается ему от матери» (Ю. А. Яковле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будем вечно прославлять ту женщину, чье имя — Мать» (М. Джалил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лова о матери звучат как гимн сам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 и дитя – это две неразрывные нити и в беде, и в радости. Любовь матери к своим детям – самое святое чувство в мире. Ведь сколько пословиц сложено об эт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ословицы и объясните как вы их понима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такого дружка, как родная мат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пой щенок и тот к матери ползё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олнышке тепло, а при матери – добро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что общего между солнечным светом и мамой? (рисую на доске солнышко).</w:t>
        <w:br/>
        <w:t>В: А сейчас, давайте создадим солнышко материнской любви. Скажите, от каких маминых качеств нам становится тепло и светло?  все перечисленное детьми записывается на лучах солнца материнской любви: доброта, ласка, забота, любовь, терпение,…)</w:t>
        <w:br/>
        <w:t>Вот какое получилось у нас чудесное солнышко материнской любви.</w:t>
        <w:br/>
        <w:t xml:space="preserve">         Мама, как волшебница:</w:t>
        <w:br/>
        <w:t xml:space="preserve">         Если улыбается –</w:t>
        <w:br/>
        <w:t xml:space="preserve">         Каждое желание у меня сбывается. </w:t>
        <w:br/>
        <w:t xml:space="preserve">         Поцелует мама – плохое забывается.</w:t>
        <w:br/>
        <w:t xml:space="preserve">         Новый день, весёлый день</w:t>
        <w:br/>
        <w:t xml:space="preserve">          С мамой начинается.</w:t>
        <w:br/>
      </w:r>
      <w:r>
        <w:rPr>
          <w:rFonts w:cs="Times New Roman" w:ascii="Times New Roman" w:hAnsi="Times New Roman"/>
          <w:sz w:val="28"/>
          <w:szCs w:val="28"/>
        </w:rPr>
        <w:t xml:space="preserve">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любовь и уважение к матери поэты выражали в стих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 из поэмы Расула Гамзатова "Берегите матерей"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таньте, все как есть! Примите сто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ное в простой крас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то - древнее, святое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ьте!.. Распрямитесь! Встаньте все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еса встают в часы рассвета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равинки к солнцу рвутся внов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ьте все, заслышав слово это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то к вам пришла сама любовь!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то - зов, и заклинанье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литва в дальней стороне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то - первый луч сознань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н последний гибнущих в огн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ове - сила бескорысть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, которой жизнь светла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о чем чуть слышно шепчут листь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о чем звонят колокола…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то навсегда пребудет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пробившись сквозь любой затор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каменных сердцах пробудит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аенный совести уко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это и целит, и рани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сокрыто жизни существ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- исток всего. Ему конца н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ьте!.. Я произношу его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!»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: Во все времена художники в своих картинах отражали, как мать заботилась о своих детях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репродукции картин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а какими были мамы раньше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 внимание на картины, как мама обнимает своих детей. И раньше мамы любили и заботились о своих детях, это видно по их взгляду и по позе, выражению лица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: Свою любовь и уважение к матери выражали композиторы в своих песнях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слушивание аудиозаписи М. Дунаевского «Мама-первое слово»)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с детьми. О ком эта песня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нам нужна мама? (Ответы детей)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лушиваются ответы детей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делать, чтобы не огорчать маму? (Ответы детей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Дети не всегда хорошо понимают, что значит для них мать. Они нередко видят в ней человека, который варит им еду, стирает, гладит, без конца учит уму-разуму, что-то позволяет, что-то запрещает или к чему-то принуждает. Но мать — это и тот человек, которому можно довериться: рассказать, как тебя подвел друг, какую нелепую ошибку ты допустил в контрольной работе, как гложет тебя раскаяние за совершенный проступок. Мама все пой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Сделать доброе? А, успеет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жду удобного случая…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мамы всегда надеютс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будем самыми лучши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ы станем самыми умным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ем чистыми, смелыми, славны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на переменках шумны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Энштейном талантами равными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тепло их без меры тратили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, что дарят, не возвращается -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пускай в этот праздник Матер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надежды мам оправдаются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: Дети порой обижаются на мать. Известный грузинский педагог Ш. А. Амонашвили вспоминает: «Не раз в детстве я обижался на мать, и этого хотелось и того. Однако мама, которая заменяла мне и отца, погибшего на фронте, далеко не все мои желания исполняла. Она не позволяла долго играть во дворе, слоняться без дела, винила только меня, когда я ссорился с товарищами, требовала, чтобы я предупреждал, куда и надолго ли ухожу, и мне порой казалось, что мама чрезмерно строга, сердита, слишком требовательна, шагу мне не дает ступить. Сейчас я думаю: допустим, я бы следовал своим желаниям, уклонялся от разумных советов матери, что тогда? Не знаю, что бы произошло, но думаю, из меня не вышло бы ничего путн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вете не существует человека роднее и ближе матери. Поэтому нежно любите, уважайте, берегите ее, не причиняйте матери боли своими словами и поступками. Отблагодарите ее за труды и заботу о вас, будьте добрыми, чуткими, отзывчивыми к ней. Постоянной заботы, внимания, сердечности, сочувствия, доброго слова ждет от вас мама».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а помощь просто необходима маме. Чем больше вы будите ей помогать, чем меньше огорчать, тем дольше она будет молодой, красивой и здоровой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етям: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ли скучать по маме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ли постоянно ждать от мамы подарки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ли жалеть маму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ли хвалить маму?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ужно заботиться о ней? (Ответы детей: беречь их, любить, не огорчать, помогать)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выводы для себя сделали ? (ответы детей)</w:t>
      </w:r>
    </w:p>
    <w:p>
      <w:pPr>
        <w:pStyle w:val="Normal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:Чтение стихотворения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первое слово ребёнка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первые в жизни шаги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самое в мире святое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, МАМУ свою -береги!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, приносим мы МАМОЧКЕ- горе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ворим ей - пустые слова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простит нас,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забудет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и не помнит МАМОЧКА зла!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- скучает, когда нас нет рядом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чет украдкой, ночами не спит,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ёт МАМА, ждёт -что приедет ребёнок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хотя бы ей позвонит.</w:t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10:00Z</dcterms:created>
  <dc:creator>Admin</dc:creator>
  <dc:description/>
  <cp:keywords/>
  <dc:language>en-US</dc:language>
  <cp:lastModifiedBy>4</cp:lastModifiedBy>
  <dcterms:modified xsi:type="dcterms:W3CDTF">2015-04-28T14:18:00Z</dcterms:modified>
  <cp:revision>6</cp:revision>
  <dc:subject/>
  <dc:title/>
</cp:coreProperties>
</file>