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тодическая разработк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р: Прудникова В.С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ж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Физкультурные занятия с элементами дзюдо »для детей старшего дошкольного возрас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Задачи.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действовать всестороннему физическому развитию детей и укреплять их здоровье.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беспечить общую и специальную физическую подготовку.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вивать у детей физические качества : силу, выносливость, координацию движений.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спитывать нравственно-волевые качества личности : смелость, настойчивость, упорство, выдержку, умение принять поражение.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 w:val="28"/>
          <w:szCs w:val="28"/>
        </w:rPr>
        <w:t>Закреплять навык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) бег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 ) ходьб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) прыжк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 ) навыки выполнения захватов, бро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 Развивать организаторские способно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казывать упражнения вместо педаг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мение выступать в роли судьи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дагогам физического воспитания порой трудно пробудить у детей интерес к выполнению того или иного физического упражнения. А именно через обучение детей элементам борьбы Дзюдо мы даем ребенку игру, стремление и интерес к которой не угасает у ребенка никогда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дети дошкольного возраста воспринимают восточные единоборства как игру и в этом заключается преимущество занятий Дзюдо наряду с другими способами физического воспитания дошкольников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а в данном направлении играет большую, важную роль в развитии ребенка. По словам основателя Дзюдо Дзигаро Кано « цель физического образования заключается в том, чтобы сделать тело « сильным, полезным и здоровым ». В процессе физического образования все мышцы тела должны развиваться симметрично. Для занимающихся Дзюдо разработан определенный набор упражнений развивающий все мышцы тела, тем самым достигается укрепление и прогрессивное развитие опорно-двигательной системы организма. Так как дети занимаются босиком, происходит, своего рода, профилактика плоскостопия. Так как одежда удобна, не сковывает движений ребенка, максимально расслабляются, отдыхают и восстанавливают свои силы суставы и конечности. Так как воздух в помещении свежий и прохладный происходит постепенное закаливание организма, что ведет к повышению жизненного тонуса и самочувствия ребенка.</w:t>
      </w:r>
    </w:p>
    <w:p>
      <w:pPr>
        <w:pStyle w:val="Normal"/>
        <w:spacing w:before="280" w:after="280"/>
        <w:ind w:firstLine="426"/>
        <w:jc w:val="both"/>
        <w:rPr/>
      </w:pPr>
      <w:r>
        <w:rPr>
          <w:sz w:val="28"/>
          <w:szCs w:val="28"/>
        </w:rPr>
        <w:t>Следует отметить, что занятия ведутся не только в данном узком русле, их рамки гораздо шире. Занятия строятся при систематической или единичной связи и использовании других методик. Это, прежде всего, математического развития: ориентировка детей в пространстве, счет; а так же методика музыкального воспитания: слушание музыки при расслаблении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прямой и косвенных методик гармонически сочетаются в структуре.</w:t>
      </w:r>
    </w:p>
    <w:p>
      <w:pPr>
        <w:pStyle w:val="Normal"/>
        <w:spacing w:before="280" w:after="280"/>
        <w:ind w:firstLine="426"/>
        <w:jc w:val="both"/>
        <w:rPr/>
      </w:pPr>
      <w:r>
        <w:rPr>
          <w:sz w:val="28"/>
          <w:szCs w:val="28"/>
        </w:rPr>
        <w:t>Структура занятий Дзюдо представляет собой 3 логически организованных части, которые основываются на принципе « разумности, последовательности и сочетаемости упражнений »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представлена комплексом разогревающих и растягивающих упражнений в ходьбе, затем по мере утомляемости нервной системы детей , переход на ползание и, в конечном итоге, кувыркание. Завершают первую часть беговые и прыжковые движения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представляет собой комбинацию упражнений в статике и динамике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различные исходные положения: стоя, стоя на коленях, сидя, лежа и т.д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оисходит обучение детей технике одного приема, его возможных модификаций и сочетаний в ситуациях борьбы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яжают обстановку различные игры, например, на развитие внимания, быстроты реакции на команду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онце второй части борьба: учитывая возрастные особенности, детям предлагается поиграть в « Неваляшки » по схеме: упал-встал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ый подход не понижает эффективности схватки, но зато ликвидирует возможную агрессию, вызывая у детей массу положительных эмоций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представляет комплекс упражнений на расслабление под музыку, дыхательных упражнений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акой последовательности строится каждое занятие, меняются лишь частные цели и задачи, на достижение и реализацию которых направлено занятие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2 раза в неделю, длительностью 35 минут.   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ребенок овладевает определенными знаниями, умениями, навыками. Ведь Дзюдо для него, прежде всего, способ общения. Дзюдо учит делать это с уважением, взаимопониманием, сочувствием к товарищу. Дзюдо учит терпению, настойчивости, уверенности, корректности в отношениях. Дзюдо учит быть смелым, сильным и честным, а не агрессивным и беспощадным. Дзюдо учит состраданию и сопереживанию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ория о Дзюдо формирует ребенка, как личность, а это основная цель воспитания в целом.</w:t>
      </w:r>
    </w:p>
    <w:p>
      <w:pPr>
        <w:pStyle w:val="Normal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данных занятий является новизна граней, в которых рассматривается и преподносится ребенку уже ранее многократно изученный и апробированный материал по физическому воспитанию.</w:t>
      </w:r>
    </w:p>
    <w:p>
      <w:pPr>
        <w:pStyle w:val="Normal"/>
        <w:spacing w:before="280" w:after="280"/>
        <w:ind w:firstLine="426"/>
        <w:jc w:val="both"/>
        <w:rPr/>
      </w:pPr>
      <w:r>
        <w:rPr>
          <w:sz w:val="28"/>
          <w:szCs w:val="28"/>
        </w:rPr>
        <w:t>Дзюдо - наиболее безопасный и  не менее эффективный способ восхождения к личности, развитой во всех отношениях.</w:t>
      </w:r>
    </w:p>
    <w:p>
      <w:pPr>
        <w:pStyle w:val="Normal"/>
        <w:spacing w:before="280" w:after="280"/>
        <w:ind w:firstLine="426"/>
        <w:jc w:val="both"/>
        <w:rPr/>
      </w:pPr>
      <w:r>
        <w:rPr>
          <w:sz w:val="28"/>
          <w:szCs w:val="28"/>
        </w:rPr>
        <w:t>И пусть Дзюдо еще открыто не используется в физическом воспитании дошкольников в ДОУ, но, безусловно, что прогрессивные молодые кадры  подходят к тому, чтобы отразить эффективность использования данного вида борьбы в программах воспитания дошкольников в детском саду.</w:t>
      </w:r>
    </w:p>
    <w:p>
      <w:pPr>
        <w:sectPr>
          <w:type w:val="nextPage"/>
          <w:pgSz w:w="11906" w:h="16838"/>
          <w:pgMar w:left="162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План-график на месяц</w:t>
      </w:r>
    </w:p>
    <w:tbl>
      <w:tblPr>
        <w:tblW w:w="148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0"/>
        <w:gridCol w:w="50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5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7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акреплять навыки правильной ходьбы (спина прямая, голову приподнять, не шаркать, движения рук свободные от плеча ) [1]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 детей умение  бегать легко, непринужденно, ритмично, не наталкиваясь друг на друга [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 детей правильную технику разных способов бега [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пражнять детей в четком принятии различных исходных положений [4,5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чить детей точно выполнять разнообразные направления движений отдельных частей тела в соответствии с образцом, объяснением воспитателя или только по его указанию [4,5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чить детей простые известные упражнения выполнять самостоятельно [4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чить детей понимать, использовать в речи и действовать в соответствии с команд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МЭ, МАТЭ, СОРО-МАТЭ [5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Учить принимать правильное положение в стойке, партере, с партнером при выполнении  приема и в борьб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 б, д, е, ж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чить детей выполнять правильный захват в медленном и быстром темпе [5 в, г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Учить детей проводить приемы четко, быстро, стоя на месте и в движ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 д, е, ж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: обы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внешнем своде сто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 высоким подниманием бе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 перекатом с пятки на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 полупри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пиной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 сменой на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па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ставными шагами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обы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 высоким подниманием бе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 сменой на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мей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оковой галоп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: по-медвеж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 опорой на колени и предплеч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по пластунски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: Лескова, Буцинская, Васюкова « Общеразвивающие упражнения в детском саду », Н, Просвещение, 199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5 стр.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№ 8 стр.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выполняются в ходьб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зю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учивание коман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т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хват рукав-в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хват рукав-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ередняя подно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задняя подно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бросок через бед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 упражнения на расслабления под музы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№ 1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826"/>
        <w:gridCol w:w="1890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</w:tc>
        <w:tc>
          <w:tcPr>
            <w:tcW w:w="10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10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, сегодня у нас первый день  занятий кружка, который называется «Элементы Дзюдо». Кто помнит, что такое борьба Дзюдо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Дзюдо – это умение нападать и обороняться через упорные занятия, закаляя свое тело и воспитывая свою волю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эта борьба в Японии, ее создателем является Дзигаро Кан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Дзюдо стала такой популярной, что распространилась за пределы Японии и появилась во всех странах мира под девизом Дзюдо - мягкий путь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, которой мы с вами будем заниматься, единственная входит в Олимпийские игр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, кто будет заниматься упорно, старательно и трудолюбиво, Дзюдо научит быть сильным, смелым и честны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те стать таким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вы должны внимательно послушать и запомнить важные правила поведения на наших занятиях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как настоящие дзюдоисты, должны входить в зал тихо и спокойно, только в чистой одежде, с чистыми руками и ногами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ыучить настоящие японские команды, вы должны слушать меня внимательно, не перебивать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стоящие дзюдоисты, когда начинается занятие, мы должны приветствовать друг друг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вы должны построиться в шеренгу, стоя на коленях, по моей команде ХАДЖИМЭ, выполнить поклон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занятий четко и правильно выполнять все мои задания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мы с вами будем заниматься серьезной борьбой могут случиться «боевые раны». Запомните: Дзюдоист никогда не плачет. Вы просто должны пожать друг другу рук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будете выполнять все эти правила , сможете много добитьс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начнем наш с вами « гибкий путь » через упорные трениров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: обычная, на носках, на пятках, на внешнем своде стопы, спиной вперед, со сменой направления, выпадами – спина прямая, голова приподнята, движение рук свободно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плеч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обычный, с высоким подниманием бедра, змейкой – спина прямая, высоко поднятое бедро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: по-медвежьи – опора на ладонь, не торопить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0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ОРУ в ходьб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к плечам, локти спущен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 локти вверх – вдох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пустить вниз – выдох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: руки на пояс </w:t>
              <w:br/>
              <w:t>1 – 4 – вращение головой вправо, затем влево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в стороны</w:t>
              <w:br/>
              <w:t>1 – наклон вперед с поворотом к правой ноге и хлопком между ног</w:t>
              <w:br/>
              <w:t>2 – и. п.</w:t>
              <w:br/>
              <w:t>3 – 4 – то же к другой ног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на пояс</w:t>
              <w:br/>
              <w:t>1 – мах правой ногой вперед</w:t>
              <w:br/>
              <w:t>2 – и. п.</w:t>
              <w:br/>
              <w:t>3 – 4 – то же другой ногой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в замок перед собой</w:t>
              <w:br/>
              <w:t>1 – поворот вправо</w:t>
              <w:br/>
              <w:t>2 – и. п.</w:t>
              <w:br/>
              <w:t>3 – 4 – в другую сторону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опущены</w:t>
              <w:br/>
              <w:t>1 – правые руку и ногу вперед</w:t>
              <w:br/>
              <w:t>2 – и. п.</w:t>
              <w:br/>
              <w:t>3 – 4 – то же другой рукой и ногой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– 4 прыжка вперед, 4 прыжка наза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зюд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анд: (построение в шеренгу)</w:t>
              <w:br/>
              <w:t xml:space="preserve">ХАДЖИМЭ – начало схватки ( начинай ) - дети делают поклон </w:t>
              <w:br/>
              <w:t>МАТЭ – стой ( остановись ) – дети прекращают движение</w:t>
              <w:br/>
              <w:t>СОРО – МАТЭ – конец схватки – дети выполняют поклон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8"/>
                <w:szCs w:val="28"/>
              </w:rPr>
              <w:t>Разучивание положений в стойке, в партере, с партнером при выполнении приема и в борьбе:</w:t>
              <w:br/>
              <w:br/>
              <w:t>Положение в стойке, в партере – построение в рассыпную.</w:t>
              <w:br/>
              <w:t>1. Опора на правую ногу, стоящую впереди, колени чуть согнуты, корпус наклонен вперед – в стойке.</w:t>
              <w:br/>
              <w:t>2. То же, стоя на коленях – в партере.</w:t>
              <w:br/>
              <w:t xml:space="preserve"> </w:t>
              <w:br/>
              <w:t>Положения с партнером при выполнении приема (построение в парах в шахматном порядке)</w:t>
              <w:br/>
              <w:t>один – во фронтальной стойке</w:t>
              <w:br/>
              <w:t>второй – стойка в положении борьбы (смотри выше ).</w:t>
              <w:br/>
              <w:t xml:space="preserve"> Положение с партнером в борьбе: оба в стойке борьбы (смотри выше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захвата рукав – ворот: построение в парах в шахматном порядке.</w:t>
              <w:br/>
              <w:t>Захват: левая рука держит нижнюю часть рукава, правая рука держит воро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8"/>
                <w:szCs w:val="28"/>
              </w:rPr>
              <w:t>Прием: передняя подножка (построение в парах в рассыпную).</w:t>
              <w:br/>
              <w:t xml:space="preserve">Показ совместно с ребенком.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10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на расслабление: в рассыпную, лежа на спине (под музыку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№ 4 –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487"/>
        <w:gridCol w:w="2229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: обычная, на носках, на пятках, на внешнем своде стопы, спиной вперед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 сменой       направления, выпадами – спина прямая, голова приподнята, движение рук  свободное от плеч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: обычный, с высоким подниманием бедра, змейкой – спина прямая, высоко поднятое бедр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: с опорой на колени и предплечь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смотри конспект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зю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оманд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ложений в стойке в партере, с партнером при выполнении приема и в борьбе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ахвата рукав – воро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Разучивание приема: задняя подножка (построение в парах в рассыпную).</w:t>
              <w:br/>
              <w:t>Показ совместно с ребенк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 раз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на расслабления: в рассыпную, лежа на спине (под музыку)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314"/>
        <w:gridCol w:w="240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Ходьба: обычная, с высоким поднимание бедра, с перекатом с пятки на носок,  в полуприсед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пиной вперед, приставными шагами – спина прямая, голова приподнята, движение р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вободно   от плеч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sz w:val="28"/>
                <w:szCs w:val="28"/>
              </w:rPr>
              <w:t>Бег: обычный, со сменой направления, боковой галоп – голова приподнята, спина прямая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: с опорой на колени и предплечье – не торопиться, не обгонять други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мплекс ОРУ в ходьб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назад, пальцы в кулак</w:t>
              <w:br/>
              <w:t>1 – махом поднять руки на уровне пояса</w:t>
              <w:br/>
              <w:t>2 – махом руки на уровне груди</w:t>
              <w:br/>
              <w:t>3 – махом руки вверх</w:t>
              <w:br/>
              <w:t>4 – руки через стороны в и. п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вверху</w:t>
              <w:br/>
              <w:t>1 – наклон вперед с одновременным отведением рук назад – выдох</w:t>
              <w:br/>
              <w:t>2 – и. п. – вдох</w:t>
              <w:br/>
              <w:t>То же из и. п. на коленях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за головой</w:t>
              <w:br/>
              <w:t>1 – 2 – наклон вправо, руки вверх – выдох</w:t>
              <w:br/>
              <w:t>3 – 4 – и. п. – вдох</w:t>
              <w:br/>
              <w:t>То же, в другую сторону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руки на пояс</w:t>
              <w:br/>
              <w:t>1 – поднять согнутую в колене ногу</w:t>
              <w:br/>
              <w:t>2 – отвести колено в сторону</w:t>
              <w:br/>
              <w:t>3 – снова колено вперед</w:t>
              <w:br/>
              <w:t xml:space="preserve">4 – и. п. </w:t>
              <w:br/>
              <w:t>То же, другой ногой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: о. с.</w:t>
              <w:br/>
              <w:t>Подскоки с ноги на ногу, чередуя с ходьбой</w:t>
              <w:br/>
              <w:t>Повторить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8 – поочередное поднимание рук в стороны – вверх, в стороны – вниз.</w:t>
              <w:br/>
              <w:t>Упражнение на координацию движе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зюд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команды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ложений в стойке, партере, с партнером при выполнении приема и в борьбе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sz w:val="28"/>
                <w:szCs w:val="28"/>
              </w:rPr>
              <w:t>Разучивание захвата: рукав – пояс (построение в парах в шахматном порядке).</w:t>
              <w:br/>
              <w:t>Захват: левая рука держит нижнюю часть рукава, правая рука держит пояс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иема: задняя подно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по 20 подско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на расслабление: в рассыпную, лежа на спине (под музыку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№ 7 –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314"/>
        <w:gridCol w:w="240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: обычная, с высоким поднимание бедра, с перекатом с пятки на носок, </w:t>
            </w:r>
          </w:p>
          <w:p>
            <w:pPr>
              <w:pStyle w:val="Normal"/>
              <w:ind w:left="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полуприседе, спиной вперед, приставными шагами – спина прямая, голова приподнята, </w:t>
            </w:r>
          </w:p>
          <w:p>
            <w:pPr>
              <w:pStyle w:val="Normal"/>
              <w:ind w:left="4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вижение рук свободно   от плеча.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/>
            </w:pPr>
            <w:r>
              <w:rPr>
                <w:sz w:val="28"/>
                <w:szCs w:val="28"/>
              </w:rPr>
              <w:t>Бег: обычный, со сменой направления, боковой галоп – голова приподнята, спина пряма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ание: с по – плостунски – не торопитьс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У в ходьбе смотри конспект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зю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оманд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ложений в стойке, в партере, с партнером при выполнении приема и в борьб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захвата: рукав – пояс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риема: бросок через бедро.</w:t>
              <w:br/>
              <w:t>Построение в парах в рассыпную.</w:t>
              <w:br/>
              <w:t>Показ совместно с ребенком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 раз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на расслабление: в рассыпную, лежа на спине (под музыку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</w:tbl>
    <w:p>
      <w:pPr>
        <w:sectPr>
          <w:type w:val="nextPage"/>
          <w:pgSz w:orient="landscape" w:w="16838" w:h="11906"/>
          <w:pgMar w:left="1440" w:right="720" w:gutter="0" w:header="0" w:top="1259" w:footer="0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39:00Z</dcterms:created>
  <dc:creator>vasilisa.prudnikova@mail.ru</dc:creator>
  <dc:description/>
  <cp:keywords/>
  <dc:language>en-US</dc:language>
  <cp:lastModifiedBy>vasilisa.prudnikova@mail.ru</cp:lastModifiedBy>
  <dcterms:modified xsi:type="dcterms:W3CDTF">2015-04-28T15:54:00Z</dcterms:modified>
  <cp:revision>18</cp:revision>
  <dc:subject/>
  <dc:title>Методическая разработка</dc:title>
</cp:coreProperties>
</file>