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Bookman Old Style" w:hAnsi="Bookman Old Style" w:cs="Bookman Old Style"/>
          <w:b/>
          <w:b/>
          <w:color w:val="333333"/>
          <w:sz w:val="24"/>
          <w:szCs w:val="24"/>
        </w:rPr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  <w:t xml:space="preserve">Необходимость использования </w:t>
      </w:r>
    </w:p>
    <w:p>
      <w:pPr>
        <w:pStyle w:val="Normal"/>
        <w:shd w:fill="FFFFFF" w:val="clear"/>
        <w:ind w:firstLine="720"/>
        <w:jc w:val="center"/>
        <w:rPr>
          <w:rFonts w:ascii="Bookman Old Style" w:hAnsi="Bookman Old Style" w:cs="Bookman Old Style"/>
          <w:b/>
          <w:b/>
          <w:color w:val="333333"/>
          <w:sz w:val="24"/>
          <w:szCs w:val="24"/>
        </w:rPr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  <w:t>компьютерных технологий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  <w:t>при обучении английскому языку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b/>
          <w:b/>
          <w:color w:val="333333"/>
          <w:sz w:val="24"/>
          <w:szCs w:val="24"/>
        </w:rPr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Bookman Old Style" w:ascii="Bookman Old Style" w:hAnsi="Bookman Old Style"/>
          <w:color w:val="333333"/>
          <w:sz w:val="24"/>
          <w:szCs w:val="24"/>
        </w:rPr>
        <w:t>Согласно требованиям ФГОС основным результатом деятельности образовательного учреждения становится не система знаний, умений и навыков, а набор ключевых компетенций в интеллектуальной, коммуникативной, информационной и прочих сферах, которыми владеет ученик. При этом в содержании образования должны быть обязательно включены иностранные языки и информационные технологии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Современность предъявляет всё более высокие требования к обучению и практическому владению английским языком в повседневном общении и профессиональной сфере. Комплексно решить эту задачу помогают информационные технологии. 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Информационно-компьютерные технологии заняли прочное место в процессе обучения. Их использование имеет ряд преимуществ перед традиционными методами обучения. Это индивидуализация обучения, интенсификация самостоятельной работы учащихся, повышение познавательной деятельности и мотивации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Компьютер для учителя должен стать не предметом изучения, а средством, с помощью которого можно качественно улучшить процесс обучения, осуществлять исследовательский подход в обучении, развивать и формировать критическое мышление, умение учиться и самообучаться. Для наиболее эффективного обучения и актуализации знаний учащихся появилась возможность наглядно структурировать учебный материал, системно излагать его, используя схемы, таблицы, логические цепочки и экземпляры уникальных карт. 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Компьютерные обучающие программы имеют много преимуществ перед традиционными методами обучения. Они позволяют тренировать различные виды речевой деятельности и сочетать их в разных комбинациях, помогают осознать языковые явления, сформировать лингвистические способности, создавать коммуникативные ситуации, автоматизировать языковые и речевые действия, а также обеспечивают возможность учёта репрезентативной системы, реализацию индивидуального подхода и интенсификацию самостоятельной работы ученика. 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Кроме того, аудиовизуальные средства, используемые на уроке, сообщают учебную информацию через систему образов, ярко, красочно, наглядно, что эмоционально воздействует на ученика и активизирует его высшую нервную деятельность, а у школьников с низким уровнем работоспособности на уроках с использованием ТСО происходит улучшение функционального состояния ЦНС, повышается уровень внимания и работоспособности. Заметно усиливается сознательное отношение к учению. Появляются новые мотивы учения, связанные с формированием жизненной перспективы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Использование новых технологий обучения для целей лингводидактики и программного обеспечения необходимо осуществлять, дифференцируя две различные задачи, решаемые в процессе изучения английского языка: усвоения определенного объема теоретической информации о языке и приобретение умений практического владения им в различных видах речевой деятельности на нем (коммуникативных умений).</w:t>
      </w:r>
    </w:p>
    <w:p>
      <w:pPr>
        <w:pStyle w:val="Normal"/>
        <w:shd w:fill="FFFFFF" w:val="clear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Компьютерные программы могут использоваться для обучения различным аспектам английского языка, начиная с изучения алфавита. С их помощью можно обучать чтению, правильному произношению и говорению, а также отрабатывать практически любой грамматический и лексический материал. Есть программы, обучающие работе с толковыми словарями и страноведению. Очень эффективны программы грамматических упражнений  и контрольных работ с мгновенной проверкой и оценкой результатов. Имеются и программы, обеспечивающие корректировку сухо-произносительных навыков, так как они дают возможность записи и воспроизведения собственного голоса для сравнения с образцами.  Доступ в Интернет также дает необъятные возможности обращения к любым справочным источникам. </w:t>
      </w:r>
    </w:p>
    <w:p>
      <w:pPr>
        <w:pStyle w:val="Normal"/>
        <w:shd w:fill="FFFFFF" w:val="clear"/>
        <w:spacing w:before="144" w:after="0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Противники более широкого использования компьютерных программ считают, что такие программы могут иметь лишь вспомогательную роль, а часто и совсем отрицают целесообразность применения компьютера на уроке, утверждая, что его можно использовать только для самостоятельных занятий во внеурочное время. Не отрицая центральную роль преподавателя и учебника в организации процесса обучения, очевидно, что отрицание целесообразности работы с компьютером на уроке не выдерживает никакой критики. Бесполезно оспаривать, что компьютер делает многие виды работ гораздо быстрее и точнее человека. Практически на каждом занятии делаются упражнения или проводятся контрольные работы - для проверки многих из них, безусловно, следует использовать компьютер.</w:t>
      </w:r>
    </w:p>
    <w:p>
      <w:pPr>
        <w:pStyle w:val="Normal"/>
        <w:shd w:fill="FFFFFF" w:val="clear"/>
        <w:spacing w:before="144" w:after="0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Преимуществом мультимедийных обучающих программ перед печатной продукцией является и то, что в них объединены сразу несколько каналов передачи информации (текст, иллюстрации, аудио- и видеоматериалы), что делает изучение языка интересней и эффективней за счет одновременной активации нескольких каналов передачи информации. Многие обучающие программы содержат ссылки на страницы в Интернете, благодаря чему ученики получают  нужную информацию.</w:t>
      </w:r>
    </w:p>
    <w:p>
      <w:pPr>
        <w:pStyle w:val="Normal"/>
        <w:shd w:fill="FFFFFF" w:val="clear"/>
        <w:spacing w:before="149" w:after="0"/>
        <w:ind w:right="10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Явным преимуществом компьютера является возможность обеспечить то,  что весьма трудно осуществить на традиционных занятиях, - индивидуальный подход к учащимся. Компьютер даёт возможность индивидуализации процесса обучения. Каждый ученик работает так, как может, он имеет возможность остановиться, подумать, исправить ошибку. Имеются программы, где компьютер сообщает об ошибках голосом, узнает голос учащегося и дает оценку его произношению и интонации. </w:t>
      </w:r>
    </w:p>
    <w:p>
      <w:pPr>
        <w:pStyle w:val="Normal"/>
        <w:shd w:fill="FFFFFF" w:val="clear"/>
        <w:spacing w:before="149" w:after="0"/>
        <w:ind w:right="38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Функциональное назначение компьютерного компонента обучения должно было бы:</w:t>
      </w:r>
    </w:p>
    <w:p>
      <w:pPr>
        <w:pStyle w:val="Normal"/>
        <w:numPr>
          <w:ilvl w:val="0"/>
          <w:numId w:val="2"/>
        </w:numPr>
        <w:shd w:fill="FFFFFF" w:val="clear"/>
        <w:spacing w:before="149" w:after="0"/>
        <w:ind w:left="0" w:right="38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Обеспечивать формирование моторных навыков владения языком.</w:t>
      </w:r>
    </w:p>
    <w:p>
      <w:pPr>
        <w:pStyle w:val="Normal"/>
        <w:numPr>
          <w:ilvl w:val="0"/>
          <w:numId w:val="2"/>
        </w:numPr>
        <w:shd w:fill="FFFFFF" w:val="clear"/>
        <w:spacing w:before="149" w:after="0"/>
        <w:ind w:left="0" w:right="38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Обеспечивать наглядной основой усвоения иноязычного материала (моделирующая функция).</w:t>
      </w:r>
    </w:p>
    <w:p>
      <w:pPr>
        <w:pStyle w:val="Normal"/>
        <w:numPr>
          <w:ilvl w:val="0"/>
          <w:numId w:val="2"/>
        </w:numPr>
        <w:shd w:fill="FFFFFF" w:val="clear"/>
        <w:spacing w:before="149" w:after="0"/>
        <w:ind w:left="0" w:right="38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Обеспечить мотивированное усвоение иноязычного материала (мотивационная функция).</w:t>
      </w:r>
    </w:p>
    <w:p>
      <w:pPr>
        <w:pStyle w:val="Normal"/>
        <w:numPr>
          <w:ilvl w:val="0"/>
          <w:numId w:val="2"/>
        </w:numPr>
        <w:shd w:fill="FFFFFF" w:val="clear"/>
        <w:spacing w:before="149" w:after="0"/>
        <w:ind w:left="0" w:right="10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Демонстрировать различные способы решения коммуникативных задач в зависимости от содержания коммуникативной ситуации (демонстрационная функция).</w:t>
      </w:r>
    </w:p>
    <w:p>
      <w:pPr>
        <w:pStyle w:val="Normal"/>
        <w:shd w:fill="FFFFFF" w:val="clear"/>
        <w:spacing w:before="149" w:after="0"/>
        <w:ind w:right="11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Поэтому необходимость использования компьютерных технологий при изучении английского языка определяется исходя из основных функций и вытекающих из них целей обучения английскому языку. Эти функции: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ind w:left="0" w:right="11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общеобразовательная,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ind w:left="0" w:right="11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коммуникативная,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ind w:left="0" w:right="11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оспитательная,</w:t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ind w:left="0" w:right="11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развивающая, связанная с интеллектуальным и нравственным развитием учащегося.</w:t>
      </w:r>
    </w:p>
    <w:p>
      <w:pPr>
        <w:pStyle w:val="Normal"/>
        <w:shd w:fill="FFFFFF" w:val="clear"/>
        <w:spacing w:before="149" w:after="0"/>
        <w:ind w:right="10" w:hanging="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ab/>
        <w:t xml:space="preserve">Невозможно изучать язык иной культуры вне этой культуры. Интернет-технологии позволяют максимально быстро создать языковую среду и войти в нее, внедриться в иную культуру, реализуя принцип функциональности языка. Это дает возможность общения с носителями языка, что также способствует дополнительной мотивации учащихся. Владение языком подразумевает и общение по электронной почте, и поиск информации в Интернете. </w:t>
      </w:r>
    </w:p>
    <w:p>
      <w:pPr>
        <w:pStyle w:val="Normal"/>
        <w:shd w:fill="FFFFFF" w:val="clear"/>
        <w:spacing w:before="149" w:after="0"/>
        <w:ind w:right="10" w:firstLine="720"/>
        <w:jc w:val="both"/>
        <w:rPr/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Осуществляя обучение школьников английскому языку с использованием всех возможностей компьютера и сети Интернет, решаются сразу две задачи: формирование информационно-коммуникативной компетенции и формирование языковой коммуникативной компетенции. Считается, что коммуникативная компетентность состоит из трех компонентов: лингвистического, социолингвистического и прагматического. Наиболее целесообразным и актуальным является применение информационно-компьютерных технологий (ИКТ) при изучении лингвистического компонента, который включает лексические, грамматические, семантические, фонологические знания и умения, независимо от социолингвистической ценности и прагматических функций их реализации. На электронных уроках школьники наряду с развитием коммуникативных навыков, могут осваивать современные технологии получения информации. Использование компьютера дает школьникам возможность научиться говорить по-английски без акцента, легче и быстрей усвоить большой объем лексического материала, различные грамматические конструкции, помогает преподавателю обучить учеников правильному произношению. </w:t>
      </w:r>
    </w:p>
    <w:p>
      <w:pPr>
        <w:pStyle w:val="Normal"/>
        <w:shd w:fill="FFFFFF" w:val="clear"/>
        <w:spacing w:before="149" w:after="0"/>
        <w:ind w:right="10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На интегрированных уроках учащиеся осуществляют следующие виды развивающе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ind w:left="1440" w:right="10" w:hanging="36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знакомятся с видеороликами о достопримечательностях стран изучаемого языка, о традициях и обычаях,</w:t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ind w:left="1440" w:right="10" w:hanging="36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ыполняют различные типы интерактивных заданий,</w:t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ind w:left="1440" w:right="10" w:hanging="36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едут диалог с детьми из англоязычных школ,</w:t>
      </w:r>
    </w:p>
    <w:p>
      <w:pPr>
        <w:pStyle w:val="Normal"/>
        <w:numPr>
          <w:ilvl w:val="0"/>
          <w:numId w:val="1"/>
        </w:numPr>
        <w:shd w:fill="FFFFFF" w:val="clear"/>
        <w:spacing w:before="149" w:after="0"/>
        <w:ind w:left="1440" w:right="10" w:hanging="36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осуществляют переписку по электронной почте. </w:t>
      </w:r>
    </w:p>
    <w:p>
      <w:pPr>
        <w:pStyle w:val="Normal"/>
        <w:shd w:fill="FFFFFF" w:val="clear"/>
        <w:spacing w:before="149" w:after="0"/>
        <w:ind w:right="10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В современных условиях наиболее востребованной является способность к межкультурному воздействию. В условиях современного информационного общества реальность такова, что школьники сталкиваются  с компьютерными технологиями на самых ранних этапах своего развития. Перед учителем стоит задача интеграции языковых знаний  и навыков владения компьютером. </w:t>
      </w:r>
    </w:p>
    <w:p>
      <w:pPr>
        <w:pStyle w:val="Normal"/>
        <w:shd w:fill="FFFFFF" w:val="clear"/>
        <w:ind w:left="19" w:right="211" w:hanging="0"/>
        <w:jc w:val="both"/>
        <w:rPr/>
      </w:pPr>
      <w:r>
        <w:rPr>
          <w:rFonts w:cs="Bookman Old Style" w:ascii="Bookman Old Style" w:hAnsi="Bookman Old Style"/>
          <w:bCs/>
          <w:color w:val="333333"/>
          <w:sz w:val="24"/>
          <w:szCs w:val="24"/>
        </w:rPr>
        <w:tab/>
        <w:t xml:space="preserve">Возможности, </w:t>
      </w:r>
      <w:r>
        <w:rPr>
          <w:rFonts w:cs="Bookman Old Style" w:ascii="Bookman Old Style" w:hAnsi="Bookman Old Style"/>
          <w:color w:val="333333"/>
          <w:sz w:val="24"/>
          <w:szCs w:val="24"/>
        </w:rPr>
        <w:t>которые открывает для изучения английского языка использование компьютерных технологий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color w:val="333333"/>
          <w:sz w:val="24"/>
          <w:szCs w:val="24"/>
        </w:rPr>
        <w:t>можно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 разбить </w:t>
      </w:r>
      <w:r>
        <w:rPr>
          <w:rFonts w:cs="Bookman Old Style" w:ascii="Bookman Old Style" w:hAnsi="Bookman Old Style"/>
          <w:color w:val="333333"/>
          <w:sz w:val="24"/>
          <w:szCs w:val="24"/>
        </w:rPr>
        <w:t>на три категории: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115" w:after="0"/>
        <w:jc w:val="both"/>
        <w:rPr/>
      </w:pPr>
      <w:r>
        <w:rPr>
          <w:rFonts w:cs="Bookman Old Style" w:ascii="Bookman Old Style" w:hAnsi="Bookman Old Style"/>
          <w:color w:val="333333"/>
          <w:sz w:val="24"/>
          <w:szCs w:val="24"/>
        </w:rPr>
        <w:tab/>
        <w:tab/>
        <w:t xml:space="preserve">1. Компьютер программируется так, что он реагирует определенным образом на определенные действия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пользователя,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может обрабатывать и сортировать большое количество информации, и все это не ограниченное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количество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раз. Таким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образом,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компьютер берет на себя рутинную работу по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проверке заданий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и краткому объяснению ошибок, что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экономит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время преподавателя и делает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ученика </w:t>
      </w:r>
      <w:r>
        <w:rPr>
          <w:rFonts w:cs="Bookman Old Style" w:ascii="Bookman Old Style" w:hAnsi="Bookman Old Style"/>
          <w:color w:val="333333"/>
          <w:sz w:val="24"/>
          <w:szCs w:val="24"/>
        </w:rPr>
        <w:t>более самостоятельным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ab/>
        <w:tab/>
        <w:t xml:space="preserve">2.Компьютер позволяет искать, сохранять и обрабатывать информацию. Например,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пользователь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может с помощью клавиатуры набрать текст, отредактировать его, соединить с видео- или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аудиозаписью,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распечатать, сохранить (на жестком диске, на дискете, </w:t>
      </w:r>
      <w:r>
        <w:rPr>
          <w:rFonts w:cs="Bookman Old Style" w:ascii="Bookman Old Style" w:hAnsi="Bookman Old Style"/>
          <w:color w:val="333333"/>
          <w:sz w:val="24"/>
          <w:szCs w:val="24"/>
          <w:lang w:val="en-US"/>
        </w:rPr>
        <w:t>CD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-роме или </w:t>
      </w:r>
      <w:r>
        <w:rPr>
          <w:rFonts w:cs="Bookman Old Style" w:ascii="Bookman Old Style" w:hAnsi="Bookman Old Style"/>
          <w:color w:val="333333"/>
          <w:sz w:val="24"/>
          <w:szCs w:val="24"/>
          <w:lang w:val="en-US"/>
        </w:rPr>
        <w:t>DVD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) и отправить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его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по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электронной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почте. В связи с этим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высказываются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предположения, что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компьютерные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обучающие программы в недалеком будущем придут на смену учебникам и традиционным пособиям и облегчат доступ к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>аутентичным материалам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0" w:after="115"/>
        <w:ind w:left="5" w:hanging="0"/>
        <w:jc w:val="both"/>
        <w:rPr/>
      </w:pPr>
      <w:r>
        <w:rPr>
          <w:rFonts w:cs="Bookman Old Style" w:ascii="Bookman Old Style" w:hAnsi="Bookman Old Style"/>
          <w:color w:val="333333"/>
          <w:sz w:val="24"/>
          <w:szCs w:val="24"/>
        </w:rPr>
        <w:tab/>
        <w:tab/>
        <w:t xml:space="preserve">3.Компьютеры могут быть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подключены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к региональной или международной сети, что позволит учащимся быстро обмениваться информацией любого рола даже на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большие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расстояния. Компьютер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делает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возможными доступ к аутентичным материалам,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актуальной </w:t>
      </w: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информации на языке (односторонняя коммуникация) и общение с преподавателем, другими учащимися и носителями </w:t>
      </w:r>
      <w:r>
        <w:rPr>
          <w:rFonts w:cs="Bookman Old Style" w:ascii="Bookman Old Style" w:hAnsi="Bookman Old Style"/>
          <w:bCs/>
          <w:color w:val="333333"/>
          <w:sz w:val="24"/>
          <w:szCs w:val="24"/>
        </w:rPr>
        <w:t xml:space="preserve">языка </w:t>
      </w:r>
      <w:r>
        <w:rPr>
          <w:rFonts w:cs="Bookman Old Style" w:ascii="Bookman Old Style" w:hAnsi="Bookman Old Style"/>
          <w:color w:val="333333"/>
          <w:sz w:val="24"/>
          <w:szCs w:val="24"/>
        </w:rPr>
        <w:t>(двусторонняя коммуникация)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0" w:after="115"/>
        <w:ind w:left="5" w:hanging="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ab/>
        <w:tab/>
        <w:t>Но компьютер в учебном процессе – не механический педагог, не заместитель или аналог преподавателя, а средство при обучении детей, усиливающее и расширяющее возможности его обучающей деятельности. То, что преподаватель желает получить в результате использования машины, в неё необходимо запрограммировать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Компьютер берёт на себя львиную долю рутинной работы преподавателя, высвобождая ему время для творческой деятельности, которая на современном уровне развития техники не может быть отдана компьютеру. Пригодность технических средств обучения и контроля для использования на занятиях по иностранному языку определяется по следующим критериям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во-первых, они должны способствовать повышению производительности труда и эффективности учебного процесса,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о-вторых, обеспечивать немедленное и постоянное  подкрепление правильности учебных действий каждого учащегося;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 xml:space="preserve">в-третьих, повышать сознательность и интерес к изучению языка,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-четвёртых, обеспечивать оперативную обратную связь и пооперационный контроль действий всех обучаемых,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в-пятых, обладать возможностью быстрого ввода ответов без длительного их кодирования и шифрования.</w:t>
      </w:r>
    </w:p>
    <w:p>
      <w:pPr>
        <w:pStyle w:val="Normal"/>
        <w:tabs>
          <w:tab w:val="clear" w:pos="708"/>
          <w:tab w:val="left" w:pos="748" w:leader="none"/>
        </w:tabs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Как показывает практика,  из всех существующих средств обучения компьютер наилучшим образом "вписываются" в структуру учебного процесса, наиболее полно удовлетворяют дидактическим требованиям и максимально приближают процесс обучения английскому языку к реальным условиям. Компьютеры могут воспринимать новую информацию, определённым образом обрабатывать её и принимать решения, могут запоминать необходимые данные, воспроизводить движущиеся изображения, контролировать работу таких технических средств обучения, как синтезаторы речи, видеомагнитофоны, магнитофоны.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, позволяют максимально адаптировать процесс обучения к индивидуальным особенностям учащихся. Каждый ученик получает возможность работать в своём ритме, т.е. выбирая для себя оптимальные объём и скорость усвоения материал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Применение компьютеров на уроках английского языка значительно повышает интенсивность учебного процесса. При компьютерном обучении усваивается гораздо большее количество материала, чем это делалось за одно и то же время в условиях традиционного обучения. Кроме того, материал при использовании компьютера усваивается прочне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Компьютер обеспечивает и всесторонний (текущий, рубежный, итоговый) контроль учебного процесса. Контроль, как известно, является неотъемлемой частью учебного процесса и выполняет функцию обратной связи между учащимся и преподавателем. При использовании компьютера для контроля качества знаний учащихся достигается и большая объективность оценки. Кроме того, компьютерный контроль позволяет значительно сэкономить учебное время, так как осуществляется одновременная проверка знаний всех учащихся. Это даёт возможность преподавателю уделить больше внимания творческим аспектам работы с учащимися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Ещё одно достоинство компьютера – способность накапливать статистическую информацию в ходе учебного процесса. Анализируя статистические данные (количество ошибок, правильных/неправильных ответов, обращений за помощью, времени, затраченного на выполнение отдельных заданий и т.п.), преподаватель судит о степени и качестве сформированности знаний у учащихся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Необходимо отметить, что компьютер снимает такой отрицательный психологический фактор, как «ответобоязнь». Во время традиционных аудиторных занятий различные факторы (дефекты произношения, страх допустить ошибку, неумение вслух формулировать свои мысли и т.п.) не позволяют многим учащимся показать свои реальные знания. Оставаясь же "наедине" с дисплеем, учащийся, как правило, не чувствует скованности и старается проявить максимум своих знаний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color w:val="333333"/>
          <w:sz w:val="24"/>
          <w:szCs w:val="24"/>
          <w:lang w:bidi="ar-DZ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Благоприятные возможности создают компьютеры и для организации самостоятельной работы учеников на уроках английского языка. Учащиеся могут использовать компьютер как для изучения отдельных тем, так и для самоконтроля полученных знаний. Причём компьютер является самым терпеливым педагогом, способным сколько угодно повторять любые задания, добиваясь правильного ответа и, в конечном счёте, автоматизации отрабатываемого навыка.</w:t>
      </w:r>
    </w:p>
    <w:p>
      <w:pPr>
        <w:pStyle w:val="Normal"/>
        <w:shd w:fill="FFFFFF" w:val="clear"/>
        <w:spacing w:before="149" w:after="0"/>
        <w:ind w:right="10" w:firstLine="720"/>
        <w:jc w:val="both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  <w:t>Поэтому компьютерные программы должны занять значительное место в процессе обучения английскому языку в общеобразовательных учрежд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5:00Z</dcterms:created>
  <dc:creator>я</dc:creator>
  <dc:description/>
  <cp:keywords/>
  <dc:language>en-US</dc:language>
  <cp:lastModifiedBy>я</cp:lastModifiedBy>
  <dcterms:modified xsi:type="dcterms:W3CDTF">2015-04-28T08:37:00Z</dcterms:modified>
  <cp:revision>4</cp:revision>
  <dc:subject/>
  <dc:title>Необходимость использования </dc:title>
</cp:coreProperties>
</file>