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8 «Зоряночка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«УТВЕРЖДАЮ»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/>
        <w:t>Заведующий МБДОУ д/с №8 «Зоряночка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 Месикова С.Ю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/>
        <w:t>Место проведения:  стадион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Время проведения: 10.0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Малые Зимние Олимпийские иг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ДОУ д/с №8 «Зоряноч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зыкальный руководи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бедева Н.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: 50 минут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евраль  2014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Ессент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042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фанфары                          трек 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имание, внимание! Наш микрофон установлен на стадионе детского сада №8 «Зоряночка»,  где с минуты на минуту должны начаться  зимние  Малые Олимпийские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овать вас всех мы очень рад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гордится нами мир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 СОЧИ началась   Олимпиа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ачнем подобный ей турнир!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(звучит  «Давай  Россия»)    трек 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Зоряночка» д/с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Ивушка» д/с №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Ласточка» д/с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Сказка» д/с №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ят команды Детских садов №8,  №10, № 14, №16,  становятся на заранее условленные мест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иветствуем команду «Зоряночка» д/с №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Физкульт-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ш девиз:</w:t>
      </w:r>
      <w:r>
        <w:rPr>
          <w:rFonts w:cs="Times New Roman" w:ascii="Times New Roman" w:hAnsi="Times New Roman"/>
          <w:sz w:val="28"/>
          <w:szCs w:val="28"/>
        </w:rPr>
        <w:t xml:space="preserve"> (ребята произносят слова деви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иветствуем команду «Ивушка» д/с №1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Физкульт-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ш  девиз:</w:t>
      </w:r>
      <w:r>
        <w:rPr>
          <w:rFonts w:cs="Times New Roman" w:ascii="Times New Roman" w:hAnsi="Times New Roman"/>
          <w:sz w:val="28"/>
          <w:szCs w:val="28"/>
        </w:rPr>
        <w:t xml:space="preserve"> (ребята произносят слова деви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иветствуем команду «Ласточка» д/с №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Физкульт-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ш девиз</w:t>
      </w:r>
      <w:r>
        <w:rPr>
          <w:rFonts w:cs="Times New Roman" w:ascii="Times New Roman" w:hAnsi="Times New Roman"/>
          <w:sz w:val="28"/>
          <w:szCs w:val="28"/>
        </w:rPr>
        <w:t>: (ребята произносят слова деви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иветствуем команду «Сказка» д/с №14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Физкульт-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ш  девиз:</w:t>
      </w:r>
      <w:r>
        <w:rPr>
          <w:rFonts w:cs="Times New Roman" w:ascii="Times New Roman" w:hAnsi="Times New Roman"/>
          <w:sz w:val="28"/>
          <w:szCs w:val="28"/>
        </w:rPr>
        <w:t xml:space="preserve"> (ребята произносят слова деви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Чтобы открыть наши игры, нам нужно поднять флаг Олимпиад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ти флаг.        (Звучит музыка).   Трек  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 «На флаг – равняйсь! Смирно! Поднять флаг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ГИМН)   трек  9    (поднимается флаг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ебята, олимпийская эмблема на флаге 5 переплетенных колец –синее, черное, красное в верхнем ряду и желтое, зеленое в нижнем- символизируют единение в олимпийском движении всех 5 континентов Зем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ее кольцо – Европа, желтое – Азия, зеленое – Австралия, красное – Америка,  Черное – Афр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орт-залог хорошего настроения и отличного здоров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йские игры – это главные спортивные соревнования. Каждый  спортсмен мечтает выступить и победить на н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ом этих игр является ОЛИМПИЙСКИЙ  ОГО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жигают его в Греции на горе ОЛИМП. Факел, зажженный от этого огня, бегуны доставляют на стадион, где будут проходить ОЛИМПИЙСКИЕ  ИГ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 минуты на минуту на нашем стадионе тоже  появится факел с Олимпийским огнем. А вот, он уже и зд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Олимпийский огонь несет </w:t>
      </w:r>
      <w:r>
        <w:rPr>
          <w:rFonts w:cs="Times New Roman" w:ascii="Times New Roman" w:hAnsi="Times New Roman"/>
          <w:b/>
          <w:sz w:val="28"/>
          <w:szCs w:val="28"/>
        </w:rPr>
        <w:t>Наталья Герасименко – мама Виктории Герасименко-  пятикратной чемпионки России и двукратной чемпионки  Европы по боксу – члена Олимпийской сборной Рос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речайте  ОЛИМПИЙСКИЙ  ОГОНЬ   </w:t>
      </w:r>
      <w:r>
        <w:rPr>
          <w:rFonts w:cs="Times New Roman" w:ascii="Times New Roman" w:hAnsi="Times New Roman"/>
          <w:sz w:val="28"/>
          <w:szCs w:val="28"/>
        </w:rPr>
        <w:t>(звучит песня «Олимпийский огонь»),     трек 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О спорт! Ты – плодотворность! Ты горячишь кровь. Заставляешь           учащенно биться сердце. Ты – красная строка в  «Кодексе    здоровья».               Ты утверждаешь: «В здоровом теле – здоровый дух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ь наши  Олимпийские игры я предоставляю Председателю городской профсоюзной организации работников образования и науки Попковой Людмиле Иванов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Олимпийские игры объявляю открытыми. Представляю вам жю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шей Олимпиад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седатель  городской профсоюзной организации     работников образования и науки Попкова Людмила Иван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Малахова Наталья Юрьевна – заведующая д/с № 16 «Ласточ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Глоба Елена Валерьевна- заведующая д/с № 14 «Сказ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Сошникова Наталья Владимировна – зам. зав. по ВОР д/с №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торжественном открытии игр произносится  О</w:t>
      </w:r>
      <w:r>
        <w:rPr>
          <w:rFonts w:cs="Times New Roman" w:ascii="Times New Roman" w:hAnsi="Times New Roman"/>
          <w:b/>
          <w:sz w:val="28"/>
          <w:szCs w:val="28"/>
        </w:rPr>
        <w:t>лимпийская кля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клянемся, что все правила Олимпийских игр будут соблюдаться и что           соревнования будут чест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Клянемся, клянемся, клянем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ятва судей</w:t>
      </w:r>
      <w:r>
        <w:rPr>
          <w:rFonts w:cs="Times New Roman" w:ascii="Times New Roman" w:hAnsi="Times New Roman"/>
          <w:sz w:val="28"/>
          <w:szCs w:val="28"/>
        </w:rPr>
        <w:t>: клянемся честно судить всех спортсменов, никому не подыгрыв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и: Клянемся, клянемся, клянем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Вижу, что вы все готовы и рветесь в бой. Но на каждой Олимпиаде есть  свои герои – символы и, конечно, на Олимпиаде в Сочи они тоже е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, вот они уже зд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музыка, входят герои)    трек 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  Праздник радостный, краси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учше не было и не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 всех зверей любим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лимпиаде  - наш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  При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     Полюбуйтесь, погляд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веселых дошкол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лимпийские на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ынче ходят в детский с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опард:</w:t>
      </w:r>
      <w:r>
        <w:rPr>
          <w:rFonts w:cs="Times New Roman" w:ascii="Times New Roman" w:hAnsi="Times New Roman"/>
          <w:sz w:val="28"/>
          <w:szCs w:val="28"/>
        </w:rPr>
        <w:t xml:space="preserve">        Ходят с шайбой, ходят с клюш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Ждет успех, их ждет рекор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мотрят с завистью иг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ребят, что любят спор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   И на лыжах ходят част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т какие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лимпийские на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мужают, и раст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лимпийские надеж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коро в школу все пойд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      Мы вышли на площа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инается за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Шаг на месте – два впере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опард:</w:t>
      </w:r>
      <w:r>
        <w:rPr>
          <w:rFonts w:cs="Times New Roman" w:ascii="Times New Roman" w:hAnsi="Times New Roman"/>
          <w:sz w:val="28"/>
          <w:szCs w:val="28"/>
        </w:rPr>
        <w:t xml:space="preserve">         Зарядка всем полез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рядка всем нуж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лени и болез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пасает нас о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На зарядку стройся в ря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зарядку все подряд!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музыка, дети выполняют «Зарядку» - разминка.)   трек 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живем в стране большой, щедрой и бога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не жалко ничего, ей для вас,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тадионы новые дарит вам не зря, чтобы вы здоров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ыросли, друзь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! Какие замечательные слова сказал епископ из Пенсильван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ЛАВНОЕ  НЕ  ПОБЕДА,  А  УЧАСТИЕ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 начинаем наши соревно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 - «КРИЧАЛ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предоставляется команде «Зоряночка».д/с 8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предоставляется команде «Ивушка».д/с 10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предоставляется команде «Ласточка».д/с 16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предоставляется команде «Сказка».д/с 14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 ЖЮРИ ДЛЯ  ПОДВЕДЕНИЯ ИТОГОВ  ЗА 1  ЭТАП  СОРЕВНОВ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ОПАР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остязания продолж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стафету «САННЫЙ СПОРТ приглашаются команды «Ивушка» д/с №10 и «Зоряночка» д/с №8      Трек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стафету «САННЫЙ СПОРТ» приглашаются команды «Ласточка» д/с №16 и  «Сказка» д/с №14.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оревнуются  по 3 тройки от каждой команды. Один ребенок сидит в санях, двое – везут, подталкивая сзад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 ЖЮРИ ДЛЯ  ПОДВЕДЕНИЯ ИТОГОВ  ЗА 2 ЭТАП  СОРЕВНОВ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эстафету «ХОККЕЙ» приглашаются команды «Ивушка» д/с №10 и «Зоряночка» д/с №8,      трек 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стафету «ХОККЕЙ» приглашаются команды «Ласточка» д/с №16 и «Сказка» д/с №14,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а состоит из 6 человек. Проводят шайбу клюшкой змейкой, а  обратно по прямой лини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 ЖЮРИ ДЛЯ  ПОДВЕДЕНИЯ ИТОГОВ  ЗА 3 ЭТАП 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ОПАР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эстафету «БИАТЛОН» приглашаются команды «Ивушка» д/с №10 и «Зоряночка» д/с №8,  трек 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стафету «БИАТЛОН» приглашаются команды «Ласточка» д/с №16 и «Сказка» д/с №14,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оманде 5 человек, в руках по 2 мешочка. Попадание в цель – в обруч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 ЖЮРИ  ДЛЯ  ПОДВЕДЕНИЯ ИТОГОВ 4 ЭТАПА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ЕЙЧАС  МУЗЫКАЛЬНАЯ  ПАУЗ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участникам  и гостям ОЛИМПИАДЫ  в подарок ТАНЕЦ  «СНЕГУР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Ц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остязания продолж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стафету «СЛАЛОМ приглашаются команды «Ивушка» д/с №10 и «Зоряночка» д/с №8.   Трек 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стафету «СЛАЛОМ» приглашаются команды «Ласточка» д/с №16 и «Сказка» д/с №14,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нда из 6 человек, на одной ноге – лыжа. Обойти вокруг елок змейкой, а назад по прямой лини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 ЖЮРИ ДЛЯ  ПОДВЕДЕНИЯ ИТОГОВ  ЗА 5 ЭТАП  СОРЕВН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ОПАР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ледняя заключительная эстафета  «Составь эмблему Олимпийского флага»,        трек 5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 5 обручей сложить эмблему ---5 КОЛЕЦ, команда состоит из 5 человек, у каждого в руке обру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вуют вс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ейчас предоставляется слово ЖЮРИ для подведения окончательных итогов, вручение медалей, кубков.             Трек 13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усть, как цветы, в краю родном растут ребята на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сть будут крепче с каждым днем и с каждым годом краш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ни будут очень стараться спортсменами лучшими с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читься и тренироваться, Россию на весь мир прославл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йские игры объявляю закрытыми, флаг соревнований опуст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ГИМН (трек 9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На этом наши зимние  Малые  Олимпийские игры закончен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символы Олимпиады- ЗАЯЦ, ЛЕОПАРД, МЕДВЕД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ни запускают в небо гелевые шары с прикрепленными к ним фигурками Зайца,  Леопарда, Медвед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ЕМИТ  САЛЮТ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 Выражаем благодарность  всем  детским  садам, принявшим  в Олимпиаде  участие. До новых встреч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кидают стадион (звучит песня «ОЛИМПИЙСКИЙ  ГИМН»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к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участников и гостей  ОЛИМПИАДЫ встречает Дед Мороз и приглашает к самовару!!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08:00Z</dcterms:created>
  <dc:creator>User</dc:creator>
  <dc:description/>
  <cp:keywords/>
  <dc:language>en-US</dc:language>
  <cp:lastModifiedBy>Та</cp:lastModifiedBy>
  <dcterms:modified xsi:type="dcterms:W3CDTF">2014-11-07T08:18:00Z</dcterms:modified>
  <cp:revision>5</cp:revision>
  <dc:subject/>
  <dc:title/>
</cp:coreProperties>
</file>