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ГБО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Центр лечебной педагогики и дифференцированного обучения</w:t>
      </w:r>
    </w:p>
    <w:p>
      <w:pPr>
        <w:pStyle w:val="Normal"/>
        <w:rPr>
          <w:rFonts w:ascii="Times New Roman" w:hAnsi="Times New Roman" w:cs="Times New Roman"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комплексного коррекционно-развивающе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Зима весну пугает, да всё равно та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а: групп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надомного 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ли: Учитель-логопед Ладович К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читель-дефектолог Кременецкая М.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26.02.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в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  <w:r>
        <w:br w:type="page"/>
      </w:r>
    </w:p>
    <w:p>
      <w:pPr>
        <w:pStyle w:val="Normal"/>
        <w:spacing w:lineRule="auto" w:line="240"/>
        <w:rPr>
          <w:rStyle w:val="C3"/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лексико-грамматический строй речи и актуализировать знания о временах г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разовательные:</w:t>
      </w:r>
    </w:p>
    <w:p>
      <w:pPr>
        <w:pStyle w:val="Style15"/>
        <w:shd w:fill="FFFFFF" w:val="clear"/>
        <w:spacing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точно и полно отвечать на вопросы.</w:t>
      </w:r>
    </w:p>
    <w:p>
      <w:pPr>
        <w:pStyle w:val="Style15"/>
        <w:shd w:fill="FFFFFF" w:val="clear"/>
        <w:spacing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словарный запас по теме времена год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ррекционно – развивающ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ссуждать, сравнивать, обобщать, учить выражать свои мысли, развивать связную реч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 зрительное и слуховое внимание, зрительное восприятие, наглядно-образное и абстрактно-логическое мышление. </w:t>
      </w:r>
    </w:p>
    <w:p>
      <w:pPr>
        <w:pStyle w:val="Style15"/>
        <w:shd w:fill="FFFFFF" w:val="clear"/>
        <w:spacing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лексико-грамматический строй языка(согласование существительных с прилагательными, словоизменение, образование слов во множественном числе).</w:t>
      </w:r>
    </w:p>
    <w:p>
      <w:pPr>
        <w:pStyle w:val="Style15"/>
        <w:shd w:fill="FFFFFF" w:val="clear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.</w:t>
      </w:r>
    </w:p>
    <w:p>
      <w:pPr>
        <w:pStyle w:val="Style15"/>
        <w:shd w:fill="FFFFFF" w:val="clear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воспри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дисграф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:</w:t>
      </w:r>
    </w:p>
    <w:p>
      <w:pPr>
        <w:pStyle w:val="Style15"/>
        <w:shd w:fill="FFFFFF" w:val="clear"/>
        <w:spacing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оложительное отношение к учебному процессу.</w:t>
      </w:r>
    </w:p>
    <w:p>
      <w:pPr>
        <w:pStyle w:val="Style15"/>
        <w:shd w:fill="FFFFFF" w:val="clear"/>
        <w:spacing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слушать специалистов.</w:t>
      </w:r>
    </w:p>
    <w:p>
      <w:pPr>
        <w:pStyle w:val="Style15"/>
        <w:shd w:fill="FFFFFF" w:val="clear"/>
        <w:spacing w:before="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ь доброжелательное отношение друг к друг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доровьесберегающ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благоприятный психологический климат на занят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довать статические и динамические  задания с целью профилактики утомл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режим охраны зр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смарт-доска, презентация «Зима весну пугает, да всё равно тает», ручки, компьютер, корректурная проба (проба Мюнстерберга), игра-слайд «подснежник», раздаточные листы с шариками и таблицей, карточки со словами-признаками и словами-действиями, числовые таблицы, мяч, разрезные картинки, карточки с домашним заданием.</w:t>
      </w:r>
    </w:p>
    <w:p>
      <w:pPr>
        <w:pStyle w:val="Normal"/>
        <w:spacing w:lineRule="auto" w:line="240"/>
        <w:rPr/>
      </w:pPr>
      <w:r>
        <w:rPr/>
        <w:t>Длительность занятия 45 минут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8222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реб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решаемые в ходе рабо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темы занятия и постановка це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беседа, подготавливающая к восприятию материал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: - Ребята у нас сегодня будет интересное занятие, как вы видите, сегодня у нас много гостей, будет много раз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ьте ровно, спинки прямые, руки положите на п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, какие времена года вы знае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тгадайте загадк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л у меня не мало – я белым одеял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ю землю одеваю, в лед реки укрыва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ю пол, дома, а зовут меня …(зима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5"/>
                <w:rFonts w:cs="Times New Roman" w:ascii="Times New Roman" w:hAnsi="Times New Roman"/>
                <w:sz w:val="28"/>
                <w:szCs w:val="28"/>
              </w:rPr>
              <w:t>Ведущий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 -Отгадайте еще одну загадку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ет снежок, ожил лу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риб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это бывает? (Весной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е занятие называется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СЛАЙД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има весну пугает, да все  равно тает». Как вы думаете, о чем эта пословица?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и, отвечают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атм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сознанному восприятию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мение внимательно слушать педагог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едагога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5"/>
                <w:rFonts w:cs="Times New Roman" w:ascii="Times New Roman" w:hAnsi="Times New Roman"/>
                <w:sz w:val="28"/>
                <w:szCs w:val="28"/>
              </w:rPr>
              <w:t>Скажите, какое время года наступает после зи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ейчас время г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сейчас месяц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зимний месяц был первы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ой между декабрем и феврале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какие зимние слова вы зн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азвать весенние слова, надо их найти в путаниц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В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ПРОТАЛИНА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ФЫВА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ВЕСНА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ЛДЖЭ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КАПЕЛЬ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ФЫИМТ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МАРТ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Б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СОСУЛЬКА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ДЖЭФЫ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РУЧЬИ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ЮЖЭР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ПОДСНЕЖНИК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ДЖЭЪХЗЩСЯЙМЮК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АПРЕЛЬ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ЖЭФЫЮ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ПЕРВОЦВЕТ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БЮЦУКЕНГОЁЛБ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ГРАЧ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ЙШЩЗЕЮЯМХЗЪЭЮ</w:t>
            </w:r>
            <w:r>
              <w:rPr>
                <w:rFonts w:cs="Aharoni" w:ascii="Times New Roman" w:hAnsi="Times New Roman"/>
                <w:b/>
                <w:sz w:val="28"/>
                <w:szCs w:val="28"/>
                <w:lang w:bidi="he-IL"/>
              </w:rPr>
              <w:t>МАЙ</w:t>
            </w:r>
            <w:r>
              <w:rPr>
                <w:rFonts w:cs="Aharoni" w:ascii="Times New Roman" w:hAnsi="Times New Roman"/>
                <w:sz w:val="28"/>
                <w:szCs w:val="28"/>
                <w:lang w:bidi="he-IL"/>
              </w:rPr>
              <w:t>КУЦУЬБНБЕОБЮЖЭЪЭ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, все слова нашли!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перед вами шарики, соедините похожие шарики, так чтобы у вас получились слова и запишите: весенние слова под тающей сосулькой, а зимние под снегов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ЕЛЬ, СТУЖА, ЛУЖИ, ЗИМА, МОРОЗ, АПРЕЛЬ (У каждого ребенка свой лист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079365" cy="3573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9365" cy="357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ют зимни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весен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бирают с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 записывают их карточ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-ние и совершен-ствование самосозна-ния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рительного   внимания, зрительного восприят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ис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и физ. пауз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 отлично поработали, пришло время поигр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867785" cy="3787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785" cy="378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ординационная разминка «Делай, как я говорю», «Делай, как я дел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уки вверх (У учителя руки в сторон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рисесть (Учитель подпрыгивае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дпрыгнуть (Учитель приседае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уки в стороны (У учителя руки ввер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Хлопнуть в ладоши (Учитель топае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ачала дети выполняют словесную инструкцию, затем визуальну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педагогами выполняет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й и мелкой моторики, координации движений и саморегу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ть статичные и динамичные задания с целью профилактики утом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hd w:fill="FFFFFF" w:val="clear"/>
              <w:spacing w:before="0" w:after="0"/>
              <w:jc w:val="both"/>
              <w:rPr>
                <w:rStyle w:val="S5"/>
                <w:sz w:val="28"/>
                <w:szCs w:val="28"/>
              </w:rPr>
            </w:pPr>
            <w:r>
              <w:rPr>
                <w:color w:val="FF0000"/>
              </w:rPr>
              <w:t>СЛАЙД5</w:t>
            </w:r>
            <w:r>
              <w:rPr/>
              <w:t xml:space="preserve"> </w:t>
            </w:r>
            <w:r>
              <w:rPr>
                <w:rStyle w:val="S5"/>
                <w:sz w:val="28"/>
                <w:szCs w:val="28"/>
              </w:rPr>
              <w:t>Ведущий предлагает детям посмотреть на доске 4 картинки (среди них снежинка и ручей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гадайте про что я говорю: он журчащий. Она кружевная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ЛАЙД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в какое время года можно увидеть снежинк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А ручеек когда появляется?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ЛАЙД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можно сказать о ручейке, подберите слова-призна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жите, что может делать ручеек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тайте слова и составьте предложения. (Работа с карточками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ЛАЙД8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940</wp:posOffset>
                      </wp:positionV>
                      <wp:extent cx="5074285" cy="7302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4285" cy="730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3"/>
                                    <w:gridCol w:w="2664"/>
                                    <w:gridCol w:w="26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вор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журчи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о дну овраж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шум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ерелива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в лучах солнц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весёл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льё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о камешка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9.55pt;height:57.5pt;mso-wrap-distance-left:0pt;mso-wrap-distance-right:9pt;mso-wrap-distance-top:0pt;mso-wrap-distance-bottom:0pt;margin-top: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2664"/>
                              <w:gridCol w:w="2664"/>
                            </w:tblGrid>
                            <w:tr>
                              <w:trPr/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орный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журчит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 дну овраж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шумный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ереливается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 лучах солн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есёлый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льётся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 камешка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можно рассказать  о снежинке, подберите слова-призна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жите, что может делать снежинк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тайте слова и составьте предложения. (Работа с карточ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8105</wp:posOffset>
                      </wp:positionV>
                      <wp:extent cx="5074285" cy="7302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4285" cy="730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3"/>
                                    <w:gridCol w:w="2664"/>
                                    <w:gridCol w:w="26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ушист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радостно кружа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в танце снегопа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маленьк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пускал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 земл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лег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ари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в воздух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9.55pt;height:57.5pt;mso-wrap-distance-left:0pt;mso-wrap-distance-right:9pt;mso-wrap-distance-top:0pt;mso-wrap-distance-bottom:0pt;margin-top:6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3"/>
                              <w:gridCol w:w="2664"/>
                              <w:gridCol w:w="2664"/>
                            </w:tblGrid>
                            <w:tr>
                              <w:trPr/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ушистые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достно кружатся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 танце снегоп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аленькие 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пускались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 зем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легкая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арит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 воздух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отгадывают слова, отвечают на вопросы, подбирают слова-действия и слова-признаки, составляют предлож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рассуждать, обобщать, развитие связ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лексико-грамматического строя речи(согласование существительных с прилагательными)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 па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хорошо рассказали о зимней снежинке и весеннем ручейке, посмотрите на доску и скажите, что это за цветок. </w:t>
            </w:r>
            <w:r>
              <w:rPr>
                <w:color w:val="FF0000"/>
                <w:sz w:val="28"/>
                <w:szCs w:val="28"/>
              </w:rPr>
              <w:t xml:space="preserve">СЛАЙД9 </w:t>
            </w:r>
            <w:r>
              <w:rPr>
                <w:sz w:val="28"/>
                <w:szCs w:val="28"/>
              </w:rPr>
              <w:t xml:space="preserve">Правильно, это подснежник! Проследите за ним глазами. </w:t>
            </w:r>
            <w:r>
              <w:rPr>
                <w:color w:val="FF0000"/>
                <w:sz w:val="28"/>
                <w:szCs w:val="28"/>
              </w:rPr>
              <w:t>СЛАЙД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глазами прослежи-вают  за движениями пожснежника в разных направле-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ышц глаз, улучшение циркуляции крови и внутриглазной жидкости гл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читайте по таблице «журчащий ручей» и «легкая снежинка». Посчитайте от 1 до 9, числа называйте по очеред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пример: один журчащий ручей, две легких снежинки и т.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сли ручей журчит, значит, он какой? 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журчащий) </w:t>
              <w:br/>
              <w:t>бежит–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егущий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  <w:br/>
              <w:t xml:space="preserve">льётся–льющийся, </w:t>
              <w:br/>
              <w:t>сверкает–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сверкающий, </w:t>
              <w:br/>
              <w:t>бурлит – бурлящ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сли снежинка летит, значит, она какая? 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тящая, кружащаяся, падающая, тающая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с мячом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играем с мячом в игру «один-много»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има- много зим.                сугроб-сугробов            снеговик-снеговик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чеёк –ручейков          луч-лучей                        метель-ме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нежок-снежков       подснежник-подснежников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читают по таблице. Образовывают слова во множественном числ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сч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ексико-грамматического строя языка(образование слов во множественном числе, словоизмениние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-минутка. Психогимнастик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вайте послушаем музыку. Если она быстра, то бросаем снежки, если она медленная, то качаемся как подснежни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музыку и в соответствии с ритмом выполняют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общей моторики, координации дви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ть статичные и динамичные задания с целью профилактики утом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онематического восприятия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. Беседа с детьм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ебята, перед каждым из вас лежит картинка. Соберите такую же большую из частей. Какое время года на твоей картинке? Как ты это понял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оставим маленький рассказ по картинк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бирают разрезную картинку, выполняют инструкцию педагога. Составляют расс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зрительное внимание, зрительное восприятие, наглядно-образное мышление. Развивать связную реч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 тему нашего занятия. «Зима весну пугает, да всё равно тает» Как зима пугает весну? (Дети называют слова: мороз, вьюги, метели, сильный снег, солнце светит, тает снег, появляются ручейки, день становится длиннее)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. Дети подбирают слова и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-ние умения обобщать изученное. Развивать умение рассуждать и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е домашнего зад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ям раздаются предметные картинки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а прочитайте слова и составьте небольшой рассказ по картинкам. (Детям раздаются карточки с домашним задани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педагог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лученных на занятии знаний и навыков в самостоятельной работе.</w:t>
            </w:r>
          </w:p>
        </w:tc>
      </w:tr>
    </w:tbl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*-дополнительное задание.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5">
    <w:name w:val="s5"/>
    <w:qFormat/>
    <w:rPr/>
  </w:style>
  <w:style w:type="character" w:styleId="Appleconvertedspace">
    <w:name w:val="apple-converted-space"/>
    <w:qFormat/>
    <w:rPr/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1:09:00Z</dcterms:created>
  <dc:creator>TRN</dc:creator>
  <dc:description/>
  <cp:keywords/>
  <dc:language>en-US</dc:language>
  <cp:lastModifiedBy>Kristina</cp:lastModifiedBy>
  <dcterms:modified xsi:type="dcterms:W3CDTF">2014-02-23T11:24:00Z</dcterms:modified>
  <cp:revision>13</cp:revision>
  <dc:subject/>
  <dc:title>ГБОУ</dc:title>
</cp:coreProperties>
</file>