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2645" cy="9902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2645" cy="990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2010" cy="9773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2010" cy="977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35pt;height:77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192010" cy="9773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2010" cy="977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5820" cy="99917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5820" cy="999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95185" cy="9631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5185" cy="963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6pt;height:78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95185" cy="9631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5185" cy="963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6455" cy="99212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55" cy="992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95820" cy="96037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5820" cy="960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65pt;height:78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95820" cy="96037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5820" cy="960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9:01:00Z</dcterms:created>
  <dc:creator>User</dc:creator>
  <dc:description/>
  <cp:keywords/>
  <dc:language>en-US</dc:language>
  <cp:lastModifiedBy>User</cp:lastModifiedBy>
  <dcterms:modified xsi:type="dcterms:W3CDTF">2010-08-19T19:03:00Z</dcterms:modified>
  <cp:revision>2</cp:revision>
  <dc:subject/>
  <dc:title/>
</cp:coreProperties>
</file>