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ОУ «Экспериментальный лице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Научно-образовательный комплекс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следовательская работ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А ПЕРЕМЕНК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Автор: Конева Виктория, ученица 4 класса МАОУ «Экспериментальный лицей «Научно-образовательный комплекс»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: Нелин Надежда Александровна, учитель русского языка МАОУ «Экспериментальный лицей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«Научно-образовательный комплекс»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.…...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………………………………………………………………..4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ключение…….……………………………………………………………...6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писок  литературы……..………………………………………….…….…..7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ложения……………………………………………………………….…..8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hd w:fill="FFFFFF" w:val="clear"/>
        <w:spacing w:before="99" w:after="99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spacing w:before="99" w:after="99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spacing w:before="99" w:after="99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spacing w:before="99" w:after="99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spacing w:before="99" w:after="99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spacing w:before="99" w:after="99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spacing w:before="99" w:after="99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spacing w:before="99" w:after="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spacing w:before="99" w:after="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2"/>
        <w:shd w:fill="FFFFFF" w:val="clear"/>
        <w:spacing w:before="99" w:after="99"/>
        <w:ind w:firstLine="720"/>
        <w:jc w:val="center"/>
        <w:rPr/>
      </w:pPr>
      <w:r>
        <w:rPr>
          <w:rStyle w:val="S1"/>
          <w:b/>
          <w:bCs/>
          <w:color w:val="000000"/>
          <w:sz w:val="28"/>
          <w:szCs w:val="28"/>
        </w:rPr>
        <w:t>Введение</w:t>
      </w:r>
    </w:p>
    <w:p>
      <w:pPr>
        <w:pStyle w:val="P1"/>
        <w:shd w:fill="FFFFFF" w:val="clear"/>
        <w:spacing w:before="99" w:after="99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учусь в 4 классе. Мне 10 лет. С первого класса меня интересовал вопрос: «Почему ребята по-разному ведут себя на переменах?». </w:t>
      </w:r>
    </w:p>
    <w:p>
      <w:pPr>
        <w:pStyle w:val="P1"/>
        <w:shd w:fill="FFFFFF" w:val="clear"/>
        <w:spacing w:before="99" w:after="99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решила вместе со своей мамой провести исследование, которое поможет мне определить – как сделать перемены интересными для учащихся?  Исходя из этого, мы определили цель исследовательской работы: возможность организации отдыха учащихся на перемене с учётом их индивидуальных интересов.</w:t>
      </w:r>
    </w:p>
    <w:p>
      <w:pPr>
        <w:pStyle w:val="P1"/>
        <w:shd w:fill="FFFFFF" w:val="clear"/>
        <w:spacing w:before="99" w:after="99"/>
        <w:ind w:firstLine="720"/>
        <w:jc w:val="both"/>
        <w:rPr/>
      </w:pPr>
      <w:r>
        <w:rPr>
          <w:rStyle w:val="S1"/>
          <w:bCs/>
          <w:color w:val="000000"/>
          <w:sz w:val="28"/>
          <w:szCs w:val="28"/>
        </w:rPr>
        <w:t>Для достижения цели мы определили следующие задачи:</w:t>
      </w:r>
    </w:p>
    <w:p>
      <w:pPr>
        <w:pStyle w:val="P1"/>
        <w:shd w:fill="FFFFFF" w:val="clear"/>
        <w:spacing w:before="99" w:after="99"/>
        <w:ind w:firstLine="720"/>
        <w:jc w:val="both"/>
        <w:rPr/>
      </w:pPr>
      <w:r>
        <w:rPr>
          <w:rStyle w:val="S1"/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наблюдать, что делают на переменах ребята;</w:t>
      </w:r>
    </w:p>
    <w:p>
      <w:pPr>
        <w:pStyle w:val="P1"/>
        <w:shd w:fill="FFFFFF" w:val="clear"/>
        <w:spacing w:before="99" w:after="99"/>
        <w:ind w:firstLine="720"/>
        <w:jc w:val="both"/>
        <w:rPr/>
      </w:pPr>
      <w:r>
        <w:rPr>
          <w:color w:val="000000"/>
          <w:sz w:val="28"/>
          <w:szCs w:val="28"/>
        </w:rPr>
        <w:t>- изучить, как их поведение зависит от характера;</w:t>
      </w:r>
    </w:p>
    <w:p>
      <w:pPr>
        <w:pStyle w:val="P1"/>
        <w:shd w:fill="FFFFFF" w:val="clear"/>
        <w:spacing w:before="99" w:after="99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яснить, как организовать содержательный отдых на перемене; </w:t>
      </w:r>
    </w:p>
    <w:p>
      <w:pPr>
        <w:pStyle w:val="P1"/>
        <w:shd w:fill="FFFFFF" w:val="clear"/>
        <w:spacing w:before="99" w:after="99"/>
        <w:ind w:firstLine="720"/>
        <w:jc w:val="both"/>
        <w:rPr/>
      </w:pPr>
      <w:r>
        <w:rPr>
          <w:color w:val="000000"/>
          <w:sz w:val="28"/>
          <w:szCs w:val="28"/>
        </w:rPr>
        <w:t>- создать проект – плакат, который помог бы учащимся, учителям и родителям организовать полезный и безопасный отдых детей на перемене.    </w:t>
      </w:r>
    </w:p>
    <w:p>
      <w:pPr>
        <w:pStyle w:val="P1"/>
        <w:shd w:fill="FFFFFF" w:val="clear"/>
        <w:spacing w:before="99" w:after="99"/>
        <w:ind w:firstLine="720"/>
        <w:jc w:val="both"/>
        <w:rPr/>
      </w:pPr>
      <w:r>
        <w:rPr>
          <w:rStyle w:val="S1"/>
          <w:bCs/>
          <w:color w:val="000000"/>
          <w:sz w:val="28"/>
          <w:szCs w:val="28"/>
        </w:rPr>
        <w:t>Объект исследования</w:t>
      </w:r>
      <w:r>
        <w:rPr>
          <w:color w:val="000000"/>
          <w:sz w:val="28"/>
          <w:szCs w:val="28"/>
        </w:rPr>
        <w:t> – поведение школьников на переменах.</w:t>
      </w:r>
    </w:p>
    <w:p>
      <w:pPr>
        <w:pStyle w:val="P1"/>
        <w:shd w:fill="FFFFFF" w:val="clear"/>
        <w:spacing w:before="99" w:after="99"/>
        <w:ind w:firstLine="720"/>
        <w:jc w:val="both"/>
        <w:rPr>
          <w:color w:val="000000"/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>Методы и приемы работы: </w:t>
      </w:r>
    </w:p>
    <w:p>
      <w:pPr>
        <w:pStyle w:val="P1"/>
        <w:shd w:fill="FFFFFF" w:val="clear"/>
        <w:spacing w:before="99" w:after="99"/>
        <w:ind w:firstLine="720"/>
        <w:jc w:val="both"/>
        <w:rPr/>
      </w:pPr>
      <w:r>
        <w:rPr>
          <w:color w:val="000000"/>
          <w:sz w:val="28"/>
          <w:szCs w:val="28"/>
        </w:rPr>
        <w:t>- сбор информации из разных  источников;</w:t>
      </w:r>
    </w:p>
    <w:p>
      <w:pPr>
        <w:pStyle w:val="P1"/>
        <w:shd w:fill="FFFFFF" w:val="clear"/>
        <w:spacing w:before="99" w:after="99"/>
        <w:ind w:firstLine="720"/>
        <w:jc w:val="both"/>
        <w:rPr/>
      </w:pPr>
      <w:r>
        <w:rPr>
          <w:color w:val="000000"/>
          <w:sz w:val="28"/>
          <w:szCs w:val="28"/>
        </w:rPr>
        <w:t>- чтение  литературы;</w:t>
      </w:r>
    </w:p>
    <w:p>
      <w:pPr>
        <w:pStyle w:val="P1"/>
        <w:shd w:fill="FFFFFF" w:val="clear"/>
        <w:spacing w:before="99" w:after="99"/>
        <w:ind w:firstLine="720"/>
        <w:jc w:val="both"/>
        <w:rPr/>
      </w:pPr>
      <w:r>
        <w:rPr>
          <w:color w:val="000000"/>
          <w:sz w:val="28"/>
          <w:szCs w:val="28"/>
        </w:rPr>
        <w:t>- обсуждение, анализ, полученной информации;</w:t>
      </w:r>
    </w:p>
    <w:p>
      <w:pPr>
        <w:pStyle w:val="P1"/>
        <w:shd w:fill="FFFFFF" w:val="clear"/>
        <w:spacing w:before="99" w:after="99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ственные наблюдения, анкетирование, опрос</w:t>
      </w:r>
    </w:p>
    <w:p>
      <w:pPr>
        <w:pStyle w:val="P1"/>
        <w:shd w:fill="FFFFFF" w:val="clear"/>
        <w:spacing w:before="99" w:after="99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з собственной деятельности, мира своих увлечений.</w:t>
      </w:r>
    </w:p>
    <w:p>
      <w:pPr>
        <w:pStyle w:val="P1"/>
        <w:shd w:fill="FFFFFF" w:val="clear"/>
        <w:spacing w:before="0" w:after="0"/>
        <w:ind w:firstLine="720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P1"/>
        <w:shd w:fill="FFFFFF" w:val="clear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1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часть</w:t>
      </w:r>
    </w:p>
    <w:p>
      <w:pPr>
        <w:pStyle w:val="P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ую очередь, мы выяснили, что такое «перемена». Оказалось, что в словарях русского языка нет точного определения этого слова. В «Словаре синонимов и антонимов русского языка» я нашла синонимы этого слова </w:t>
      </w:r>
      <w:r>
        <w:rPr>
          <w:i/>
          <w:iCs/>
          <w:sz w:val="28"/>
          <w:szCs w:val="28"/>
        </w:rPr>
        <w:t>- п</w:t>
      </w:r>
      <w:r>
        <w:rPr>
          <w:bCs/>
          <w:i/>
          <w:iCs/>
          <w:sz w:val="28"/>
          <w:szCs w:val="28"/>
        </w:rPr>
        <w:t>еремена -</w:t>
      </w:r>
      <w:r>
        <w:rPr>
          <w:i/>
          <w:iCs/>
          <w:sz w:val="28"/>
          <w:szCs w:val="28"/>
        </w:rPr>
        <w:t xml:space="preserve"> изменение, смена, чередование. </w:t>
      </w:r>
      <w:r>
        <w:rPr>
          <w:sz w:val="28"/>
          <w:szCs w:val="28"/>
        </w:rPr>
        <w:t xml:space="preserve">Мы пришли к выводу, что </w:t>
      </w:r>
      <w:r>
        <w:rPr>
          <w:bCs/>
          <w:sz w:val="28"/>
          <w:szCs w:val="28"/>
        </w:rPr>
        <w:t>перемена в школе - это смена видов деятельности</w:t>
      </w:r>
      <w:r>
        <w:rPr>
          <w:sz w:val="28"/>
          <w:szCs w:val="28"/>
        </w:rPr>
        <w:t xml:space="preserve"> (учебная деятельность и отдых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нятия в нашей школе начинаются в 8 часов 30 минут. Ребята приходят в 8 часов. Эти 30 минут они проводят пассивно, поэтому не у всех детей бодрое и приподнятое настроение. Продолжительность урока - 45 минут. В графике предусмотрены перемены продолжительностью 15 минут после 2, 3, 4 урока, остальные по 10 минут. Таким образом, для учеников нашего класса, работающего по расписанию 5 уроков, почти 60 минут школьного времени отводится на перемены! Это немало!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шем классе 25 человек, из них 9 мальчиков. Известно, что мальчишки - народ активный, шумный и очень подвижный. На перемене некоторые из них шумят, активно общаются, двигаются, сталкиваются друг с другом, падают.</w:t>
      </w:r>
    </w:p>
    <w:p>
      <w:pPr>
        <w:pStyle w:val="P1"/>
        <w:shd w:fill="FFFFFF" w:val="clear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оцессе наблюдения за классом мы заметили несколько занятий ребят на переменах: </w:t>
      </w:r>
    </w:p>
    <w:p>
      <w:pPr>
        <w:pStyle w:val="P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- кто-то просто ходит по коридору;</w:t>
      </w:r>
    </w:p>
    <w:p>
      <w:pPr>
        <w:pStyle w:val="P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- кто-то повторяет домашнее задание по предмету;</w:t>
      </w:r>
    </w:p>
    <w:p>
      <w:pPr>
        <w:pStyle w:val="P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- кто-то увлеченно общается с друзьями;</w:t>
      </w:r>
    </w:p>
    <w:p>
      <w:pPr>
        <w:pStyle w:val="P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- кто-то спускается в столовую, чтобы перекусить;</w:t>
      </w:r>
    </w:p>
    <w:p>
      <w:pPr>
        <w:pStyle w:val="P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- кто-то с друзьями играет в игры;</w:t>
      </w:r>
    </w:p>
    <w:p>
      <w:pPr>
        <w:pStyle w:val="P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то-то общается по телефону.</w:t>
      </w:r>
    </w:p>
    <w:p>
      <w:pPr>
        <w:pStyle w:val="P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есть много опасного и нежелательного, что делают дети во время перемены, например, н</w:t>
      </w:r>
      <w:r>
        <w:rPr>
          <w:iCs/>
          <w:sz w:val="28"/>
          <w:szCs w:val="28"/>
        </w:rPr>
        <w:t>а перемене дети дерутся, высовываются из окна, толкаются на лестнице, бегают по школьным коридорам.</w:t>
      </w:r>
      <w:r>
        <w:rPr>
          <w:sz w:val="28"/>
          <w:szCs w:val="28"/>
        </w:rPr>
        <w:t xml:space="preserve"> Баловство до добра не доводит - это известно. Очень часто бывает так: дети и не хотели сделать ничего дурного, просто веселились, толкались, забыли о здравом смысле, а потом кого-то случайно столкнули, задели, и … крик, слёзы, ЧП…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ы решили понаблюдать за поведением ребят на перемене. Нам захотелось больше узнать о себе, и мы обратились за помощью к школьному психологу. Психолог Татьяна Петровна объяснила нам, что различное поведение ребят на перемене не случайно. Дети по своему восприятию информации и на уроке и на перемене делятся на три группы: аудилы, визуалы и кинесте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визуал чаще всего остаётся в классе, если большинство учеников из него выходит. Для него главное – возможность спокойно окунуться в свои зрительные образы или понаблюдать за одноклассниками. Аудиалы используют перемену, чтобы наговориться и пошуметь. Особенно если на предыдущем уроке пришлось «рот держать на замке». Для кинестетика перемена нужна, чтобы размяться, подвига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м захотелось узнать, к какому типу мы сами относимся. Мы обратились к различным источникам информации, нашли простой тест на определение типа поведения  и провели в классе анкету для определения  типа поведения ребят, для того чтобы больше понимать друг друга, не ссориться и быть дружным классом. На эти вопросы мы попросили ответить ребят 6 разновозрастных групп. Для этого каждой группе мы раздали листы. Каждый ученик группы вписывал свое имя в подходящий ему столбик (Приложение 1).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356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ят лепить, рисовать, вырезать, складывать пазлы, рассматривать картинки в книжке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ал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ят слушать музыку, сказки на аудио, вести разговоры – обсуждать, доказывать, придумывают различные сказки, игры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стетики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юбят активные игры, связанные с прыжками, бегом, борьбой, им трудно усидеть на одном месте, долго заниматься одним делом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опроса у нас получились следующие результа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мы опросили 124 челове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уалов – </w:t>
      </w:r>
      <w:r>
        <w:rPr>
          <w:color w:val="000000"/>
          <w:sz w:val="28"/>
          <w:szCs w:val="28"/>
        </w:rPr>
        <w:t>33 человека (40,92%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алов – </w:t>
      </w:r>
      <w:r>
        <w:rPr>
          <w:color w:val="000000"/>
          <w:sz w:val="28"/>
          <w:szCs w:val="28"/>
        </w:rPr>
        <w:t>32 человека (39,68%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нестетиков – </w:t>
      </w:r>
      <w:r>
        <w:rPr>
          <w:color w:val="000000"/>
          <w:sz w:val="28"/>
          <w:szCs w:val="28"/>
        </w:rPr>
        <w:t>59 человек (73,16 %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ам стало понятно, из-за чего на переменах в кабинетах и коридорах очень шумно, почему ребята бегают и кричат во весь голо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итывая выше сказанное, мы решили поразмышлять над темой «Как проводить перемены, чтобы было интересно и полезно для нас» и реализовать исследовательский проект «Наша переме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ша поисковая деятельность  была направлена на решение проблемы:  «Мы хотим, чтобы нам было интересно на перемене, но не знаем, как это сделать». Учащиеся нашего класса были распределены на группы с учётом пожеланий. На защите проектов каждая группа предложила свой вариант проведения перемен. Мы могли воспользоваться предложенным списком (Приложение 2) или подобрать самостоятельно игры. Одна группа предложила играть в настольные игры, другая – решили проводить подвижные игры, третья - выбрала интеллектуальные игры. В результате каждый ребёнок мог провести перемену с учётом его интересов, улучшилась дисциплина на переменах, повысился интерес к школ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результатах нашей работы мы рассказали родителям и учителям. Если родители и учитель знают, к какой категории относится их ученик, им легче строить с ним отношения. Мы создали для родителей, учителей и детей памятку, которая поможет лучше организовывать полезные и безопасные переме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нашей работы стало создание плаката для нашей группы. Для создания плаката мы использовали различную литературу, памятки, подборки игр (Приложения 1 и 2). Результат нашей работы был представлен на классном часе в группе. Плакат размещен в нашем классе. При организации игр на переменах мы часто к нему обращаемся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мы хотим сказать, что для себя мы открыли много интересного в организации содержательного отдыха на перемене. Собранный материал можно использовать как учителю, так и ребятам. </w:t>
      </w:r>
      <w:r>
        <w:rPr>
          <w:color w:val="000000"/>
          <w:sz w:val="28"/>
          <w:szCs w:val="28"/>
        </w:rPr>
        <w:t>Игра  на перемене необходима не только для развлечения и снятия умственной усталости после работы на уроке, но и для укрепления отношений с учащимися класса (появлению новых друзей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и создания плаката мы заметили: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еменах проводятся и разучиваются новые игры, и к ним привлечена большая часть ребят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личаются организованностью, между ними меньше происходит конфликтных ситуаций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илась работоспособность на уроке из-за качественной организации отдыха на перемене.</w:t>
      </w:r>
    </w:p>
    <w:p>
      <w:pPr>
        <w:pStyle w:val="P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ыполняя проект, мы научились проводить социологический опрос, обрабатывать информацию, работали с интернетом, отбирали материал, необходимый для моего проекта, учились систематизировать, выбирать главное, пополнили свой словарный запас. </w:t>
      </w:r>
    </w:p>
    <w:p>
      <w:pPr>
        <w:pStyle w:val="P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Мы считаем наш проект очень интересным, увлекательным и полезным для школьников любого возрас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-ресурс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ru.wikipedia.org</w:t>
        </w:r>
      </w:hyperlink>
      <w:r>
        <w:rPr>
          <w:sz w:val="28"/>
          <w:szCs w:val="28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uchportal.ru</w:t>
        </w:r>
      </w:hyperlink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ексеев А.А. Игры на школьных переменах Оса: Росстани, 1992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иедис А.А. Подвижные игры для 1 – 4 классов Ленинград, 1961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леева Л. В. Русские народные игры. М., Советская Россия, 1988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чок И.П. Подвижные игры младших школьников Минск, Полымя, 1988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скин Е. М. Игры и развлечения в группе продлённого дня. М., просвещение, 1983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енова И. Учусь быть здоровым, или как стать Неболейкой. М., Педагогика, 1991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офеева Е.А. Подвижные игры с детьми дошкольного возраста, М., Просвещение, 1986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тик С.М. Подвижные игры М., Физ. и спорт, 1955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маков С.А. Игры – шутки, игры – минутки М., Новая школа, 1993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маков С.А. От игры к самовоспитанию М., Новая школа, 1993</w:t>
      </w:r>
    </w:p>
    <w:p>
      <w:pPr>
        <w:pStyle w:val="Style15"/>
        <w:shd w:fill="FFFFFF" w:val="clear"/>
        <w:spacing w:lineRule="auto" w:line="240" w:before="0" w:after="0"/>
        <w:ind w:left="0" w:firstLine="720"/>
        <w:contextualSpacing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40" w:before="0" w:after="0"/>
        <w:ind w:left="0" w:firstLine="720"/>
        <w:contextualSpacing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240" w:before="0" w:after="0"/>
        <w:ind w:left="0" w:firstLine="720"/>
        <w:contextualSpacing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240" w:before="0" w:after="0"/>
        <w:ind w:left="0" w:firstLine="720"/>
        <w:contextualSpacing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240" w:before="0" w:after="0"/>
        <w:ind w:left="0" w:firstLine="720"/>
        <w:contextualSpacing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240" w:before="0" w:after="0"/>
        <w:ind w:left="0" w:firstLine="720"/>
        <w:contextualSpacing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240" w:before="0" w:after="0"/>
        <w:ind w:left="0" w:firstLine="720"/>
        <w:contextualSpacing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240" w:before="0" w:after="0"/>
        <w:ind w:left="0" w:firstLine="720"/>
        <w:contextualSpacing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240" w:before="0" w:after="0"/>
        <w:ind w:left="0" w:firstLine="720"/>
        <w:contextualSpacing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240" w:before="0" w:after="0"/>
        <w:ind w:left="0" w:firstLine="720"/>
        <w:contextualSpacing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240" w:before="0" w:after="0"/>
        <w:ind w:left="0" w:firstLine="720"/>
        <w:contextualSpacing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240" w:before="0" w:after="0"/>
        <w:ind w:left="0" w:firstLine="720"/>
        <w:contextualSpacing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240" w:before="0" w:after="0"/>
        <w:ind w:left="0" w:firstLine="720"/>
        <w:contextualSpacing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240" w:before="0" w:after="0"/>
        <w:ind w:left="0" w:firstLine="720"/>
        <w:contextualSpacing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240" w:before="0" w:after="0"/>
        <w:ind w:left="0" w:firstLine="720"/>
        <w:contextualSpacing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240" w:before="0" w:after="0"/>
        <w:ind w:left="0" w:firstLine="720"/>
        <w:contextualSpacing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240" w:before="0" w:after="0"/>
        <w:ind w:left="0" w:firstLine="720"/>
        <w:contextualSpacing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240" w:before="0" w:after="0"/>
        <w:ind w:left="0" w:firstLine="720"/>
        <w:contextualSpacing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240" w:before="0" w:after="0"/>
        <w:ind w:left="0" w:firstLine="720"/>
        <w:contextualSpacing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240" w:before="0" w:after="0"/>
        <w:ind w:left="0" w:firstLine="720"/>
        <w:contextualSpacing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240" w:before="0" w:after="0"/>
        <w:ind w:left="0" w:firstLine="720"/>
        <w:contextualSpacing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240" w:before="0" w:after="0"/>
        <w:ind w:left="0" w:firstLine="720"/>
        <w:contextualSpacing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240" w:before="0" w:after="0"/>
        <w:ind w:left="0" w:firstLine="720"/>
        <w:contextualSpacing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240" w:before="0" w:after="0"/>
        <w:ind w:left="0" w:firstLine="720"/>
        <w:contextualSpacing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240" w:before="0" w:after="0"/>
        <w:ind w:left="0" w:firstLine="720"/>
        <w:contextualSpacing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240" w:before="0" w:after="0"/>
        <w:ind w:left="0" w:firstLine="720"/>
        <w:contextualSpacing/>
        <w:jc w:val="both"/>
        <w:rPr>
          <w:rStyle w:val="S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240" w:before="0" w:after="0"/>
        <w:ind w:left="0" w:firstLine="720"/>
        <w:contextualSpacing/>
        <w:jc w:val="both"/>
        <w:rPr>
          <w:rStyle w:val="S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240" w:before="0" w:after="0"/>
        <w:ind w:left="0" w:firstLine="720"/>
        <w:contextualSpacing/>
        <w:jc w:val="both"/>
        <w:rPr>
          <w:rStyle w:val="S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1"/>
          <w:rFonts w:ascii="Times New Roman" w:hAnsi="Times New Roman" w:cs="Times New Roman"/>
          <w:b/>
          <w:b/>
          <w:bCs/>
          <w:color w:val="000000"/>
          <w:sz w:val="56"/>
          <w:szCs w:val="56"/>
        </w:rPr>
      </w:pPr>
      <w:r>
        <w:rPr/>
      </w:r>
    </w:p>
    <w:p>
      <w:pPr>
        <w:pStyle w:val="Normal"/>
        <w:spacing w:lineRule="auto" w:line="360"/>
        <w:jc w:val="center"/>
        <w:rPr>
          <w:rStyle w:val="S1"/>
          <w:b/>
          <w:b/>
          <w:bCs/>
          <w:color w:val="000000"/>
          <w:sz w:val="56"/>
          <w:szCs w:val="56"/>
        </w:rPr>
      </w:pPr>
      <w:r>
        <w:rPr/>
      </w:r>
    </w:p>
    <w:p>
      <w:pPr>
        <w:pStyle w:val="Normal"/>
        <w:spacing w:lineRule="auto" w:line="360"/>
        <w:jc w:val="center"/>
        <w:rPr>
          <w:rStyle w:val="S1"/>
          <w:b/>
          <w:b/>
          <w:bCs/>
          <w:color w:val="000000"/>
          <w:sz w:val="56"/>
          <w:szCs w:val="56"/>
        </w:rPr>
      </w:pPr>
      <w:r>
        <w:rPr/>
      </w:r>
    </w:p>
    <w:p>
      <w:pPr>
        <w:pStyle w:val="Normal"/>
        <w:spacing w:lineRule="auto" w:line="360"/>
        <w:jc w:val="center"/>
        <w:rPr>
          <w:rStyle w:val="S1"/>
          <w:b/>
          <w:b/>
          <w:bCs/>
          <w:color w:val="000000"/>
          <w:sz w:val="56"/>
          <w:szCs w:val="56"/>
        </w:rPr>
      </w:pPr>
      <w:r>
        <w:rPr/>
      </w:r>
    </w:p>
    <w:p>
      <w:pPr>
        <w:pStyle w:val="Normal"/>
        <w:spacing w:lineRule="auto" w:line="360"/>
        <w:jc w:val="center"/>
        <w:rPr>
          <w:rStyle w:val="S1"/>
          <w:b/>
          <w:b/>
          <w:bCs/>
          <w:color w:val="000000"/>
          <w:sz w:val="56"/>
          <w:szCs w:val="56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1"/>
          <w:b/>
          <w:bCs/>
          <w:color w:val="000000"/>
          <w:sz w:val="56"/>
          <w:szCs w:val="56"/>
        </w:rPr>
        <w:t>ПРИЛОЖЕНИЯ</w:t>
      </w:r>
    </w:p>
    <w:p>
      <w:pPr>
        <w:pStyle w:val="Normal"/>
        <w:spacing w:lineRule="auto" w:line="360"/>
        <w:rPr>
          <w:rStyle w:val="S1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1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1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1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1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1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1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1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1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1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1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1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1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1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1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1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риложение 2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«Правила поведения детей на перемене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 перемене должен отдохнуть весь организм, все мышцы (если не играешь, то выполни физкультминутку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е шуми громко. Помни, с тобой рядом отдыхают твои товарищи и друзь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игре соблюдай все правила, уважай товарищ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мей уступить, не ссорь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Если кого–то обидел, нечаянно толкнул – извинис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знавай новые игры и учи однокласс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одготовься к следующему уроку, повтори стихотворение, правил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5"/>
        <w:shd w:fill="FFFFFF" w:val="clear"/>
        <w:ind w:firstLine="720"/>
        <w:rPr>
          <w:rStyle w:val="S1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P5"/>
        <w:shd w:fill="FFFFFF" w:val="clear"/>
        <w:ind w:firstLine="720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5"/>
        <w:shd w:fill="FFFFFF" w:val="clear"/>
        <w:ind w:firstLine="720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5"/>
        <w:shd w:fill="FFFFFF" w:val="clear"/>
        <w:ind w:firstLine="720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анк данных с играми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рупповые игры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«Разорви цепь», «Воротца»,  «Западня», «Сторож», «Море волнуется», «Поймай замыкающего», «Свободное место», «Успей занять место», «У медведя во бору», «Обыкновенные жмурки», «Рыбаки и рыбки», «Поезд», «Салки», «Салки с приседанием», «Салки-елочки», «Два стула и веревочка», «Вьюны»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мандные игры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Успей взять кеглю, Сбей мяч, Бег за флажками, Перетягивание по кругу, Перестрелка, Точный удар, Игра «Пакет с секретом»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гры – эстафеты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по кочкам, Эстафета с обручами, Посадка овощей, Бег сороконожек, Скорый поезд, Эстафета с мячами, Передал – садись, Мяч сквозь обруч, Рак пятится назад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оревнования – поединки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шиный бой, Не теряй равновесия, Перетягивание с верёвкой, Эстафета со скакалками, Чемпионы скакалки,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о вместе каждый шаг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узыкальные игры, танцы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Успей передать, Музыкальные змейки, Приглашение, Найди свою пару, Если нравится тебе, Ходим кругом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ольные игры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Шашки, Шахматы, «Пазлы»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ллектуальные игры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Кроссворды, ребусы, шарады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ы,конкурсы</w:t>
            </w:r>
          </w:p>
        </w:tc>
      </w:tr>
    </w:tbl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850" w:gutter="0" w:header="708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" TargetMode="External"/><Relationship Id="rId3" Type="http://schemas.openxmlformats.org/officeDocument/2006/relationships/hyperlink" Target="http://www.uchport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17:00Z</dcterms:created>
  <dc:creator>надя</dc:creator>
  <dc:description/>
  <cp:keywords/>
  <dc:language>en-US</dc:language>
  <cp:lastModifiedBy>Нелин</cp:lastModifiedBy>
  <dcterms:modified xsi:type="dcterms:W3CDTF">2015-04-28T13:17:00Z</dcterms:modified>
  <cp:revision>2</cp:revision>
  <dc:subject/>
  <dc:title>МАОУ «Экспериментальный лицей </dc:title>
</cp:coreProperties>
</file>