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на педагогическом совете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отокол №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30.05.2014г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ЛАН РАБОТЫ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на летний оздоровительный период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МКДОУ ЦРР – детский сад  №10 г. Россоши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Россошанского муниципального района Воронежской области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2014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Цель: обеспечивать охрану жизни и здоровья воспитанников, организовывать здоровьесберегающий режим, предупреждать заболеваемость и травмат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новные задач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трудник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родителя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физического и психического здоровья детей, развитие их познавательного интереса и экологической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профессионального мастерства  педагогов в вопросах организации летней оздоровите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ие всех специалистов в рамках единого образовательного простра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 сотрудничества с объектами социальной сфер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 уровня общей педагогической культуры родителей в вопросах организации летнего отдыха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участию в воспитательном процессе на основе педагогики сотрудни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просветительскую деятельность с родителями воспитанник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но-образовательная работа с детьми.</w:t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394"/>
        <w:gridCol w:w="255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группах по летнему расписанию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проведение целевых прогулок и экскурсий по окрестностям детского сада (перспективный план на каждой групп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проведение развлечений и досуговых мероприятий с детьми (перспективный план прилагаетс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ая организация трудовой деятельности дет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городе, в цветни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астке, в уголке ле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онах прир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риродным и бросовым материал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тканью и бумаг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гровой деятельности дет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южетно-ролевые иг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атрализованные, драматиз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ижные, малой подвиж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афеты, спортивные иг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дактические, развивающ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одные, хороводные, музыкальны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еском, с водой, с ветр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овые ситуации по ПД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оздоровительной работы с деть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тельное пребывание на свежем воздух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физкультурных занятий и гимнастики на свежем воздух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спортивных игр, упражн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улки-пох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тивные развле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ое воспитание дете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есед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ул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блю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именты с живой и неживой природ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уд на участке, в цветнике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ематических площадок (кружковая работа):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художественно-эстетическая («Забавушка», «Карамельки», «Маленький музыкант», «Радуга», «Сказка», «Краса ненаглядная»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но-техническая («Умелые руки», «Юный математик», «Занимательная математика»)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культурно-оздоровительная («Малыши-крепыши», Школа прилежных пешеходов», )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Коррекционно-развивающая («Красивая речь», «Логоритмика», «Ловкие ладошки»)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онаучная («Знайки» - экспериментирование)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лого-биологическая («Юный эколог»)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Культурологическая («Ладушки-ладушки…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ая и профилактическая работ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315"/>
        <w:gridCol w:w="1333"/>
        <w:gridCol w:w="258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по летнему 10-дневному меню. Включение в меню витаминных напитков, фруктов, свежих овоще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вигательной активности детей на свежем воздухе путем расширения ассортимента выносного оборудования, организации различных видов  детской деятельност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различных видов закаливания в течение д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ширное мыть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гиеническое мытье н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гиеническое полоскание рта после приема пи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н при открытых окн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душные, солнечные ван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каливание во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сохождение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ема детей, утренней гимнастики, физкультурных занятий на свежем воздухе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ропометрических изменений, осмотра врачом-педиатро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медсестр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по профилактике желудочно-кишечных заболеваний и микроспор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анитарных бюллетен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шечная инфе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травматизма ле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тамины на вашем столе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ая  раб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135"/>
        <w:gridCol w:w="1440"/>
        <w:gridCol w:w="2580"/>
      </w:tblGrid>
      <w:tr>
        <w:trPr>
          <w:trHeight w:val="1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8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«Плана работы ДОУ на летний оздоровительный пери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с сотрудниками ДОУ по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организации охраны жизни и здоровья дет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детского травматизм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травления детей ядовитыми растениями и грибам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е труда и выполнению требований ТБ на рабочем мест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ю первой помощи при солнечном и тепловом удар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пищевых отравлений и кишечных инфек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воспитателями: о рекомендациях врача по правильной организации закаливающих процедур, по оказанию первой помо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а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предупреждению травмат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людению правил поведения во время выхода за территорию детского с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людению правил поведения в при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нь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, воспитатели</w:t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135"/>
        <w:gridCol w:w="1513"/>
        <w:gridCol w:w="258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«Уголка для родителей» в групп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жим д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мендации по воспитанию детей ле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мендации по экологическому воспита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мендации по познавательному развитию дошкольнико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авгу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«Уголка здоровья» для родите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солнечного и теплового уд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кишечных инфек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я закаливающих процеду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, воспитате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вновь поступивших детей «Адаптация детей к условиям детского сад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ию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, воспитатели</w:t>
            </w:r>
          </w:p>
        </w:tc>
      </w:tr>
      <w:tr>
        <w:trPr>
          <w:trHeight w:val="24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озеленении участка и ремонте групп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4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праздниках, развлечениях, целевых прогулках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24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семьями: - консуль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семейные конкурс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рисунков «Лето красное – пора прекрасная» (июнь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я фотовыставки «В огороде и в саду я помощником расту» (авгус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315"/>
        <w:gridCol w:w="1333"/>
        <w:gridCol w:w="258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на летний период с воспитанниками, педагогами, родителями, социумом (перспективные, календарные, тематические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консультаций для воспитате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рганизация закаливающих процеду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рганизация детского творчества летом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Учебный год не за горами» - составление перспективных плано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истема закаливания лет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собенности художественно-эстетического воспитания дошкольников в летний период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музыкальные руководите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к методической литерату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равственно-патриотическое воспит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ые программы и технолог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аем ФГ</w:t>
            </w:r>
            <w:r>
              <w:rPr>
                <w:sz w:val="28"/>
                <w:szCs w:val="28"/>
                <w:lang w:val="en-US"/>
              </w:rPr>
              <w:t>JC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ерспективных планов работы тематических площад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мотров-конкурсов для воспитате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лучшее оформление участка к летнему сезо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цвет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формление групп к новому учебному году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 и стендов с наглядной агитаци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зитная карточка детского са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и достиж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ая раб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495"/>
        <w:gridCol w:w="1333"/>
        <w:gridCol w:w="258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рритории ДО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вка клумб и цвет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песка в песочницах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теневых навесов, оборудования на прогулочных площадках, его покра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ухостоя и сорных раст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оборудования и инвентаря для уборки и полива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завхоз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грушек, развивающих материалов, изобразительного материала, инвентаря для занятий физкультурой, медикаментов для оказания первой помощи и др. (при наличии средст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завхоз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7c10"/>
        <w:shd w:fill="FFFFFF" w:val="clear"/>
        <w:spacing w:lineRule="atLeast" w:line="270" w:before="0" w:after="0"/>
        <w:jc w:val="center"/>
        <w:rPr>
          <w:rStyle w:val="C3c14"/>
          <w:sz w:val="28"/>
          <w:szCs w:val="28"/>
        </w:rPr>
      </w:pPr>
      <w:r>
        <w:rPr>
          <w:sz w:val="36"/>
          <w:szCs w:val="36"/>
        </w:rPr>
      </w:r>
    </w:p>
    <w:p>
      <w:pPr>
        <w:pStyle w:val="C7c10"/>
        <w:shd w:fill="FFFFFF" w:val="clear"/>
        <w:spacing w:lineRule="atLeast" w:line="270" w:before="0" w:after="0"/>
        <w:jc w:val="center"/>
        <w:rPr>
          <w:rFonts w:ascii="Arial" w:hAnsi="Arial" w:cs="Arial"/>
          <w:sz w:val="18"/>
          <w:szCs w:val="18"/>
        </w:rPr>
      </w:pPr>
      <w:r>
        <w:rPr>
          <w:rStyle w:val="C3c14"/>
          <w:color w:val="444444"/>
          <w:sz w:val="28"/>
          <w:szCs w:val="28"/>
        </w:rPr>
        <w:t>Перспективный план  </w:t>
      </w:r>
    </w:p>
    <w:p>
      <w:pPr>
        <w:pStyle w:val="C7c10"/>
        <w:shd w:fill="FFFFFF" w:val="clear"/>
        <w:spacing w:lineRule="atLeast" w:line="270" w:before="0" w:after="0"/>
        <w:jc w:val="center"/>
        <w:rPr>
          <w:rStyle w:val="C14c3"/>
          <w:sz w:val="28"/>
          <w:szCs w:val="28"/>
        </w:rPr>
      </w:pPr>
      <w:r>
        <w:rPr>
          <w:rStyle w:val="C14c3"/>
          <w:color w:val="444444"/>
          <w:sz w:val="28"/>
          <w:szCs w:val="28"/>
        </w:rPr>
        <w:t>работы с детьми младшего и среднего возраста в летний оздоровительный период</w:t>
      </w:r>
    </w:p>
    <w:p>
      <w:pPr>
        <w:pStyle w:val="C7c10"/>
        <w:shd w:fill="FFFFFF" w:val="clear"/>
        <w:spacing w:lineRule="atLeast" w:line="270" w:before="0" w:after="0"/>
        <w:jc w:val="center"/>
        <w:rPr>
          <w:rStyle w:val="C14c3"/>
          <w:rFonts w:ascii="Arial" w:hAnsi="Arial" w:cs="Arial"/>
          <w:sz w:val="18"/>
          <w:szCs w:val="18"/>
        </w:rPr>
      </w:pPr>
      <w:r>
        <w:rPr/>
      </w:r>
    </w:p>
    <w:p>
      <w:pPr>
        <w:pStyle w:val="C7c10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4c3"/>
          <w:color w:val="444444"/>
          <w:sz w:val="28"/>
          <w:szCs w:val="28"/>
        </w:rPr>
        <w:t>Задачи по основным направлениям развити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6c1"/>
          <w:b/>
          <w:bCs/>
          <w:color w:val="444444"/>
          <w:sz w:val="28"/>
          <w:szCs w:val="28"/>
          <w:u w:val="single"/>
        </w:rPr>
        <w:t>Познавательно-речевое развитие: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продолжать развивать речь и речевое общение дошкольников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стимулировать интерес детей к познанию окружающего мира посредством представлений о природе и человеке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воспитывать у детей интерес, внимание и доброжелательное отношение к окружающим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c16"/>
          <w:b/>
          <w:bCs/>
          <w:color w:val="444444"/>
          <w:sz w:val="28"/>
          <w:szCs w:val="28"/>
          <w:u w:val="single"/>
        </w:rPr>
        <w:t>Физкультурно-оздоровительное: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продолжать работу по укреплению здоровья, развитию двигательных способностей и качеств (ловкости, быстроты, силы, гибкости)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формировать у детей потребность в ежедневной двигательной активности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знакомить с доступными для детей дошкольного возраста способами укрепления здоровья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6c1"/>
          <w:b/>
          <w:bCs/>
          <w:color w:val="444444"/>
          <w:sz w:val="28"/>
          <w:szCs w:val="28"/>
          <w:u w:val="single"/>
        </w:rPr>
        <w:t>Художественно-эстетическое: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развивать у детей способность слушать литературные произведения различных жанров , принимать участие в рассказывании знакомых произведений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формировать у дошкольников умение создавать простейшие изображения, побуждать к самостоятельной передаче образов в рисунке, лепке, аппликации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продолжать формировать у детей запас музыкальных впечатлений, использовать их в разных видах деятельност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6c1"/>
          <w:b/>
          <w:bCs/>
          <w:color w:val="444444"/>
          <w:sz w:val="28"/>
          <w:szCs w:val="28"/>
          <w:u w:val="single"/>
        </w:rPr>
        <w:t>Социально-личностное: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развивать у детей основы социального сознания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формировать навыки общения и поведения, чувства взаимоуважения, любви, сочувствия, доброжелательность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знакомить с правилами безопасного поведения;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/>
      </w:pPr>
      <w:r>
        <w:rPr>
          <w:rStyle w:val="C1"/>
          <w:color w:val="444444"/>
          <w:sz w:val="28"/>
          <w:szCs w:val="28"/>
        </w:rPr>
        <w:t>- воспитывать дружеские взаимоотношения в совместной игре</w:t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color w:val="444444"/>
        </w:rPr>
      </w:pPr>
      <w:r>
        <w:rPr/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color w:val="444444"/>
        </w:rPr>
      </w:pPr>
      <w:r>
        <w:rPr/>
      </w:r>
    </w:p>
    <w:p>
      <w:pPr>
        <w:pStyle w:val="C0c2"/>
        <w:shd w:fill="FFFFFF" w:val="clear"/>
        <w:spacing w:lineRule="atLeast" w:line="270" w:before="0" w:after="0"/>
        <w:ind w:left="360" w:hanging="0"/>
        <w:jc w:val="both"/>
        <w:rPr>
          <w:rStyle w:val="C1"/>
          <w:rFonts w:ascii="Arial" w:hAnsi="Arial" w:cs="Arial"/>
          <w:color w:val="444444"/>
          <w:sz w:val="18"/>
          <w:szCs w:val="18"/>
        </w:rPr>
      </w:pPr>
      <w:r>
        <w:rPr/>
      </w:r>
    </w:p>
    <w:tbl>
      <w:tblPr>
        <w:tblW w:w="15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161"/>
        <w:gridCol w:w="3420"/>
        <w:gridCol w:w="3600"/>
        <w:gridCol w:w="3060"/>
      </w:tblGrid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Неделя, тема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/>
            </w:r>
          </w:p>
        </w:tc>
        <w:tc>
          <w:tcPr>
            <w:tcW w:w="13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C1"/>
              </w:rPr>
              <w:t>Направления работы с детьми</w:t>
            </w:r>
          </w:p>
          <w:p>
            <w:pPr>
              <w:pStyle w:val="Normal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1"/>
                <w:sz w:val="2"/>
              </w:rPr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познавательно-речево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физкультурно-оздоровительное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художественно-эстетическо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социально-личностное</w:t>
            </w:r>
          </w:p>
        </w:tc>
      </w:tr>
      <w:tr>
        <w:trPr>
          <w:trHeight w:val="2105" w:hRule="atLeast"/>
        </w:trPr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C13c6"/>
              <w:spacing w:before="0" w:after="0"/>
              <w:rPr>
                <w:rStyle w:val="C11c0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Style w:val="C11c0"/>
                <w:b/>
                <w:bCs/>
                <w:i/>
                <w:iCs/>
              </w:rPr>
              <w:t>0</w:t>
            </w:r>
            <w:r>
              <w:rPr>
                <w:rStyle w:val="C11c0"/>
                <w:b/>
                <w:bCs/>
                <w:i/>
                <w:iCs/>
                <w:lang w:val="en-US"/>
              </w:rPr>
              <w:t>2/06/2014-06/06/2014</w:t>
            </w:r>
          </w:p>
          <w:p>
            <w:pPr>
              <w:pStyle w:val="C13c6"/>
              <w:spacing w:before="0" w:after="0"/>
              <w:rPr/>
            </w:pPr>
            <w:r>
              <w:rPr>
                <w:rStyle w:val="C11c0"/>
                <w:b/>
                <w:bCs/>
                <w:i/>
                <w:iCs/>
              </w:rPr>
              <w:t>«Детство – славная пора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napToGrid w:val="false"/>
              <w:spacing w:lineRule="atLeast" w:line="0" w:before="0" w:after="0"/>
              <w:jc w:val="both"/>
              <w:rPr>
                <w:rStyle w:val="C1"/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Поэтический конкурс по произведениям А. Барто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>
                <w:rStyle w:val="C1"/>
                <w:b/>
                <w:sz w:val="28"/>
                <w:szCs w:val="28"/>
              </w:rPr>
              <w:t xml:space="preserve">«Кукольный театр «Заюшкина избушка»» </w:t>
            </w:r>
            <w:r>
              <w:rPr>
                <w:rStyle w:val="C1"/>
                <w:sz w:val="28"/>
                <w:szCs w:val="28"/>
              </w:rPr>
              <w:t>(Девицкая в.А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Хороводные игры. Спортивный праздник «Ловкий, смелый и умелый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Слушание песен о дружбе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Аппликация «Веселые ребята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Рисование (нетрадиционное) «Детские ладошки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Рисование мелками на асфальте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«В каждом рисунке – солнце»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Беседа о хороших и плохих поступках в течение дня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Как заботиться о друге?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Рассматривание альбомов «Наши достижения»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rPr>
                <w:rStyle w:val="C11c0"/>
                <w:b/>
                <w:b/>
                <w:bCs/>
                <w:i/>
                <w:i/>
                <w:iCs/>
              </w:rPr>
            </w:pPr>
            <w:r>
              <w:rPr>
                <w:rStyle w:val="C11c0"/>
                <w:b/>
                <w:bCs/>
                <w:i/>
                <w:iCs/>
              </w:rPr>
              <w:t>09.06.2014-11.06.2014</w:t>
            </w:r>
          </w:p>
          <w:p>
            <w:pPr>
              <w:pStyle w:val="C13c6"/>
              <w:spacing w:before="0" w:after="0"/>
              <w:rPr/>
            </w:pPr>
            <w:r>
              <w:rPr>
                <w:rStyle w:val="C11c0"/>
                <w:b/>
                <w:bCs/>
                <w:i/>
                <w:iCs/>
              </w:rPr>
              <w:t>«Россия – Родина моя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napToGrid w:val="false"/>
              <w:spacing w:lineRule="atLeast" w:line="0" w:before="0" w:after="0"/>
              <w:jc w:val="both"/>
              <w:rPr>
                <w:rStyle w:val="C1"/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Чтение стихов о Родине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>
                <w:rStyle w:val="C1"/>
                <w:b/>
                <w:sz w:val="28"/>
                <w:szCs w:val="28"/>
              </w:rPr>
              <w:t xml:space="preserve">Развлечение «Пусть будет в мире доброта» </w:t>
            </w:r>
            <w:r>
              <w:rPr>
                <w:rStyle w:val="C1"/>
                <w:sz w:val="28"/>
                <w:szCs w:val="28"/>
              </w:rPr>
              <w:t>(Соколова Н.И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Народные подвижные игры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Разучивание народного танца «Калинка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«Во поле береза стояла…» - хоровод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Аппликация «Символика России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Слушание песен о Родине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Рисование восковыми мелками «Русская береза»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>
                <w:rStyle w:val="C1"/>
              </w:rPr>
            </w:pPr>
            <w:r>
              <w:rPr>
                <w:rStyle w:val="C1"/>
              </w:rPr>
              <w:t>Рассматривание иллюстраций с символикой России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Экскурсия в мини-музей «Русская изба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1"/>
              </w:rPr>
              <w:t>Труд на участках.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rPr/>
            </w:pPr>
            <w:r>
              <w:rPr>
                <w:rStyle w:val="C6c3"/>
                <w:b/>
                <w:bCs/>
                <w:i/>
                <w:iCs/>
              </w:rPr>
              <w:t>16.06.2014-20.06.2014</w:t>
            </w:r>
          </w:p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Неделя безопасности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Правила движения мы узнали, на дороге внимательней стали!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Чтение сказки Г.Юрмина «Любопытный мышонок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Наблюдение за машинами: внешний вид, детали, назначение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Подвижные игры «Красный, жёлтый, зелёный», «Островок безопасности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  <w:b/>
                <w:sz w:val="28"/>
                <w:szCs w:val="28"/>
              </w:rPr>
              <w:t xml:space="preserve"> </w:t>
            </w:r>
            <w:r>
              <w:rPr>
                <w:rStyle w:val="C3"/>
                <w:b/>
                <w:sz w:val="28"/>
                <w:szCs w:val="28"/>
              </w:rPr>
              <w:t>«Путешествие в страну светофорию»</w:t>
            </w:r>
            <w:r>
              <w:rPr>
                <w:rStyle w:val="C3"/>
              </w:rPr>
              <w:t xml:space="preserve">  (Склярова М.Ю.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Слушание песен: «Весёлые путешественники» (М.Старокадомский), «Песенка дорожных знаков» (Ю.Чичиков), «Машина (Т.Попатенко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Штриховка цветными карандашами «Светофорик»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Сюжетно-ролевая игра «Автобус» (дети среднего возраста берут на себя роли шофёра, кондуктора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Рассматривание плакатов по безопасности дорожного движения, чтение стихотворений по данной тематике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23.06.2014-27.06.2014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Капитошка и его друзья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Беседа «Значение воды в нашей жизни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Опыты на выявление свойств воды: «Вода прозрачная», «У воды нет вкуса и запаха», «Вода жидкая, может течь», «Вода – волшебный растворитель», «Вода не имеет формы»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Подвижные игры: «Солнышко и дождик», «Ручеёк», «Накорми рыбок» (метание предметов в горизонтальную цель)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Дыхательная гимнастика: «Пароход», «Спрячься в воду» (задержка дыхания), «Мыльные пузыри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Пальчиковые игры: «Рыбка» (движение кистями рук, имитирующие плывущую рыбку), «Уточка» (разведение и сведение пальцев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Рисование свечой «Рыбки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Пластический этюд «Капельки» - под любую соответствующую музыку (развивать фантазию, внимание и согласованность действий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  <w:b/>
                <w:sz w:val="28"/>
                <w:szCs w:val="28"/>
              </w:rPr>
              <w:t>«Фруктово-ягодный микс»</w:t>
            </w:r>
            <w:r>
              <w:rPr>
                <w:rStyle w:val="C3"/>
              </w:rPr>
              <w:t xml:space="preserve"> (Голоскокова Е.Е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Беседа «Я берегу игрушки и одежду» - бережное отношение к вещам (15; стр. 16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Детский сад» (воспитатель вывела детей на прогулку)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30.06.2014-04.07.2014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В  мире игрушек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Занятие-игра в песочнице «Машины бывают разные»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Занятие «Мы матрёшки – весёлые игрушки»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Чтение сказки Т.Маршаловой «Старые игрушки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Заучивание стихотворения по методике «Расскажи стихи руками» - «Любимые куклы»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Комплекс упражнений «Игрушки»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>
                <w:rStyle w:val="C3"/>
                <w:b/>
                <w:sz w:val="28"/>
                <w:szCs w:val="28"/>
              </w:rPr>
              <w:t>Развлечение «В музее игрушек»</w:t>
            </w:r>
            <w:r>
              <w:rPr>
                <w:rStyle w:val="C3"/>
              </w:rPr>
              <w:t xml:space="preserve"> (Тесля И.С.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(Р. в д/с 2012 №2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Театр игрушек – сказка В.Сутеева «Под грибом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Рисование «Моя любимая игрушка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  <w:b/>
                <w:sz w:val="28"/>
                <w:szCs w:val="28"/>
              </w:rPr>
              <w:t>«В гостях у бабушки»</w:t>
            </w:r>
            <w:r>
              <w:rPr>
                <w:rStyle w:val="C3"/>
              </w:rPr>
              <w:t xml:space="preserve"> (Стрельцова Ю.В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Беседа «Я беру игрушку» - право выбора игрушки, не забывая о таком же праве других детей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В магазине игрушек» (дети среднего возраста берут на себя роли продавца, кассира)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07.07.2014-11.07.2014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В стране песочных замков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Беседа «Что у нас под ногами?» (Мы живём в городе, где все улицы заасфальтированы, по ним ездят машины, ходят люди, но есть места, где растут цветы, деревья, трава – это живая земля, она называется почвой. Рассмотреть через лупу из чего состоит почва)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Опыты: «Какой он, песок?» (пересыпание и просеивание песка, сравнение его температуры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Наблюдения «Коллекция камней» (рассматривание камней: большие и маленькие, округлые и острые, прозрачные и цветные).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Ходьба «Тропа здоровья» (босиком по камешкам, песку, траве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Подвижные игры: « По кочкам», «Найди свой дом» (дома: камень, пенёк, песочница и др.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«Плыви кораблик в чудо-королевство»</w:t>
            </w:r>
            <w:r>
              <w:rPr/>
              <w:t xml:space="preserve"> (Заика Е.А.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</w:t>
            </w:r>
            <w:r>
              <w:rPr>
                <w:rStyle w:val="C3"/>
                <w:sz w:val="28"/>
                <w:szCs w:val="28"/>
              </w:rPr>
              <w:t>Смотр-конкурс «Строим из песка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Игры с песком: «Секретики» («засекретить» те или иные предметы, а на следующий день постараться их отыскать); «Что спрятано в песке?» (закопанную в песке игрушку в процессе раскопок отгадывают по постепенно открывающимся частям предмета); «Мозаика из камней» (предложить из камней выложить узор или рисунок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 xml:space="preserve">«Праздник дружбы» </w:t>
            </w:r>
            <w:r>
              <w:rPr>
                <w:rStyle w:val="C3"/>
                <w:sz w:val="28"/>
                <w:szCs w:val="28"/>
              </w:rPr>
              <w:t>(Склярова М.Ю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Беседа «Я люблю маму и папу» - представления о семей, взаимоотношениях в семье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Дом» (дети среднего возраста берут на себя роли взрослых)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28.07.2014-01.08.2014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На золотом крыльце сидели…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Чтение русских народных сказок, загадок, потешек, поговорок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Комплексное занятие по народному творчеству «В гости к бабушке»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Подвижные игры на слова р.н.потешек: «Солнышко», «Бабочки и ласточки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Упражнения на слова р.н.потешек «Шутки шутить – людей насмешить)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>
                <w:rStyle w:val="C3"/>
                <w:b/>
                <w:sz w:val="28"/>
                <w:szCs w:val="28"/>
              </w:rPr>
              <w:t>«Мой веселый звонкий мяч»</w:t>
            </w:r>
            <w:r>
              <w:rPr>
                <w:rStyle w:val="C3"/>
              </w:rPr>
              <w:t xml:space="preserve">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(Девицкая В.А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Декоративное рисование «Укрась тарелочку, чашку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Слушание русских народных мелодий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Игра на музыкальных инструментах (ложки, трещётки, бубен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  <w:b/>
                <w:sz w:val="28"/>
                <w:szCs w:val="28"/>
              </w:rPr>
              <w:t>«В гостях у художника Хитрюшкина»</w:t>
            </w:r>
            <w:r>
              <w:rPr>
                <w:rStyle w:val="C3"/>
              </w:rPr>
              <w:t xml:space="preserve"> (Макарова Г.Н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Игра «У нас в гостях Марьюшка и Иванушка» - знакомство с русским костюмом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Театр» (дети средней группы в роли артистов показывают сказки «Курочка Ряба», «Теремок»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04.08.2014-08.08.2014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Солнечная неделя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Заучивание стихотворения по методике «Расскажи стихи руками» - «Заботливое солнышко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Чтение рассказов Л.Воронковой «Солнечный денёк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Эксперимент «Вода в сосуде» (нагревание воды лучами солнца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>
                <w:rStyle w:val="C3"/>
                <w:b/>
                <w:sz w:val="28"/>
                <w:szCs w:val="28"/>
              </w:rPr>
              <w:t>«Вот он – хлебушко душистый»</w:t>
            </w:r>
            <w:r>
              <w:rPr>
                <w:rStyle w:val="C3"/>
              </w:rPr>
              <w:t xml:space="preserve"> (Соколова Н.И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Урок здоровья «Солнышко лучистое» - о пользе и вреде солнечных лучей для здоровья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Час двигательной активности «Солнышко встречаем»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Ходьба «Солнышко» (чередование ходьбы врассыпную с построением в круг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Основные движения: «Дотянись до солнышка» (лазанье по гимнастической стенке); «Радужные брызги» (бросать мяч вверх и ловить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Рисование «Солнышко и тучка» (закрепление навыков работы гуашевыми красками)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Аппликация «Солнышко» (из кусочков бумаги методом обрывания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Музыкальные игры: «Солнышко и дождик» (М.Раухвенгер), «Солнышко» (Е. Макшанцева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  <w:b/>
                <w:sz w:val="28"/>
                <w:szCs w:val="28"/>
              </w:rPr>
              <w:t>«В гостях у бабушки Варварушки»</w:t>
            </w:r>
            <w:r>
              <w:rPr>
                <w:rStyle w:val="C3"/>
              </w:rPr>
              <w:t xml:space="preserve">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(Мартыненко И.И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Беседа «Мы - дружные ребята» - навыки общения между детьми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Детский сад» (дети средней группы берут на себя роли сотрудников ДОУ)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11.08.2014-15.08.2014</w:t>
            </w:r>
          </w:p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Неделя безопасности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Азбука АУ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Занятие «Машенька заблудилась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Чтение: р.н.сказка «Маша и медведь», Е.Благинина «Весёлая прогулка», С.Михалков «Весёлый турист», О.Бундур «В глухом лесу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  <w:b/>
                <w:sz w:val="28"/>
                <w:szCs w:val="28"/>
              </w:rPr>
              <w:t>«Витамины принимайте, про болезни забывайте»</w:t>
            </w:r>
            <w:r>
              <w:rPr>
                <w:rStyle w:val="C3"/>
              </w:rPr>
              <w:t xml:space="preserve"> (Хариева Н.А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Час двигательной активности «В гостях у Антошки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Подвижные игры: «Изобрази животного», «Кого не стало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Двигательные упражнения: «В лес зелёный мы пойдём», «В лесу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Дыхательное упражнение «Ветер в лесу» («Ш-Ш-Ш» - дети поочерёдно передают звук соседу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Рисование «Кого можно встретить в лесу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Аппликация «Укрась дерево»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 xml:space="preserve">«Наша дружная семья» </w:t>
            </w:r>
            <w:r>
              <w:rPr>
                <w:rStyle w:val="C3"/>
                <w:sz w:val="28"/>
                <w:szCs w:val="28"/>
              </w:rPr>
              <w:t>(Бондаренко А.В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Беседа «Мы не будем ссориться» - умения и навыки общения.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Магазин» (культура общения)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18.08.2014-22.08.2014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«В гостях у Лесовика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Занятие-игра «Путешествие в лес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«Загадки лесной поляны»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Дидактические игры эколого-социальной направленности: «Медведь, что ты ешь?», «Ежик», «Заяц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Заучивание стихотворения по методике «Расскажи стихи руками» - «В лес за грибами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«Сказка в гости к нам пришла»</w:t>
            </w:r>
            <w:r>
              <w:rPr/>
              <w:t xml:space="preserve"> (Стрельцова Ю.В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«Игры на опушке»: «Кто быстрее?», «Кукушка», «Найди такой же»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Подвижные игры: «У медведя во бору», «Дед Мазай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Упражнения на равновесие: «Грибы» (на одной ноге), «Змейка» (ходьба по намеченным линиям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Упражнение на дыхание «Птичьи голоса» (подражание различным птицам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Изготовление коллективного коллажа «Кто живёт в лесу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Лепка «Угощенье для лесных жителей» (ягоды, грибы, орехи, шишки)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</w:t>
            </w:r>
            <w:r>
              <w:rPr>
                <w:rStyle w:val="C3"/>
                <w:sz w:val="28"/>
                <w:szCs w:val="28"/>
              </w:rPr>
              <w:t>Концерт для кукол «Мой ласковый и нежный зверь»</w:t>
            </w:r>
            <w:r>
              <w:rPr>
                <w:rStyle w:val="C3"/>
              </w:rPr>
              <w:t xml:space="preserve"> (стихи, песни и танцы о животных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>
                <w:rStyle w:val="C3"/>
                <w:b/>
                <w:sz w:val="28"/>
                <w:szCs w:val="28"/>
              </w:rPr>
              <w:t>«Ребята, давайте жить дружно!</w:t>
            </w:r>
            <w:r>
              <w:rPr>
                <w:rStyle w:val="C3"/>
              </w:rPr>
              <w:t xml:space="preserve">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(Мартыненко И.И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Беседа «Я выполняю поручение» - оценка выполненного действия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Детский сад» (дети средней группы берут на себя роли сотрудников ДОУ)</w:t>
            </w:r>
          </w:p>
        </w:tc>
      </w:tr>
      <w:tr>
        <w:trPr/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25.08.2014-29.08.2014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6c3"/>
                <w:b/>
                <w:bCs/>
                <w:i/>
                <w:iCs/>
              </w:rPr>
              <w:t> </w:t>
            </w:r>
            <w:r>
              <w:rPr>
                <w:rStyle w:val="C6c3"/>
                <w:b/>
                <w:bCs/>
                <w:i/>
                <w:iCs/>
              </w:rPr>
              <w:t>«Летние путешествия»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Занятие-игра «Путешествие по воздуху»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Дидактические игры на социально-речевое общение: «Подарок другу», «Как можно сделать приятное другому», «Передача чувств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Дидактические игры: «На воде, на земле, в воздухе», «Где ты живёшь?», «На чём я путешествую»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>- Подвижные игры: «Где мы были – мы не скажем, а что делали - покажем», «Кто живёт в избушке?»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Игровой комплекс упражнений «Три медведя»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 xml:space="preserve">- Мимическая гимнастика «Курочка и цыплята» 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- Фестиваль любимых песен «Раз – словечко, два – словечко, будет песенка!»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Рисование «Дорисуй облачко»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 xml:space="preserve">«Волшебный зонтик» </w:t>
            </w:r>
            <w:r>
              <w:rPr>
                <w:rStyle w:val="C3"/>
                <w:sz w:val="28"/>
                <w:szCs w:val="28"/>
              </w:rPr>
              <w:t>(Голоскокова Е.Е.)</w:t>
            </w:r>
          </w:p>
          <w:p>
            <w:pPr>
              <w:pStyle w:val="C0"/>
              <w:spacing w:lineRule="atLeast" w:line="0" w:before="0" w:after="0"/>
              <w:jc w:val="both"/>
              <w:rPr>
                <w:rStyle w:val="C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</w:rPr>
              <w:t xml:space="preserve">- Игра-тренинг «Учимся правильно разговаривать» - правила ведения диалога </w:t>
            </w:r>
          </w:p>
          <w:p>
            <w:pPr>
              <w:pStyle w:val="C0"/>
              <w:spacing w:lineRule="atLeast" w:line="0" w:before="0" w:after="0"/>
              <w:jc w:val="both"/>
              <w:rPr/>
            </w:pPr>
            <w:r>
              <w:rPr>
                <w:rStyle w:val="C3"/>
              </w:rPr>
              <w:t>- Сюжетно-ролевая игра «Больница» (дети средней группы берут на себя роли врачей, медсестёр)</w:t>
            </w:r>
          </w:p>
        </w:tc>
      </w:tr>
    </w:tbl>
    <w:p>
      <w:pPr>
        <w:pStyle w:val="C13c6"/>
        <w:shd w:fill="FFFFFF" w:val="clear"/>
        <w:spacing w:lineRule="atLeast" w:line="270" w:before="0" w:after="0"/>
        <w:rPr>
          <w:rFonts w:ascii="Arial" w:hAnsi="Arial" w:cs="Arial"/>
          <w:b/>
          <w:b/>
          <w:bCs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</w:r>
    </w:p>
    <w:p>
      <w:pPr>
        <w:pStyle w:val="C13c6"/>
        <w:shd w:fill="FFFFFF" w:val="clear"/>
        <w:spacing w:lineRule="atLeast" w:line="270" w:before="0" w:after="0"/>
        <w:rPr>
          <w:rStyle w:val="C19c0"/>
          <w:color w:val="444444"/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18"/>
          <w:szCs w:val="18"/>
        </w:rPr>
      </w:r>
    </w:p>
    <w:p>
      <w:pPr>
        <w:pStyle w:val="C13c6"/>
        <w:shd w:fill="FFFFFF" w:val="clear"/>
        <w:spacing w:lineRule="atLeast" w:line="270" w:before="0" w:after="0"/>
        <w:jc w:val="center"/>
        <w:rPr>
          <w:rStyle w:val="C19c0"/>
          <w:color w:val="444444"/>
          <w:sz w:val="28"/>
          <w:szCs w:val="28"/>
        </w:rPr>
      </w:pPr>
      <w:r>
        <w:rPr/>
      </w:r>
    </w:p>
    <w:p>
      <w:pPr>
        <w:pStyle w:val="C13c6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19c0"/>
          <w:color w:val="444444"/>
          <w:sz w:val="28"/>
          <w:szCs w:val="28"/>
        </w:rPr>
        <w:t>Перспективный план  </w:t>
      </w:r>
    </w:p>
    <w:p>
      <w:pPr>
        <w:pStyle w:val="C13c6"/>
        <w:shd w:fill="FFFFFF" w:val="clear"/>
        <w:spacing w:lineRule="atLeast" w:line="270" w:before="0" w:after="0"/>
        <w:jc w:val="center"/>
        <w:rPr>
          <w:rStyle w:val="C0c19"/>
          <w:sz w:val="28"/>
          <w:szCs w:val="28"/>
        </w:rPr>
      </w:pPr>
      <w:r>
        <w:rPr>
          <w:rStyle w:val="C0c19"/>
          <w:color w:val="444444"/>
          <w:sz w:val="28"/>
          <w:szCs w:val="28"/>
        </w:rPr>
        <w:t>работы с детьми старшего и подготовительного возраста в летний оздоровительный период</w:t>
      </w:r>
    </w:p>
    <w:p>
      <w:pPr>
        <w:pStyle w:val="C13c6"/>
        <w:shd w:fill="FFFFFF" w:val="clear"/>
        <w:spacing w:lineRule="atLeast" w:line="270" w:before="0" w:after="0"/>
        <w:jc w:val="center"/>
        <w:rPr>
          <w:rStyle w:val="C0c19"/>
          <w:rFonts w:ascii="Arial" w:hAnsi="Arial" w:cs="Arial"/>
          <w:sz w:val="18"/>
          <w:szCs w:val="18"/>
        </w:rPr>
      </w:pPr>
      <w:r>
        <w:rPr/>
      </w:r>
    </w:p>
    <w:p>
      <w:pPr>
        <w:pStyle w:val="C13c6"/>
        <w:shd w:fill="FFFFFF" w:val="clear"/>
        <w:spacing w:lineRule="atLeast" w:line="27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Style w:val="C19c0"/>
          <w:color w:val="444444"/>
          <w:sz w:val="28"/>
          <w:szCs w:val="28"/>
        </w:rPr>
        <w:t>Задачи по направлениям развития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22c0c7"/>
          <w:b/>
          <w:bCs/>
          <w:color w:val="444444"/>
          <w:sz w:val="28"/>
          <w:szCs w:val="28"/>
          <w:u w:val="single"/>
        </w:rPr>
        <w:t>Познавательно-речевое развитие: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содействовать налаживанию диалогического общения детей в совместных играх;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формировать устойчивый интерес к окружающему миру (живая и неживая природа, человек и все сферы его деятельности);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развивать социальные эмоции и мотивы, способствующие налаживанию межличностных отношений у детей;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продолжать приобщать детей к высокохудожественной литературе, формированию запаса художественных впечатлений, развитию выразительной речи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22c0c7"/>
          <w:b/>
          <w:bCs/>
          <w:color w:val="444444"/>
          <w:sz w:val="28"/>
          <w:szCs w:val="28"/>
          <w:u w:val="single"/>
        </w:rPr>
        <w:t>Физкультурно-оздоровительное: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продолжать работу по укреплению здоровья, развитию двигательных способностей и качеств (ловкости, быстроты, силы, гибкости);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формировать у детей потребность в ежедневной двигательной активности;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знакомить с правилами безопасного поведения, доступными для детей дошкольного возраста способами укрепления здоровья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22c0c7"/>
          <w:b/>
          <w:bCs/>
          <w:color w:val="444444"/>
          <w:sz w:val="28"/>
          <w:szCs w:val="28"/>
          <w:u w:val="single"/>
        </w:rPr>
        <w:t>Художественно-эстетическое: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продолжать развивать у детей способность к изобразительной деятельности, воображение, творчество;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формировать у детей запас музыкальных впечатлений, использовать их в разных видах деятельности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c22"/>
          <w:b/>
          <w:bCs/>
          <w:color w:val="444444"/>
          <w:sz w:val="28"/>
          <w:szCs w:val="28"/>
          <w:u w:val="single"/>
        </w:rPr>
        <w:t>Социально-личностное: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воспитывать гуманистическую направленность поведения, развивать социальные чувства, эмоциональную отзывчивость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формировать правила безопасного поведения в быту, на природе, на улице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color w:val="444444"/>
          <w:sz w:val="28"/>
          <w:szCs w:val="28"/>
        </w:rPr>
        <w:t>- способствовать дальнейшему развитию самостоятельности в игре, развивать игровое творчество детей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Style w:val="C0c7"/>
        </w:rPr>
      </w:pPr>
      <w:r>
        <w:rPr>
          <w:rStyle w:val="C0c7"/>
          <w:color w:val="444444"/>
          <w:sz w:val="28"/>
          <w:szCs w:val="28"/>
        </w:rPr>
        <w:t>- обеспечить более широкое включение в реальные трудовые связи со взрослыми и сверстниками через выполнение трудовых поручений на цветнике и огороде</w:t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Style w:val="C0c7"/>
          <w:color w:val="444444"/>
          <w:sz w:val="28"/>
          <w:szCs w:val="28"/>
        </w:rPr>
      </w:pPr>
      <w:r>
        <w:rPr/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Style w:val="C0c7"/>
          <w:color w:val="444444"/>
          <w:sz w:val="28"/>
          <w:szCs w:val="28"/>
        </w:rPr>
      </w:pPr>
      <w:r>
        <w:rPr/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Style w:val="C0c7"/>
          <w:color w:val="444444"/>
          <w:sz w:val="28"/>
          <w:szCs w:val="28"/>
        </w:rPr>
      </w:pPr>
      <w:r>
        <w:rPr/>
      </w:r>
    </w:p>
    <w:p>
      <w:pPr>
        <w:pStyle w:val="C3c4"/>
        <w:shd w:fill="FFFFFF" w:val="clear"/>
        <w:spacing w:lineRule="atLeast" w:line="270" w:before="0" w:after="0"/>
        <w:ind w:left="360" w:hanging="0"/>
        <w:jc w:val="both"/>
        <w:rPr>
          <w:rStyle w:val="C0c7"/>
          <w:color w:val="444444"/>
          <w:sz w:val="28"/>
          <w:szCs w:val="28"/>
        </w:rPr>
      </w:pPr>
      <w:r>
        <w:rPr/>
      </w:r>
    </w:p>
    <w:p>
      <w:pPr>
        <w:pStyle w:val="C3c4"/>
        <w:shd w:fill="FFFFFF" w:val="clear"/>
        <w:tabs>
          <w:tab w:val="clear" w:pos="708"/>
          <w:tab w:val="left" w:pos="2740" w:leader="none"/>
        </w:tabs>
        <w:spacing w:lineRule="atLeast" w:line="270" w:before="0" w:after="0"/>
        <w:jc w:val="both"/>
        <w:rPr>
          <w:rStyle w:val="C0c7"/>
          <w:color w:val="444444"/>
          <w:sz w:val="28"/>
          <w:szCs w:val="28"/>
        </w:rPr>
      </w:pPr>
      <w:r>
        <w:rPr/>
      </w:r>
    </w:p>
    <w:p>
      <w:pPr>
        <w:pStyle w:val="C3c4"/>
        <w:shd w:fill="FFFFFF" w:val="clear"/>
        <w:tabs>
          <w:tab w:val="clear" w:pos="708"/>
          <w:tab w:val="left" w:pos="2740" w:leader="none"/>
        </w:tabs>
        <w:spacing w:lineRule="atLeast" w:line="270" w:before="0" w:after="0"/>
        <w:jc w:val="both"/>
        <w:rPr>
          <w:rStyle w:val="C0c7"/>
          <w:rFonts w:ascii="Arial" w:hAnsi="Arial" w:cs="Arial"/>
          <w:color w:val="444444"/>
          <w:sz w:val="18"/>
          <w:szCs w:val="18"/>
        </w:rPr>
      </w:pPr>
      <w:r>
        <w:rPr/>
      </w:r>
    </w:p>
    <w:tbl>
      <w:tblPr>
        <w:tblW w:w="15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289"/>
        <w:gridCol w:w="3600"/>
        <w:gridCol w:w="3240"/>
        <w:gridCol w:w="3060"/>
      </w:tblGrid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Неделя, тема</w:t>
            </w:r>
          </w:p>
        </w:tc>
        <w:tc>
          <w:tcPr>
            <w:tcW w:w="131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c7"/>
              </w:rPr>
            </w:pPr>
            <w:r>
              <w:rPr/>
            </w:r>
          </w:p>
          <w:p>
            <w:pPr>
              <w:pStyle w:val="Normal"/>
              <w:rPr>
                <w:rStyle w:val="C0c7"/>
              </w:rPr>
            </w:pPr>
            <w:r>
              <w:rPr>
                <w:rStyle w:val="C0c7"/>
              </w:rPr>
              <w:t>Направления работы с детьми</w:t>
            </w:r>
          </w:p>
          <w:p>
            <w:pPr>
              <w:pStyle w:val="Normal"/>
              <w:rPr>
                <w:rStyle w:val="C0c7"/>
                <w:sz w:val="2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познавательно-речевое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физкультурно-оздоровительное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художественно-эстетическо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социально-личностное</w:t>
            </w:r>
          </w:p>
        </w:tc>
      </w:tr>
      <w:tr>
        <w:trPr>
          <w:trHeight w:val="1013" w:hRule="atLeast"/>
        </w:trPr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>Л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C13c6"/>
              <w:spacing w:before="0" w:after="0"/>
              <w:rPr>
                <w:rStyle w:val="C11c0"/>
                <w:b/>
                <w:b/>
                <w:bCs/>
                <w:i/>
                <w:i/>
                <w:iCs/>
              </w:rPr>
            </w:pPr>
            <w:r>
              <w:rPr>
                <w:rStyle w:val="C11c0"/>
                <w:b/>
                <w:bCs/>
                <w:i/>
                <w:iCs/>
              </w:rPr>
              <w:t>02.06.2014-06.06.2014</w:t>
            </w:r>
          </w:p>
          <w:p>
            <w:pPr>
              <w:pStyle w:val="C13c6"/>
              <w:spacing w:before="0" w:after="0"/>
              <w:rPr/>
            </w:pPr>
            <w:r>
              <w:rPr>
                <w:rStyle w:val="C11c0"/>
                <w:b/>
                <w:bCs/>
                <w:i/>
                <w:iCs/>
              </w:rPr>
              <w:t>«Детство – славная пора»</w:t>
            </w:r>
          </w:p>
          <w:p>
            <w:pPr>
              <w:pStyle w:val="C13c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napToGrid w:val="false"/>
              <w:spacing w:lineRule="atLeast" w:line="0" w:before="0" w:after="0"/>
              <w:jc w:val="both"/>
              <w:rPr>
                <w:rStyle w:val="C0c7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Чтение и обсуждение стихотворения «Кто обидел куклу?»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  <w:b/>
                <w:b/>
                <w:sz w:val="28"/>
                <w:szCs w:val="28"/>
              </w:rPr>
            </w:pPr>
            <w:r>
              <w:rPr>
                <w:rStyle w:val="C0c7"/>
                <w:b/>
                <w:sz w:val="28"/>
                <w:szCs w:val="28"/>
              </w:rPr>
              <w:t xml:space="preserve">«День защиты детей» </w:t>
            </w:r>
            <w:r>
              <w:rPr>
                <w:rStyle w:val="C0c7"/>
                <w:sz w:val="28"/>
                <w:szCs w:val="28"/>
              </w:rPr>
              <w:t xml:space="preserve">- конкурс рисунков на асфальте </w:t>
            </w:r>
            <w:r>
              <w:rPr>
                <w:rStyle w:val="C0c7"/>
              </w:rPr>
              <w:t>(Перцель М.Н.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Спортивные соревнования «Станция добра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Подвижные игры: «Веселые ребята», «Карусель»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  <w:b/>
                <w:sz w:val="28"/>
                <w:szCs w:val="28"/>
              </w:rPr>
              <w:t>«Тебе мы рады – лето!»</w:t>
            </w:r>
            <w:r>
              <w:rPr>
                <w:rStyle w:val="C0c7"/>
              </w:rPr>
              <w:t xml:space="preserve"> (Поддубная А.Е.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Рисование «Какого цвета доброта?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Разучивание песни «Дружба начинается с улыбки»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Наблюдение за поступками детей соседнего участка.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Игра «Назови друга ласково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Игра «Скажи другу ласковое слово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Труд «Все игрушки по местам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Сюжетно-ролевая игра «Детский сад»</w:t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rPr>
                <w:rStyle w:val="C11c0"/>
                <w:b/>
                <w:b/>
                <w:bCs/>
                <w:i/>
                <w:i/>
                <w:iCs/>
              </w:rPr>
            </w:pPr>
            <w:r>
              <w:rPr>
                <w:rStyle w:val="C11c0"/>
                <w:b/>
                <w:bCs/>
                <w:i/>
                <w:iCs/>
              </w:rPr>
              <w:t>09.06.2014-11.06.2014</w:t>
            </w:r>
          </w:p>
          <w:p>
            <w:pPr>
              <w:pStyle w:val="C13c6"/>
              <w:spacing w:before="0" w:after="0"/>
              <w:rPr/>
            </w:pPr>
            <w:r>
              <w:rPr>
                <w:rStyle w:val="C11c0"/>
                <w:b/>
                <w:bCs/>
                <w:i/>
                <w:iCs/>
              </w:rPr>
              <w:t>«Россия – Родина моя!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napToGrid w:val="false"/>
              <w:spacing w:lineRule="atLeast" w:line="0" w:before="0" w:after="0"/>
              <w:jc w:val="both"/>
              <w:rPr>
                <w:rStyle w:val="C0c7"/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Беседа «Мой город не похож на другие города»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  <w:b/>
                <w:b/>
                <w:sz w:val="28"/>
                <w:szCs w:val="28"/>
              </w:rPr>
            </w:pPr>
            <w:r>
              <w:rPr>
                <w:rStyle w:val="C0c7"/>
              </w:rPr>
              <w:t xml:space="preserve">Развлечение </w:t>
            </w:r>
            <w:r>
              <w:rPr>
                <w:rStyle w:val="C0c7"/>
                <w:b/>
                <w:sz w:val="28"/>
                <w:szCs w:val="28"/>
              </w:rPr>
              <w:t xml:space="preserve">«Наша Родина - Россия» </w:t>
            </w:r>
            <w:r>
              <w:rPr>
                <w:rStyle w:val="C0c7"/>
                <w:sz w:val="28"/>
                <w:szCs w:val="28"/>
              </w:rPr>
              <w:t>(Прядеина Т.Г.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Конструирование «Построим Кремль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Спортивный праздник «Игры народов России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«Олимпийские игры» - соревнования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Мастерская в старину «Кукла своими руками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  <w:b/>
                <w:sz w:val="28"/>
                <w:szCs w:val="28"/>
              </w:rPr>
              <w:t>«Шоу мыльных пузырей»</w:t>
            </w:r>
            <w:r>
              <w:rPr>
                <w:rStyle w:val="C0c7"/>
              </w:rPr>
              <w:t xml:space="preserve"> (Волочек С.О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>
                <w:rStyle w:val="C0c7"/>
              </w:rPr>
            </w:pPr>
            <w:r>
              <w:rPr>
                <w:rStyle w:val="C0c7"/>
              </w:rPr>
              <w:t>Сюжетно-ролевая игра «Пограничники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Беседа о символике России (флаг, герб, гимн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c7"/>
              </w:rPr>
              <w:t>Труд по благоустройству игровых площадок.</w:t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rPr/>
            </w:pPr>
            <w:r>
              <w:rPr>
                <w:rStyle w:val="C11c0"/>
                <w:b/>
                <w:bCs/>
                <w:i/>
                <w:iCs/>
              </w:rPr>
              <w:t>16.06.2014-20.06.2014</w:t>
            </w:r>
          </w:p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Неделя безопасности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Правила движения мы узнали, на дороге внимательней стали!»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Занятие о правилах дорожного движения «О правилах кошке расскажем немножко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Заучивание стихотворения С.Михалкова «Если свет зажёгся красный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>
                <w:rStyle w:val="C01"/>
              </w:rPr>
            </w:pPr>
            <w:r>
              <w:rPr>
                <w:rStyle w:val="C01"/>
              </w:rPr>
              <w:t xml:space="preserve">- </w:t>
            </w:r>
            <w:r>
              <w:rPr>
                <w:rStyle w:val="C01"/>
                <w:b/>
                <w:sz w:val="28"/>
                <w:szCs w:val="28"/>
              </w:rPr>
              <w:t>Спортивный вечер развлечений «Дорожная азбука»</w:t>
            </w:r>
            <w:r>
              <w:rPr>
                <w:rStyle w:val="C01"/>
              </w:rPr>
              <w:t xml:space="preserve">  (Надеждина А.П.)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(Спр.ст.в. 2010г. №9, Р. в д/с 2011г. №2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Подвижные игры: «Пешеход переходит улицу», «Цветные автомобили» и др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Аппликация «Светофор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Рисование «Автомобили»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По лесным тропинкам»</w:t>
            </w:r>
            <w:r>
              <w:rPr>
                <w:rStyle w:val="C01"/>
              </w:rPr>
              <w:t xml:space="preserve"> (Тесля Н.А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Беседа «Кто и зачем придумал правила поведения?» - правила поведения в обществе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Упражнение «Доброе животное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Строители», «Магазин», «Мы путешествуем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c13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23.06.2014-27.06.2014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Очень важный разговор»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(о дружбе)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Заучивание стихотворения Я.Акима «Яблоко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Чтение стихов и рассказов о дружбе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 xml:space="preserve">- Игры и упражнения на развитие эмоционально-нравственной сферы и навыков общения у детей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Дружба творит чудеса»</w:t>
            </w:r>
            <w:r>
              <w:rPr>
                <w:rStyle w:val="C01"/>
              </w:rPr>
              <w:t xml:space="preserve"> (Прядеина Т.Г.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Подвижная игра «Не намочи ноги» - взаимовыручка и взаимопомощь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Подвижная игра «Вспомни имена своих друзей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Психогимнастические этюды: «Два друга», «Кто виноват», «Странная девочка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 xml:space="preserve">- Коллективные игры малой подвижности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Рисование «Мой лучший друг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Ручной труд «Подарок для друга» (бросовый и природный материл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Я – прикольная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sz w:val="28"/>
                <w:szCs w:val="28"/>
              </w:rPr>
              <w:t>(Копцева Е.Н.)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Беседа о дружбе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Этюд «Скажи хорошее о друге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Игра «Найди друга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Пароход», «Детский сад», «Магазин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30.06.2014-04.07.2014</w:t>
            </w:r>
          </w:p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 xml:space="preserve"> </w:t>
            </w:r>
            <w:r>
              <w:rPr>
                <w:rStyle w:val="C11c0"/>
                <w:b/>
                <w:bCs/>
                <w:i/>
                <w:iCs/>
              </w:rPr>
              <w:t>«Раз-два, раз-два, начинается игра!»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Занятие по познавательному развитию «Раз-два, раз-два, начинается игра!» - знакомство с русскими народными считалками и жеребьёвками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Разучивание новых зазывалок, считалок, жеребьёвок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Разучивание народных подвижных игр с атрибутами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>
                <w:rStyle w:val="C01"/>
              </w:rPr>
              <w:t xml:space="preserve">- Час двигательной активности «Игры из сундучка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ЕЛЯ ЛЕТНИХ ОЛИМПИЙСКИХ ИГР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/>
              <w:t>(Босова Е.Н.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Коллективная работа по аппликации «Мы играем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 xml:space="preserve">- Упражнения по текстам р.н. загадок и потешек «Играем на музыкальных инструментах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Стихи играют в прятки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 xml:space="preserve"> </w:t>
            </w:r>
            <w:r>
              <w:rPr>
                <w:rStyle w:val="C01"/>
                <w:b/>
              </w:rPr>
              <w:t>(</w:t>
            </w:r>
            <w:r>
              <w:rPr>
                <w:rStyle w:val="C01"/>
              </w:rPr>
              <w:t xml:space="preserve">Перцель М.Н.) 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Беседа «Как и в какие игры можно играть с младшими детьми?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Этюд «Сочиним историю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Гараж», «Семья», «Парикмахерская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07.07.2014-11.07.2014</w:t>
            </w:r>
          </w:p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Неделя безопасности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О правилах важных – пожаробезопасных»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Чтение литературы: Л.Н.Толстой «Пожарные собаки», С.Я.Маршак «Рассказ о неизвестном герое», «Пожар»; А.Иванов «Как неразлучные друзья в огне не горят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1"/>
                <w:sz w:val="28"/>
                <w:szCs w:val="28"/>
              </w:rPr>
              <w:t xml:space="preserve">-  Игры-эстафеты «Мы - пожарные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 xml:space="preserve">- Комплекс упражнений на формирование правильной осанки «Принцесса сказочной страны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Морской круиз»</w:t>
            </w:r>
            <w:r>
              <w:rPr>
                <w:rStyle w:val="C01"/>
              </w:rPr>
              <w:t xml:space="preserve">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(Копцева Е.Н.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Рисование плакатов «Осторожно, огонь!»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В гостях у феи Росинки в волшебной стране здоровья»</w:t>
            </w:r>
            <w:r>
              <w:rPr>
                <w:rStyle w:val="C01"/>
              </w:rPr>
              <w:t xml:space="preserve"> (Ковалева С.М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Занятие «Знает каждый гражданин этот номер 01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Этюд «Глаза в глаза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Игра «Дотронься до…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Пожарные», «Больница», «Семья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28.07.2014-01.08.2014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Чудеса своими руками»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Познавательное занятие с элементами ТРИЗ «Платье для Золушки» - знакомство с историей одежды через системный оператор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В гостях у Шарля Перро»</w:t>
            </w:r>
            <w:r>
              <w:rPr>
                <w:rStyle w:val="C01"/>
              </w:rPr>
              <w:t xml:space="preserve"> (Долгова М.А.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Упражнения на дыхание: «Лёгкое пёрышко», «Ветер» (на выдохе слегка увеличивать или уменьшать отверстие между губами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Пальчиковая гимнастика: «Китайский веер» (поочерёдные веерообразные движения пальцами), «Морской волк» (кто быстрее развяжет или завяжет узелки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</w:t>
            </w:r>
            <w:r>
              <w:rPr>
                <w:rStyle w:val="C01"/>
                <w:sz w:val="28"/>
                <w:szCs w:val="28"/>
              </w:rPr>
              <w:t>Конкурс рисунков на асфальте «Счастливое детство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Конструирование из бросового материала «Чудо-дерево»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Беседа «Какими должны быть мальчики и девочки?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Игра «Тренируем эмоции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Упражнение «Эстафета дружбы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Почта», «Поликлиника», «Магазин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.</w:t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04.08.2014-08.08.2014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Смех, да и только!»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Вечер досуга, посвящённый шуткам, прибауткам, потехам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«Конкурс Весёлых Вралей» (ребята рассказывают самые смешные истории, которые знают сами или придумали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Чтение «Весёлых рассказов» Н.Носова, Д.Драгунского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>
                <w:rStyle w:val="C01"/>
                <w:b/>
                <w:b/>
                <w:sz w:val="28"/>
                <w:szCs w:val="28"/>
              </w:rPr>
            </w:pPr>
            <w:r>
              <w:rPr>
                <w:rStyle w:val="C01"/>
                <w:b/>
                <w:sz w:val="28"/>
                <w:szCs w:val="28"/>
              </w:rPr>
              <w:t xml:space="preserve">- «День здоровья» </w:t>
            </w:r>
            <w:r>
              <w:rPr>
                <w:rStyle w:val="C01"/>
                <w:sz w:val="28"/>
                <w:szCs w:val="28"/>
              </w:rPr>
              <w:t>(Поддубная А.Е.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Игры и упражнения на профилактику плоскостопия «Если бы ноги стали руками»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Весёлые игры: «Весёлая чепуха», «Вверх ногами», «Телевизор сломался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Песня «Небылицы» (муз. Шаинского)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Рисование «Весёлая маска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анец-игра «Если нравится тебе, то делай так…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Праздник бантика</w:t>
            </w:r>
            <w:r>
              <w:rPr>
                <w:rStyle w:val="C01"/>
              </w:rPr>
              <w:t>» (Соколова Ю.А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Беседа «Как и чем можно порадовать близких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Игра «На что похоже настроение человека?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Упражнение «Возьми себя в руки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Театр», «Кафе», «Семья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11.08.2014-15.08.2014</w:t>
            </w:r>
          </w:p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Неделя безопасности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Азбука АУ»</w:t>
            </w:r>
          </w:p>
          <w:p>
            <w:pPr>
              <w:pStyle w:val="C13c6"/>
              <w:spacing w:lineRule="atLeast" w:line="0" w:before="0" w:after="0"/>
              <w:jc w:val="center"/>
              <w:rPr>
                <w:rStyle w:val="C11c0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Заучивание стихотворения В.Викторова «В гости к лету»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>
                <w:rStyle w:val="C01"/>
              </w:rPr>
              <w:t>-Отгадывание загадок, кроссвордов на туристическую тему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  <w:b/>
                <w:b/>
                <w:sz w:val="28"/>
                <w:szCs w:val="28"/>
              </w:rPr>
            </w:pPr>
            <w:r>
              <w:rPr>
                <w:rStyle w:val="C01"/>
                <w:b/>
                <w:sz w:val="28"/>
                <w:szCs w:val="28"/>
              </w:rPr>
              <w:t>«Космическое путешествие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 xml:space="preserve"> </w:t>
            </w:r>
            <w:r>
              <w:rPr>
                <w:rStyle w:val="C01"/>
              </w:rPr>
              <w:t>(Сапрыкина Н.В.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 </w:t>
            </w:r>
            <w:r>
              <w:rPr>
                <w:rStyle w:val="C01"/>
              </w:rPr>
              <w:t xml:space="preserve">-Час двигательной активности «В гостях у Лесовика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Подвижные игры на туристическую тематику: «Ниточка-иголочка», «На лесной полянке», «Чей прыжок дальше</w:t>
            </w:r>
            <w:r>
              <w:rPr>
                <w:rStyle w:val="C01"/>
                <w:b/>
              </w:rPr>
              <w:t xml:space="preserve">»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sz w:val="28"/>
                <w:szCs w:val="28"/>
              </w:rPr>
              <w:t>«Секреты деревьев»</w:t>
            </w:r>
            <w:r>
              <w:rPr>
                <w:rStyle w:val="C01"/>
              </w:rPr>
              <w:t xml:space="preserve"> (Р.в д/с 2012г. №3) или 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>
                <w:rStyle w:val="C01"/>
              </w:rPr>
              <w:t>- Рисование «Укрась дерево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Игра-имитация «Встреча в лесу» (развитие выразительных движений, внимания, воображения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«Красный, желтый, зеленый»</w:t>
            </w:r>
            <w:r>
              <w:rPr/>
              <w:t xml:space="preserve"> (Осипова Т.Ю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Экскурсия в лес «Твой друг – дерево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Этюд «Спаси птенца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Семья», «Путешествия», «Гараж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rPr/>
            </w:pPr>
            <w:r>
              <w:rPr>
                <w:rStyle w:val="C11c0"/>
                <w:b/>
                <w:bCs/>
                <w:i/>
                <w:iCs/>
              </w:rPr>
              <w:t>18.08.2014-22.08.2014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Думаем, размышляем, придумываем!»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Развлечение «Летняя игротека» - на развитие творческих способностей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 «Мастерская творчества» - игры по технологии ТРИЗ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 xml:space="preserve"> 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>«Бой-черлз-шоу»</w:t>
            </w:r>
            <w:r>
              <w:rPr>
                <w:rStyle w:val="C01"/>
              </w:rPr>
              <w:t xml:space="preserve"> (Голоскокова Е.Е.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Эстафеты: «Землемеры» (палочками измерить поле); «Кузнечики» (прыжки на одной ноге); «Труженики-муравьи» (ползание по скамейке с переносом предметов); «Вскопаем грядку» (выполняется бегом, перекладывание кубиков лопатками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Упражнения на развитие мелких мышц руки: «Клавиши и струны», «Я – художник», «Волшебные орешки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  <w:b/>
                <w:sz w:val="28"/>
                <w:szCs w:val="28"/>
              </w:rPr>
              <w:t xml:space="preserve">«Дошколята – здоровые ребята» </w:t>
            </w:r>
            <w:r>
              <w:rPr>
                <w:rStyle w:val="C01"/>
              </w:rPr>
              <w:t>(Тесля Н.А.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Поделки из бросового материала «Сделаем музыкальный инструмент» (шумелки, маракасы, погремушки, заполненные камешками, песком,  горохом и др.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Рисование в нетрадиционной технике «Игрушка будущего» (использование системного оператора по теме «Игрушка»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napToGrid w:val="false"/>
              <w:spacing w:lineRule="atLeast" w:line="0" w:before="0" w:after="0"/>
              <w:jc w:val="both"/>
              <w:rPr>
                <w:rStyle w:val="C0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Беседа «Что делать, если ты один дома, но случилась авария?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Игра по методике телефонного разговора «Звонок в горгаз, полицию, пожарную службу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Столовая», «Строители», «Магазин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3c6"/>
              <w:spacing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25.08.2014-29.08.2014</w:t>
            </w:r>
          </w:p>
          <w:p>
            <w:pPr>
              <w:pStyle w:val="C13c6"/>
              <w:spacing w:lineRule="atLeast" w:line="0" w:before="0" w:after="0"/>
              <w:jc w:val="center"/>
              <w:rPr/>
            </w:pPr>
            <w:r>
              <w:rPr>
                <w:rStyle w:val="C11c0"/>
                <w:b/>
                <w:bCs/>
                <w:i/>
                <w:iCs/>
              </w:rPr>
              <w:t>«Земля – наш дом родной»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Природоведческие д/игры: «Что будет, если…», «Кто где живёт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Чтение экологических сказок: «Подсолнечник», «Загадочный зверёк», «Для чего зверям хвосты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Чтение природоведческой литературы «Добрый великан в Зелёной стране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«Звездный час»</w:t>
            </w:r>
            <w:r>
              <w:rPr/>
              <w:t xml:space="preserve"> (Соколова Ю.А.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Подвижные игры с элементами имитации: «Птицы», «Хоровод лесных растений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Ходьба по медвежьи (с упором на руки), «Заячьи прыжки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Эстафеты: «Лукошко» (бег с переносом предметов в корзинке), «По кочкам» (бег с прыжками), «Попади в корзинку» (броски камешков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Музыкально-пластические этюды «Танец животных и растений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Музыкальные игры: «Зайцы и лиса» (А.Майкопар), «Медвежата» (Т.Ломова)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Ручной труд «Мастерская Шишкодрёма» (изготовление поделок из шишек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>
                <w:rStyle w:val="C01"/>
                <w:b/>
                <w:sz w:val="28"/>
                <w:szCs w:val="28"/>
              </w:rPr>
              <w:t>«Что такое хорошо и что такое плохо»</w:t>
            </w:r>
            <w:r>
              <w:rPr>
                <w:rStyle w:val="C01"/>
              </w:rPr>
              <w:t xml:space="preserve">  (Бастрыгина Е.П.)</w:t>
            </w:r>
          </w:p>
          <w:p>
            <w:pPr>
              <w:pStyle w:val="C31"/>
              <w:spacing w:lineRule="atLeast" w:line="0" w:before="0" w:after="0"/>
              <w:jc w:val="both"/>
              <w:rPr>
                <w:rStyle w:val="C01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Беседа «Правила поведения в природе»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Этюд «Глаза в глаза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 xml:space="preserve">- Игра «Солнечный зайчик» </w:t>
            </w:r>
          </w:p>
          <w:p>
            <w:pPr>
              <w:pStyle w:val="C31"/>
              <w:spacing w:before="0" w:after="0"/>
              <w:jc w:val="both"/>
              <w:rPr/>
            </w:pPr>
            <w:r>
              <w:rPr>
                <w:rStyle w:val="C01"/>
              </w:rPr>
              <w:t>- Создать условия для сюжетно-ролевых игр: «Ветлечебница», «Больница», «Аптека»</w:t>
            </w:r>
          </w:p>
          <w:p>
            <w:pPr>
              <w:pStyle w:val="C31"/>
              <w:spacing w:lineRule="atLeast" w:line="0" w:before="0" w:after="0"/>
              <w:jc w:val="both"/>
              <w:rPr/>
            </w:pPr>
            <w:r>
              <w:rPr>
                <w:rStyle w:val="C01"/>
              </w:rPr>
              <w:t>- Трудовые поручения на цветнике, огороде (полив, рыхление, уборка сорняка)</w:t>
            </w:r>
          </w:p>
        </w:tc>
      </w:tr>
    </w:tbl>
    <w:p>
      <w:pPr>
        <w:pStyle w:val="Normal"/>
        <w:shd w:fill="FFFFFF" w:val="clear"/>
        <w:spacing w:lineRule="atLeast" w:line="270"/>
        <w:jc w:val="both"/>
        <w:rPr>
          <w:rStyle w:val="C0c7"/>
        </w:rPr>
      </w:pPr>
      <w:r>
        <w:rPr/>
      </w:r>
    </w:p>
    <w:p>
      <w:pPr>
        <w:pStyle w:val="Normal"/>
        <w:shd w:fill="FFFFFF" w:val="clear"/>
        <w:spacing w:lineRule="atLeast" w:line="270"/>
        <w:jc w:val="both"/>
        <w:rPr>
          <w:rStyle w:val="C0c7"/>
        </w:rPr>
      </w:pPr>
      <w:r>
        <w:rPr/>
      </w:r>
    </w:p>
    <w:p>
      <w:pPr>
        <w:pStyle w:val="Normal"/>
        <w:shd w:fill="FFFFFF" w:val="clear"/>
        <w:spacing w:lineRule="atLeast" w:line="270"/>
        <w:jc w:val="both"/>
        <w:rPr>
          <w:rStyle w:val="C0c7"/>
        </w:rPr>
      </w:pPr>
      <w:r>
        <w:rPr/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Style w:val="C0c7"/>
        </w:rPr>
        <w:t>Литература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Козак О.Н. «Большая книга игр для детей от 3 до 7 лет», С.-Петербург Издательство Союз»/2000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Гришина Г.Н. «любимые детские игры», Москва, СФЕРА/1999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Луконина Н., Чадова Л. «Физкультурные праздники в детском саду», Москва «Айрис-Пресс»/2004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Литвинова М.Ф. «Русские народные подвижные игры», Москва, Просвещение/1986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Данилова Т.И. «Программа «Светофор», С.-Петербург «Детство-Пресс»/2009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Комратова Н.Г., Грибова Л.Ф. «Социально-нравственное воспитание детей 3-4 лет», Москва «Сфера»/2005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Гарнышева Т.П. «ОБЖ для дошкольников», С.-Петербург «Детство-Пресс»/2010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Фёдорова Г.П. «На золотом крыльце сидели», С.-Петербург «Детство-Пресс»/2000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Вдовиченко Л.А. «Ребенок на улице», С.-Петербург «Детство-Пресс»/2008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Тарасова Т.А. «Я и мое здоровье», Москва, «Школьная пресса»/2008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 xml:space="preserve">Пахомова О.Н. «Добрые сказки», Москва, «Прометей Книголюб»/20036г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Кузнецова Л.В. «Формирование нравственного здоровья дошкольников», Москва «Сфера»/2003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Алябьева Е.А. «Нравственно-этические беседы и игры с дошкольниками», Москва «Сфера»/2004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ВахрушеваЛ.Н. «Познавательные сказки для детей 4 – 7 лет», Москва «Сфера»/2011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Мулько И.Ф. «Развитие представлений о человеке в истории и культуре», Москва «Сфера»/2004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Сигимова М.Н. «Формирование представлений о себе у старших дошкольников», Волгоград/2009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Лопатина А. «Нравственное воспитание дошкольников», Москва «Армита-Русь»/2011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Шукшина С.Е. «Я и мое тело», Москва, «Школьная пресса»/2009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Картушина М.Ю. «Сценарии оздоровительных досугов для детей 6 – 7 лет», Москва «Сфера»/2004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Александрова Е.Ю. «Оздоровительная работа по программе «Остров здоровья», Волгоград/2006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Шорыгина Т.А. «Основы безопасности», Москва «Сфера»/2006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Шорыгина Т.А. «Беседы о здоровье», Москва «Сфера»/2008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Шорыгина Т.А. «Беседы о правилах дорожного движения», Москва «Сфера»/2009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Шорыгина Т.А. «Беседы об основах безопасности», Москва «Сфера»/2009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Шорыгина Т.А. «Беседы о хорошем и плохом поведении», Москва «Сфера»/2009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Дурова Н.В. «Очень важный разговор», Москва «Мозаика-Синтез»/2000 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 xml:space="preserve"> </w:t>
      </w:r>
      <w:r>
        <w:rPr>
          <w:rStyle w:val="C0c7"/>
        </w:rPr>
        <w:t>«Ребёнок в детском саду» 2012г. № 2, 3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>«Ребёнок в детском саду» 2013г. № 2, 3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/>
      </w:pPr>
      <w:r>
        <w:rPr>
          <w:rStyle w:val="C0c7"/>
        </w:rPr>
        <w:t xml:space="preserve">«Ребёнок в детском саду» 2014г. № 2, 3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jc w:val="both"/>
        <w:rPr>
          <w:rStyle w:val="C0c7"/>
        </w:rPr>
      </w:pPr>
      <w:r>
        <w:rPr>
          <w:rStyle w:val="C0c7"/>
        </w:rPr>
        <w:t>«Дошкольное воспитание» 2014г. № 1,2,3,4,5</w:t>
      </w:r>
    </w:p>
    <w:p>
      <w:pPr>
        <w:sectPr>
          <w:type w:val="nextPage"/>
          <w:pgSz w:orient="landscape" w:w="16838" w:h="11906"/>
          <w:pgMar w:left="902" w:right="539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spacing w:lineRule="atLeast" w:line="270"/>
        <w:rPr/>
      </w:pPr>
      <w:r>
        <w:rPr>
          <w:rStyle w:val="C0c7"/>
        </w:rPr>
        <w:t xml:space="preserve"> </w:t>
      </w:r>
      <w:r>
        <w:rPr>
          <w:rStyle w:val="C0c7"/>
        </w:rPr>
        <w:t>«Справочник старшего воспитателя» 2014г. № 1, 4, 6, 7, 8, 9, 10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2"/>
    </w:lvlOverride>
  </w:num>
  <w:num w:numId="14">
    <w:abstractNumId w:val="10"/>
    <w:lvlOverride w:ilvl="0">
      <w:startOverride w:val="3"/>
    </w:lvlOverride>
  </w:num>
  <w:num w:numId="15">
    <w:abstractNumId w:val="3"/>
    <w:lvlOverride w:ilvl="0">
      <w:startOverride w:val="4"/>
    </w:lvlOverride>
  </w:num>
  <w:num w:numId="16">
    <w:abstractNumId w:val="6"/>
    <w:lvlOverride w:ilvl="0">
      <w:startOverride w:val="1"/>
    </w:lvlOverride>
  </w:num>
  <w:num w:numId="17">
    <w:abstractNumId w:val="11"/>
    <w:lvlOverride w:ilvl="0">
      <w:startOverride w:val="2"/>
    </w:lvlOverride>
  </w:num>
  <w:num w:numId="18">
    <w:abstractNumId w:val="8"/>
    <w:lvlOverride w:ilvl="0">
      <w:startOverride w:val="3"/>
    </w:lvlOverride>
  </w:num>
  <w:num w:numId="19">
    <w:abstractNumId w:val="5"/>
    <w:lvlOverride w:ilvl="0">
      <w:startOverride w:val="4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3c14">
    <w:name w:val="c3 c14"/>
    <w:basedOn w:val="Style12"/>
    <w:qFormat/>
    <w:rPr/>
  </w:style>
  <w:style w:type="character" w:styleId="C14c3">
    <w:name w:val="c14 c3"/>
    <w:basedOn w:val="Style12"/>
    <w:qFormat/>
    <w:rPr/>
  </w:style>
  <w:style w:type="character" w:styleId="C1">
    <w:name w:val="c1"/>
    <w:basedOn w:val="Style12"/>
    <w:qFormat/>
    <w:rPr/>
  </w:style>
  <w:style w:type="character" w:styleId="C16c1">
    <w:name w:val="c16 c1"/>
    <w:basedOn w:val="Style12"/>
    <w:qFormat/>
    <w:rPr/>
  </w:style>
  <w:style w:type="character" w:styleId="C1c16">
    <w:name w:val="c1 c16"/>
    <w:basedOn w:val="Style12"/>
    <w:qFormat/>
    <w:rPr/>
  </w:style>
  <w:style w:type="character" w:styleId="C6c3">
    <w:name w:val="c6 c3"/>
    <w:basedOn w:val="Style12"/>
    <w:qFormat/>
    <w:rPr/>
  </w:style>
  <w:style w:type="character" w:styleId="C3">
    <w:name w:val="c3"/>
    <w:basedOn w:val="Style12"/>
    <w:qFormat/>
    <w:rPr/>
  </w:style>
  <w:style w:type="character" w:styleId="C19c0">
    <w:name w:val="c19 c0"/>
    <w:basedOn w:val="Style12"/>
    <w:qFormat/>
    <w:rPr/>
  </w:style>
  <w:style w:type="character" w:styleId="C0c19">
    <w:name w:val="c0 c19"/>
    <w:basedOn w:val="Style12"/>
    <w:qFormat/>
    <w:rPr/>
  </w:style>
  <w:style w:type="character" w:styleId="C0c7">
    <w:name w:val="c0 c7"/>
    <w:basedOn w:val="Style12"/>
    <w:qFormat/>
    <w:rPr/>
  </w:style>
  <w:style w:type="character" w:styleId="C22c0c7">
    <w:name w:val="c22 c0 c7"/>
    <w:basedOn w:val="Style12"/>
    <w:qFormat/>
    <w:rPr/>
  </w:style>
  <w:style w:type="character" w:styleId="C0c7c22">
    <w:name w:val="c0 c7 c22"/>
    <w:basedOn w:val="Style12"/>
    <w:qFormat/>
    <w:rPr/>
  </w:style>
  <w:style w:type="character" w:styleId="C11c0">
    <w:name w:val="c11 c0"/>
    <w:basedOn w:val="Style12"/>
    <w:qFormat/>
    <w:rPr/>
  </w:style>
  <w:style w:type="character" w:styleId="C01">
    <w:name w:val="c0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c6">
    <w:name w:val="c13 c6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5:57:00Z</dcterms:created>
  <dc:creator>Admin</dc:creator>
  <dc:description/>
  <cp:keywords/>
  <dc:language>en-US</dc:language>
  <cp:lastModifiedBy>Пользователь Windows</cp:lastModifiedBy>
  <cp:lastPrinted>2014-05-29T10:49:00Z</cp:lastPrinted>
  <dcterms:modified xsi:type="dcterms:W3CDTF">2014-09-02T08:48:00Z</dcterms:modified>
  <cp:revision>7</cp:revision>
  <dc:subject/>
  <dc:title>ПЛАН</dc:title>
</cp:coreProperties>
</file>