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чие тетради 4 класс «Школа 2100»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 Е.В.Бунеева. Проверочные и контрольные работы по русскому языку в 2-х вариантах, 4 класс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С.А. Козлова, А.Г. Рубин. Тесты и контрольные работы по курсу «Математика», 4 класс –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Р.Н. Бунеев, Е.В. Бунеева. Тетрадь к учебнику по литературному чтению «В океане света», 4 класс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А.А. Вахрушев, Д.Д. Данилов и др. Рабочая тетрадь к учебнику «Человек и природа», 4 класс  Часть 1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А.А. Вахрушев, Д.Д. Данилов и др. Рабочая тетрадь к учебнику «Человек и человечество», 4 класс. Часть 2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А.А. Вахрушев, Д.Д. Данилов и др. Проверочные и контрольные работы к учебнику « Человек и природа «,  4 класс Часть 1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А.А. Вахрушев, Д.Д. Данилов и др. Проверочные и контрольные работы к учебнику« Человек и человечество»,  4 класс Часть 2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Английский язык. Рабочая тетрадь к учебнику для 4 класса общеобразовательных учреждений.ФГОС (Биболетова, Денисенко, Трубанева, ТИТУЛ, 2013/14 год) </w:t>
      </w:r>
    </w:p>
    <w:p>
      <w:pPr>
        <w:pStyle w:val="Normal"/>
        <w:rPr>
          <w:rStyle w:val="StrongEmphasis"/>
          <w:rFonts w:ascii="Times New Roman" w:hAnsi="Times New Roman" w:cs="Times New Roman"/>
          <w:color w:val="222222"/>
          <w:sz w:val="24"/>
          <w:szCs w:val="24"/>
          <w:shd w:fill="F5F9FD" w:val="clear"/>
        </w:rPr>
      </w:pPr>
      <w:r>
        <w:rPr/>
        <w:t>9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5F9FD" w:val="clear"/>
        </w:rPr>
        <w:t>Науменко Т. А., МатвееваЮ. А.Рабочие тетради по кубановедению для 4 классов общеобразовательных учр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5F9FD" w:val="clear"/>
        </w:rPr>
        <w:t>еждений.– Краснодар: Перспективы образования, 2013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5F9FD" w:val="clear"/>
        </w:rPr>
        <w:t xml:space="preserve">.- </w:t>
      </w:r>
    </w:p>
    <w:p>
      <w:pPr>
        <w:pStyle w:val="Normal"/>
        <w:rPr>
          <w:rStyle w:val="StrongEmphasis"/>
          <w:rFonts w:ascii="Times New Roman" w:hAnsi="Times New Roman" w:cs="Times New Roman"/>
          <w:color w:val="222222"/>
          <w:sz w:val="24"/>
          <w:szCs w:val="24"/>
          <w:shd w:fill="F5F9FD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/>
          <w:b/>
          <w:color w:val="222222"/>
          <w:sz w:val="24"/>
          <w:szCs w:val="24"/>
          <w:shd w:fill="F5F9FD" w:val="clear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0:00Z</dcterms:created>
  <dc:creator>Мария</dc:creator>
  <dc:description/>
  <cp:keywords/>
  <dc:language>en-US</dc:language>
  <cp:lastModifiedBy>Мария</cp:lastModifiedBy>
  <dcterms:modified xsi:type="dcterms:W3CDTF">2015-04-28T07:09:00Z</dcterms:modified>
  <cp:revision>3</cp:revision>
  <dc:subject/>
  <dc:title>Рабочие тетради 4 класс «Школа 2100»:</dc:title>
</cp:coreProperties>
</file>