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ехнологическая карта открыт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исциплина:</w:t>
      </w:r>
      <w:r>
        <w:rPr>
          <w:b/>
          <w:sz w:val="28"/>
          <w:szCs w:val="28"/>
        </w:rPr>
        <w:t xml:space="preserve"> ПМ.01 Художественно-творческая деятельность, МДК.01.02 Исполнительская подготовка, раздел: Актёрское мастерств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урс:</w:t>
      </w:r>
      <w:r>
        <w:rPr>
          <w:b/>
          <w:sz w:val="28"/>
          <w:szCs w:val="28"/>
        </w:rPr>
        <w:t xml:space="preserve"> 1 группа «Нт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4-2015 уч.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ециальность: </w:t>
      </w:r>
      <w:r>
        <w:rPr>
          <w:b/>
          <w:sz w:val="28"/>
          <w:szCs w:val="28"/>
        </w:rPr>
        <w:t>071501 Народное художественное творчество (театральное творчество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тель:</w:t>
      </w:r>
      <w:r>
        <w:rPr>
          <w:b/>
          <w:sz w:val="28"/>
          <w:szCs w:val="28"/>
        </w:rPr>
        <w:t xml:space="preserve"> Шмаков Ю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сихофизический тренинг овладения основными элементами внутренней и внешней актёрской техники (внимание, воображение, и т.д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владение  основными элементами актёрского мастерства (сценическое  внимание, наблюдательность, воображение и фантазия, эмоциональная память и др.). Развитие базовых психофизических качеств личности актёра. Овладение  методикой психофизического раскрепощения (актёрский тренин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/>
        <w:ind w:hanging="0"/>
        <w:rPr/>
      </w:pPr>
      <w:r>
        <w:rPr>
          <w:b/>
          <w:sz w:val="28"/>
          <w:szCs w:val="28"/>
        </w:rPr>
        <w:t xml:space="preserve">Задачи: </w:t>
      </w:r>
      <w:r>
        <w:rPr>
          <w:rStyle w:val="FontStyle71"/>
          <w:sz w:val="28"/>
          <w:szCs w:val="28"/>
        </w:rPr>
        <w:t>ОК 8. Самостоятельно определять задачи профессионального и личностного развития. ОК 2. Организовывать собственную деятельность, определять методы и способы выполнения профессиональных задач.</w:t>
      </w:r>
    </w:p>
    <w:p>
      <w:pPr>
        <w:pStyle w:val="2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1. Проводить репетиционную работу в любительском творческом коллективе, обеспечивать исполнительскую деятельность коллектива и отдельных его участников. ПК 1.2. Раскрывать и реализовывать творческую индивидуальность участников любительского коллектива.</w:t>
      </w:r>
    </w:p>
    <w:p>
      <w:pPr>
        <w:pStyle w:val="2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Методы обучения: </w:t>
      </w:r>
      <w:r>
        <w:rPr>
          <w:rStyle w:val="Emphasis"/>
          <w:rFonts w:cs="Times New Roman" w:ascii="Times New Roman" w:hAnsi="Times New Roman"/>
          <w:i w:val="false"/>
          <w:iCs/>
          <w:sz w:val="28"/>
        </w:rPr>
        <w:t>Здоровьесберегающие технологии на основе личностно-ориентированного подхода (Н. К. Смирнова, И. С. Якиманская), технологии коллективной творческой деятельности (И. П. Иванов)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технологии проблемного обучения,</w:t>
      </w:r>
      <w:r>
        <w:rPr>
          <w:rStyle w:val="Emphasis"/>
          <w:rFonts w:cs="Times New Roman" w:ascii="Times New Roman" w:hAnsi="Times New Roman"/>
          <w:i w:val="false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гровые техники и приёмы.</w:t>
      </w:r>
    </w:p>
    <w:p>
      <w:pPr>
        <w:pStyle w:val="2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д занятия:  </w:t>
      </w:r>
      <w:r>
        <w:rPr>
          <w:sz w:val="28"/>
          <w:szCs w:val="28"/>
        </w:rPr>
        <w:t xml:space="preserve">Практическое. (Учебно-тренинговое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лительность:</w:t>
      </w:r>
      <w:r>
        <w:rPr>
          <w:sz w:val="28"/>
          <w:szCs w:val="28"/>
        </w:rPr>
        <w:t xml:space="preserve"> 2 академ. час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зыкальный цен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ерский тренинг: Мастерство актера в терминах Станиславского. – Москва: АСТ, 2010. – 512 с. – (Золотой фонд актерского мастерст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ьшиц, Ю. Л. Тренинг forever! / Ю. Л. Альшиц. – Москва: РАТИ–ГИТИС, 2009. – 256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рабьян, Эльвира. Актерский тренинг по системе Георгия Товстоногова / Эльвира Сарабьян. – Москва: АСТ, 2010. – 320 с. – (Золотой фонд актерского мастерства).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ктерское мастерство. –</w:t>
      </w:r>
      <w:hyperlink r:id="rId2">
        <w:r>
          <w:rPr>
            <w:rStyle w:val="InternetLink"/>
            <w:sz w:val="28"/>
            <w:szCs w:val="28"/>
          </w:rPr>
          <w:t>http://acterprofi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821"/>
        <w:gridCol w:w="1926"/>
        <w:gridCol w:w="2148"/>
        <w:gridCol w:w="1847"/>
        <w:gridCol w:w="1912"/>
        <w:gridCol w:w="2176"/>
      </w:tblGrid>
      <w:tr>
        <w:trPr>
          <w:trHeight w:val="1178" w:hRule="atLeast"/>
        </w:trPr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идактическа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структура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тодическая подструктура урока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знак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ш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дидактических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дач</w:t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Методы</w:t>
            </w:r>
          </w:p>
          <w:p>
            <w:pPr>
              <w:pStyle w:val="Normal"/>
              <w:spacing w:lineRule="auto" w:line="276"/>
              <w:ind w:left="-47" w:right="-139" w:hanging="0"/>
              <w:rPr/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spacing w:lineRule="auto" w:line="276"/>
              <w:ind w:right="-126" w:hanging="0"/>
              <w:rPr>
                <w:color w:val="000000"/>
              </w:rPr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тодическ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приемы и их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пособ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рганизаци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z w:val="22"/>
                <w:szCs w:val="22"/>
              </w:rPr>
              <w:t>Организация групп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словесный, практический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Беседа, Упражнения на управление доминантой вним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прием: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Хлопок», «Круги внимания» и т.д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фронталь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тивация учебной деятельности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Актуализация знаний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готовительный тренинг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ый разогрев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лядный, словесны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познавательный практический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групповых упражнений связанных с активным физическим действием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прием: «Огонь - лёд», «Хлопушка», «Игольное ушко», «Тяни-толкай» и т.д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ценическая площадка, стулья, маты.  Магнитофон, диск с записью музы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я учебной деятельности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тивация 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Сообщение темы урока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лядный, словесный,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ый практический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уссия,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, актуализирующие тему заняти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создания проблемной ситуации и ее реш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ценическая площадка, стулья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установка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понятия сценическое внимание и воображение их значения в работе актёра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Работа над новым материалом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пециальный тренинг)</w:t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лядный, словесный,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ый практический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взаимоконтроля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взаимоконтроля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индивидуальных упражнений связанных с развитием сценического внимания и воображения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групповых упражнений связанных с развитием сценического внимания и воображения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парных упражнений связанных с развитием сценического внимания и воображени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прие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прием активации познавательной активности через творческое задание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прием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активации познавательной активности через творческое задание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прием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активации познавательной активности через творческое задание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ценическая площадка, стулья, маты.  Магнитофон, диск с записью музыки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ценическая площадка, стулья, маты.  Магнитофон, диск с записью музыки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ценическая площадка, стулья, маты.  Магнитофон, диск с записью музыки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,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онтальный, индивидуальный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ный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Формирование понятия «доминанта внимания»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мения  работы с доминантой внимания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работы с воображением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Рефлексия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общающий тренинг )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лядный, словесный,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ый практический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но-рефлексив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объясняет разноуровневое  творческое задание, учащиеся его выполняют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кими группами после показа идёт обсужд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активации познавательной активности через творческое задание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6 кадров»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ценическая площадка, стулья, элементы декораций.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ация новых знаний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 xml:space="preserve"> Итог урока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ценическая площадка, стуль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ация необходимых знаний о сценическом внимании и воображении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color w:val="000000"/>
                <w:sz w:val="22"/>
                <w:szCs w:val="22"/>
              </w:rPr>
              <w:t xml:space="preserve"> Дифференцированное домашнее задание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ый, нагляд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объясняет выполнение домашнего задания (Этюд на «место действия»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свободы выбора зад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ценическая площадка, стуль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color w:val="000000"/>
                <w:sz w:val="22"/>
                <w:szCs w:val="22"/>
              </w:rPr>
              <w:t xml:space="preserve"> Выставление оценок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выставляет оценки и комментирует работу студента на занятии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а работы учащих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тивация учебной деятельности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FontStyle12"/>
          <w:b/>
          <w:b/>
        </w:rPr>
      </w:pPr>
      <w:r>
        <w:rPr/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erprof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7:04:00Z</dcterms:created>
  <dc:creator>Олечка</dc:creator>
  <dc:description/>
  <cp:keywords/>
  <dc:language>en-US</dc:language>
  <cp:lastModifiedBy>Олечка</cp:lastModifiedBy>
  <dcterms:modified xsi:type="dcterms:W3CDTF">2015-04-12T07:51:00Z</dcterms:modified>
  <cp:revision>19</cp:revision>
  <dc:subject/>
  <dc:title/>
</cp:coreProperties>
</file>