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86" w:before="150" w:after="15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0504D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504D"/>
          <w:kern w:val="2"/>
          <w:sz w:val="24"/>
          <w:szCs w:val="24"/>
          <w:lang w:eastAsia="ru-RU"/>
        </w:rPr>
        <w:t>Тема: "Все профессии важны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9" w:before="0" w:after="280"/>
        <w:ind w:left="4088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Долгов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.Н.,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9" w:before="0" w:after="0"/>
        <w:ind w:left="468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ывать уважение к людям любой професс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9" w:before="0" w:after="200"/>
        <w:ind w:left="468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казывать значение трудовой деятельности в жизни челове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9" w:before="0" w:after="280"/>
        <w:ind w:left="468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комить учащихся с разными профессиями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9" w:before="0" w:after="0"/>
        <w:ind w:left="468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лакаты с пословицами о роли и значении труд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9" w:before="0" w:after="200"/>
        <w:ind w:left="468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ртины, фотографии, иллюстрации, отражающие разную трудовую деятельность люде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9" w:before="0" w:after="280"/>
        <w:ind w:left="468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ставка работ учащихся, выполненных на уроках труда.</w:t>
      </w:r>
    </w:p>
    <w:p>
      <w:pPr>
        <w:pStyle w:val="Normal"/>
        <w:shd w:fill="FFFFFF" w:val="clear"/>
        <w:spacing w:lineRule="atLeast" w:line="299" w:before="0" w:after="15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Ход праздника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: Дорогие ребята! Сегодня мы будем говорить о труде. А что же такое труд? Заглянем в “Словарь” С. И. Ожегова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руд – целесообразная деятельность человека, направленная на создание материальных и духовных ценностей. Труд – работа, занятие. Труд – усилие, направленное к достижению чего – либо. Труд – привитие умений и навыков в какой-нибудь профессиональной, хозяйственной деятельности”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 согласно “Толковому словарю” Владимира Даля, труд – это “работа, занятие, упражнение, дело, всё, что требует усилий, стараний, заботы”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 что же такое профессия? ( слово “профессия” записано на доске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: Это труд, который люди выбирают себе на всю жизнь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: А какие профессии вы знаете?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ети перечисляют известные им профессии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: А кем мечтаете стать вы?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ученики читают стихотворение Льва Куклина “Когда мы станем взрослыми..”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1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корей бы стать нам взрослыми</w:t>
        <w:br/>
        <w:t>Совсем, совсем серьёзными!</w:t>
        <w:br/>
        <w:t>О чём мечтаем мы о чём?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2: - Я сделаюсь шахтёром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3: - Я – фоторепортёром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4: - А я… А я – зубным врачом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2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рофессии чудесные, земные и небесные!</w:t>
        <w:br/>
        <w:t>Каких на свете только нет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1: - Я буду инженером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2: -Я - милиционером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3: - А я….Пока ещё секрет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4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Когда мы станем взрослыми –</w:t>
        <w:br/>
        <w:t>Умелыми, серьёзными –</w:t>
        <w:br/>
        <w:t>То всё нам будет по плечу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3: - Я стану агрономом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1: - А я вот астрономом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2: -А я… Я в космос полечу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3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варищи родители!</w:t>
        <w:br/>
        <w:t>Вот мы растём – строители.</w:t>
        <w:br/>
        <w:t>А время убыстряет бег…</w:t>
        <w:br/>
        <w:t>И будущее – с нами,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славными делами</w:t>
        <w:br/>
        <w:t>Мы встретим двадцать первый век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: Конечно, если хочешь кем-нибудь стать – то нужно многому учиться. Не зря в народе говорят: “Грамоте учиться всегда пригодится. (текст пословицы находится на доске). А какие пословицы о труде знаете вы?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: - Кто любит труд, того люди чтут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аленькое дело лучше большого безделья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ало хотеть – надо уметь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Терпенье и труд всё перетрут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Глаза страшатся, а руки делают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Кто любит трудиться, тому без дела не сидится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Труд кормит, а лень портит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: Давайте представим себе на время жизнь без работы: и в школе, и дома никто ничего не делает, в магазинах, больницах, на заводах, на фабриках, на фермах все отдыхают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ети читают стихи. Они в костюмах портнихи, врача, шофёра, учителя, пекаря. Монтаж записан в виде киносюжета.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1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одумайте, что было бы</w:t>
        <w:br/>
        <w:t>Когда б сказал портной:</w:t>
        <w:br/>
        <w:t>- Шить платья мне не хочется,</w:t>
        <w:br/>
        <w:t>Устрою выходной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2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все портные в городе</w:t>
        <w:br/>
        <w:t>За ним ушли домой.</w:t>
        <w:br/>
        <w:t>Ходили б люди голые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улице зимой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3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одумайте, что было бы</w:t>
        <w:br/>
        <w:t>Когда сказал бы врач:</w:t>
        <w:br/>
        <w:t>- Рвать зубы мне не хочется,</w:t>
        <w:br/>
        <w:t>Не буду, хоть ты плачь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4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Больным врачебной помощи</w:t>
        <w:br/>
        <w:t>Не стало б никакой.</w:t>
        <w:br/>
        <w:t>А ты б сидел и мучился</w:t>
        <w:br/>
        <w:t>С подвязанной щекой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5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Подумайте, что было бы, </w:t>
        <w:br/>
        <w:t>Когда б сказал шофёр:</w:t>
        <w:br/>
        <w:t>- Возить людей не хочется, –</w:t>
        <w:br/>
        <w:t>И выключил мотор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6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Троллейбусы, автобусы,</w:t>
        <w:br/>
        <w:t>Засыпаны снежком.</w:t>
        <w:br/>
        <w:t>Рабочие на фабрику</w:t>
        <w:br/>
        <w:t>Ходили бы пешком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7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казал учитель в школе бы:</w:t>
        <w:br/>
        <w:t>- Мне в нынешнем году</w:t>
        <w:br/>
        <w:t>Учить детей не хочется,</w:t>
        <w:br/>
        <w:t>Я в школу не приду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1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Тетради и учебники</w:t>
        <w:br/>
        <w:t>Валялись бы в пыли,</w:t>
        <w:br/>
        <w:t>А мы бы неучёными</w:t>
        <w:br/>
        <w:t>До старости росли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2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думайте, какая бы</w:t>
        <w:br/>
        <w:t>Случилась вдруг беда!</w:t>
        <w:br/>
        <w:t>Но только так не сделает никто и никогда!</w:t>
        <w:br/>
        <w:t>И люди не откажутся от нужного труда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3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Учитель обязательно</w:t>
        <w:br/>
        <w:t>Придёт наутро в класс.</w:t>
        <w:br/>
        <w:t>А пекари старательно </w:t>
        <w:br/>
        <w:t>Хлеб испекут для нас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4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Любое дело выполнят,</w:t>
        <w:br/>
        <w:t>Что им не поручи,</w:t>
        <w:br/>
        <w:t>Портные и сапожники, </w:t>
        <w:br/>
        <w:t>Шофёры и врачи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5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ы все семьёю дружною</w:t>
        <w:br/>
        <w:t>В одной стране живём</w:t>
        <w:br/>
        <w:t>И каждый честно трудится </w:t>
        <w:br/>
        <w:t>На месте на своём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бята исполняют песню “Столяры”, слова О. Высотской, музыка М. Красева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: Приготовьтесь слушать внимательно стихи-загадки, они помогут выявить среди вас знатоков профессий.</w:t>
      </w:r>
    </w:p>
    <w:p>
      <w:pPr>
        <w:pStyle w:val="Normal"/>
        <w:shd w:fill="FFFFFF" w:val="clear"/>
        <w:spacing w:lineRule="atLeast" w:line="299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 Нелегко снимать зверей.</w:t>
        <w:br/>
        <w:t>Заяц просит: -Поскорей!</w:t>
        <w:br/>
        <w:t>- Уколю, - грозится ёж, -</w:t>
        <w:br/>
        <w:t>Если снимка не пришлёшь! (фотограф)</w:t>
      </w:r>
    </w:p>
    <w:p>
      <w:pPr>
        <w:pStyle w:val="Normal"/>
        <w:shd w:fill="FFFFFF" w:val="clear"/>
        <w:spacing w:lineRule="atLeast" w:line="299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 Краску жёлтую, лиловую</w:t>
        <w:br/>
        <w:t>Я в ведёрке растворю</w:t>
        <w:br/>
        <w:t>И домам одежду новую</w:t>
        <w:br/>
        <w:t>К новоселью подарю! (маляр)</w:t>
      </w:r>
    </w:p>
    <w:p>
      <w:pPr>
        <w:pStyle w:val="Normal"/>
        <w:shd w:fill="FFFFFF" w:val="clear"/>
        <w:spacing w:lineRule="atLeast" w:line="299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 Опять зажигает над улицей</w:t>
        <w:br/>
        <w:t>Зелёный огонь светофор,</w:t>
        <w:br/>
        <w:t>И в каждой кабине волнуется</w:t>
        <w:br/>
        <w:t>Надёжный товарищ …(шофёр)</w:t>
      </w:r>
    </w:p>
    <w:p>
      <w:pPr>
        <w:pStyle w:val="Normal"/>
        <w:shd w:fill="FFFFFF" w:val="clear"/>
        <w:spacing w:lineRule="atLeast" w:line="299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 Даже в хмурую погоду</w:t>
        <w:br/>
        <w:t>Эти люди лезут в воду!</w:t>
        <w:br/>
        <w:t>Светит лампа на спине –</w:t>
        <w:br/>
        <w:t>Человек стоит на дне! (водолаз)</w:t>
      </w:r>
    </w:p>
    <w:p>
      <w:pPr>
        <w:pStyle w:val="Normal"/>
        <w:shd w:fill="FFFFFF" w:val="clear"/>
        <w:spacing w:lineRule="atLeast" w:line="299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 Кладёт кирпич за кирпичом</w:t>
        <w:br/>
        <w:t>Растёт этаж за этажом,</w:t>
        <w:br/>
        <w:t>И с каждым часом, с каждым днём</w:t>
        <w:br/>
        <w:t>Всё выше, выше новый дом. (строитель, каменщик)</w:t>
      </w:r>
    </w:p>
    <w:p>
      <w:pPr>
        <w:pStyle w:val="Normal"/>
        <w:shd w:fill="FFFFFF" w:val="clear"/>
        <w:spacing w:lineRule="atLeast" w:line="299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 Пускай лекарство пить не нужно</w:t>
        <w:br/>
        <w:t>Пускай чуть-чуть болят уколы,</w:t>
        <w:br/>
        <w:t>Ты к ней придёшь больной и грустный</w:t>
        <w:br/>
        <w:t>Уйдёшь здоровый и весёлый. ( медсестра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 Ставят ловких две руки</w:t>
        <w:br/>
        <w:t>Каблуки на башмаки.</w:t>
        <w:br/>
        <w:t>И набойки на каблук –</w:t>
        <w:br/>
        <w:t>Тоже дело этих рук! (сапожник)</w:t>
      </w:r>
    </w:p>
    <w:p>
      <w:pPr>
        <w:pStyle w:val="Normal"/>
        <w:shd w:fill="FFFFFF" w:val="clear"/>
        <w:spacing w:lineRule="atLeast" w:line="299" w:before="0" w:after="15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Разыгрывается сценка “Сапожник”.</w:t>
      </w:r>
    </w:p>
    <w:p>
      <w:pPr>
        <w:pStyle w:val="Normal"/>
        <w:shd w:fill="FFFFFF" w:val="clear"/>
        <w:spacing w:lineRule="atLeast" w:line="299" w:before="0" w:after="15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Действующие лица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АПОЖНИК, ВЕДУЩИЙ, ДАША, ВОВКА, ДЕТИ.</w:t>
      </w:r>
    </w:p>
    <w:p>
      <w:pPr>
        <w:pStyle w:val="Normal"/>
        <w:spacing w:lineRule="atLeast" w:line="299" w:before="0" w:after="15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Оборудование: стульчик, табурет, молоток, шило, большая игла с ниткой, тюбик с клеем, фартук, пара туфель, кроссовки, другая обувь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Сапожник в фартуке сидит на стуле, рядом – табурет, на котором разложены инструменты. Сапожник стучит молоточком по туфле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едущий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лоточком тук-тук-тук!</w:t>
        <w:br/>
        <w:t>Целый день под этот стук</w:t>
        <w:br/>
        <w:t>Всех сапожник удивляет</w:t>
        <w:br/>
        <w:t>Мастерством умелых рук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Появляется Даша с туфлями в руках.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т к нему примчалась Даша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аша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и туфли просят каши.</w:t>
        <w:br/>
        <w:t>Вы скорей их посмотрите,</w:t>
        <w:br/>
        <w:t>Если можно, почините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подходит к сапожнику, заглядывает через плечо, наблюдает за тем, что тот делает) 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стер в руки туфли взял,</w:t>
        <w:br/>
        <w:t>Молоточком постучал.</w:t>
        <w:br/>
        <w:t>Здесь зашил и там подклеил</w:t>
        <w:br/>
        <w:t>И обратно их отдал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аш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 получив туфли, ахает, прижимает их к себе и убегает)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уфли просто не узнать,</w:t>
        <w:br/>
        <w:t>Хоть на праздник надевать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едущий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хромал затем друг Вовка,</w:t>
        <w:br/>
        <w:t>На ногах одна кроссовка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оявляется Вовка в одной кроссовке. Ведущий со смехом показывает на босую ногу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вка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чень я люблю футбол,</w:t>
        <w:br/>
        <w:t>Только мне удался гол,</w:t>
        <w:br/>
        <w:t>Как подмётка отвалилась,</w:t>
        <w:br/>
        <w:t>Еле к вам сюда дошёл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Подаёт кроссовку Сапожнику, наблюдает за починкой.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едущий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 ж поможет он и Вовке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апожник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(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ротягивает кроссовки Вовке)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лучай свои кроссовки, </w:t>
        <w:br/>
        <w:t>Поскорей их надевай,</w:t>
        <w:br/>
        <w:t>Аккуратней впредь играй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К Сапожнику подходят другие дети, отдают ему обувь по очереди, уходят.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ак народ весь день идёт,</w:t>
        <w:br/>
        <w:t>Обувь разную несёт:</w:t>
        <w:br/>
        <w:t>Туфли, сапоги, ботинки –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едущий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т у мастера заминки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Опять заглядывает Сапожнику через плечо.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жет, клеит, зашивает,</w:t>
        <w:br/>
        <w:t>Снова всех он обувает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Появляются дети, получают обратно “готовую” обувь.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-под добрых этих рук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лько слышно: “Тук-тук-тук!”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Все выходят на поклон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: Вы, наверное, устали и чуть-чуть бы поиграли. Покажите движение за нами и закончите фразу. (проводится физминутка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рактор водит -…(тракторист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лектричку - …(машинист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ены выкрасил - …(маляр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ску выстругал -…(столяр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доме свет провёл -…(монтёр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шахте трудится -…(шахтёр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жаркой кузнице -…(кузнец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то всё знает -…( молодец)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ти исполняют песню “Всегда найдется дело для умелых рук!” муз. А. Александрова, сл. М. Ивенсона или “Урожай собирай” муз. А. Филиппенко, сл. Т. Волгиной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: Ребята! Давайте посмотрим какие у вас умелые руки!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Релаксация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. (Слайд 23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я хочу, чтобы вы сели так, как вам удобно, расслабьтесь и медленно закройте глаза, сделайте глубокий вдо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тесь вспомнить что-нибудь очень хорошее: ваш успех, победу, удачу, рад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себя в самом прекрасном месте на зем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громный цветущий луг, на нем много растений, зеленая-зеленая тра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себе, что вы сейчас особенно, как никогда счастливы, здоровы, веселы. Ваше тело чувствует себя очень хорошо, вам легко дышится и голова такая свежая, вам приятно, вам нравится это состоя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увствуйте, как в вас входят новые силы, как вам хорош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 себе: «Я хочу, чтобы, уходя из этой комнаты, я взял с собой столько хорошего настроения, здоровья, счастья, сколько захочу, столько, сколько мне нужно для того, чтобы чувствовать себя хорошо и чтобы у меня все получалос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, откройте глаза, медленно-медленно оглянитесь вокруг и, сохраняя свежесть и бодрость хорошего настроения, посмотрите на меня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ем мы с вами говорили на заняти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ло ли полезным для вас сегодняшнее заняти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было важным? интересным?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оводятся конкурсы 1. “Почисти картошку”, 2. “Пришей пуговицу”, 3. “Собери сестрёнку на прогулку”, 4. “Забей гвоздь”.)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ти исполняют песню”Всё сумею сделать” муз.А. Лепина, сл. С. Михалкова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: Молодцы! Вы знакомы со многими профессиями. Правильно их отгадывали, узнавали. Многое умеете делать своими руками. Это и по выставке ваших работ видно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ченики исполняют частушки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ждый город ,каждый дом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здан радостным трудом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ез работы, без труда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построишь города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(последние 2строчки повторяются дважды)</w:t>
      </w:r>
    </w:p>
    <w:p>
      <w:pPr>
        <w:pStyle w:val="Normal"/>
        <w:shd w:fill="FFFFFF" w:val="clear"/>
        <w:spacing w:lineRule="atLeast" w:line="299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ышен грохот под землёй –</w:t>
        <w:br/>
        <w:t>То шахтёр пошёл в забой.</w:t>
        <w:br/>
        <w:t>Без работы, без труда</w:t>
        <w:br/>
        <w:t>Не добудется руда.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.(последние 2строчки повторяются дважды)</w:t>
      </w:r>
    </w:p>
    <w:p>
      <w:pPr>
        <w:pStyle w:val="Normal"/>
        <w:shd w:fill="FFFFFF" w:val="clear"/>
        <w:spacing w:lineRule="atLeast" w:line="299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кскаватор зашагал –</w:t>
        <w:br/>
        <w:t>Будет рыть в степи канал.</w:t>
        <w:br/>
        <w:t>Без работы, без труда</w:t>
        <w:br/>
        <w:t>Не пойдёт в поля вода.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.(последние 2строчки повторяются дважды)</w:t>
      </w:r>
    </w:p>
    <w:p>
      <w:pPr>
        <w:pStyle w:val="Normal"/>
        <w:shd w:fill="FFFFFF" w:val="clear"/>
        <w:spacing w:lineRule="atLeast" w:line="299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корпусах станки стучат –</w:t>
        <w:br/>
        <w:t>Человек работе рад.</w:t>
        <w:br/>
        <w:t>Попевая, шепчет рожь:</w:t>
        <w:br/>
        <w:t>-Без труда не проживёшь!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.(последние 2строчки повторяются дважды)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1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т закончился, ребята</w:t>
        <w:br/>
        <w:t>О профессиях рассказ.</w:t>
        <w:br/>
        <w:t>Выберете вы когда-то</w:t>
        <w:br/>
        <w:t>Подходящую для вас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2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о не будем торопиться</w:t>
        <w:br/>
        <w:t>Можно только помечтать.</w:t>
        <w:br/>
        <w:t>Надо много всем учиться,</w:t>
        <w:br/>
        <w:t>Чтоб специалистом стать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ник 3: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б потом гордились вами,</w:t>
        <w:br/>
        <w:t>Вашей хваткой трудовой,</w:t>
        <w:br/>
        <w:t>Чтобы были мастерами</w:t>
        <w:br/>
        <w:t>Вы в профессии любой!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: Дорогие друзья! Мы провели с вами чудесный праздник. Готовясь к нему, вы многое узнали о труде взрослых.</w:t>
      </w:r>
    </w:p>
    <w:p>
      <w:pPr>
        <w:pStyle w:val="Normal"/>
        <w:shd w:fill="FFFFFF" w:val="clear"/>
        <w:spacing w:lineRule="atLeast" w:line="299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лько тот счастлив, кто своим трудом радует других. Очень важно, чтобы каждый человек выбрал себе дело по душе. О таком человеке говорят, что он – мастер – золотые руки. Я желаю вам правильно выбрать свой путь в жизни. Помните,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что все профессии нужны, все профессии важны!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Анкета "Кем быть, каким быть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Фамилия, им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Какая профессия тебе нравитс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очему тебе нравится эта професс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акими качествами, знаниями и умениями должен обладать человек, выбранной тобой професси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Где бы ты хотел продолжить учиться после окончания школ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Где бы ты хотел работат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Дата заполн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2-540-32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8:57:00Z</dcterms:created>
  <dc:creator>1</dc:creator>
  <dc:description/>
  <dc:language>en-US</dc:language>
  <cp:lastModifiedBy>1</cp:lastModifiedBy>
  <dcterms:modified xsi:type="dcterms:W3CDTF">2015-04-28T18:59:00Z</dcterms:modified>
  <cp:revision>1</cp:revision>
  <dc:subject/>
  <dc:title/>
</cp:coreProperties>
</file>