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ма урока: «Образный строй вышивки»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Цель урока:</w:t>
      </w:r>
      <w:r>
        <w:rPr>
          <w:b w:val="false"/>
          <w:i w:val="false"/>
          <w:sz w:val="24"/>
          <w:szCs w:val="24"/>
        </w:rPr>
        <w:t xml:space="preserve"> познакомить с творчеством народных умельцев старшего поколения; показать применение вышивки в народном костюме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Задачи:</w:t>
      </w:r>
      <w:r>
        <w:rPr>
          <w:b w:val="false"/>
          <w:i w:val="false"/>
          <w:sz w:val="24"/>
          <w:szCs w:val="24"/>
        </w:rPr>
        <w:t xml:space="preserve"> воспитание патриотического отношения к культуре своего народа, привитие любви и уважения к обычаям родного края, развитие художественно-эстетического вкуса и творческого воображения учащихся, развитие образного представления, фантазии, воспитание аккуратности, самодисциплины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орудование:</w:t>
      </w:r>
      <w:r>
        <w:rPr>
          <w:b w:val="false"/>
          <w:i w:val="false"/>
          <w:sz w:val="24"/>
          <w:szCs w:val="24"/>
        </w:rPr>
        <w:t xml:space="preserve"> для учителя – мультимедийный диапроектор, рисунки и иллюстрации, показывающие использование вышивки в национальной одежде, образцы вышивки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ля учащихся – альбом, лист в клетку, фломастеры, цветные карандаши, линейка, ластик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рительный ряд:</w:t>
      </w:r>
      <w:r>
        <w:rPr>
          <w:b w:val="false"/>
          <w:i w:val="false"/>
          <w:sz w:val="24"/>
          <w:szCs w:val="24"/>
        </w:rPr>
        <w:t xml:space="preserve"> репродукции картин: В. Васнецов «Аленушка», «Три царевны подземного царства», «Иван-царевич на Сером волке», М. Врубель «Царевна-Лебедь», Ф. Левицкий «Портрет дочери Агаши в русском костюме», И. Билибин «Вологодская девушка в праздничном наряде», Н. Рерих «Снегурочка», В. Суриков «Сибирская красавица».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рганизация класса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еседа по теме урока: сообщение познавательных сведений, используя презентацию «Образный строй вышивки»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Народные вышивки издавна славятся своим разнообразием и оригинальностью узоров, восхищают нас утонченностью цветовых решений. Они создавались веками и зависят от географического положения страны, её истории и культуры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19 – начале 20 века вышивка широко применялась для украшения народного костюма во всех уголках нашей страны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Для русской вышивки характерны мотивы геометрического, зооморфного и растительного орнамента, расположенного в виде прямых полос, которые подчеркивают край одежды. Вышивкой украшались полотенца, свадебные подзоры, скатерти, праздничные рубахи, белые холщовые сарафаны, головные уборы, платки, легкая верхняя одежда. В красочных орнаментах воплощались изображения фантастических зверей, птиц и растени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изображении орнамента закладывался определенный смысл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прямая горизонтальная линия – это </w:t>
      </w:r>
      <w:r>
        <w:rPr>
          <w:i w:val="false"/>
          <w:sz w:val="24"/>
          <w:szCs w:val="24"/>
        </w:rPr>
        <w:t>поверхность земли</w:t>
      </w:r>
      <w:r>
        <w:rPr>
          <w:b w:val="false"/>
          <w:i w:val="false"/>
          <w:sz w:val="24"/>
          <w:szCs w:val="24"/>
        </w:rPr>
        <w:t>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изонтальная волнистая линия – </w:t>
      </w:r>
      <w:r>
        <w:rPr>
          <w:i w:val="false"/>
          <w:sz w:val="24"/>
          <w:szCs w:val="24"/>
        </w:rPr>
        <w:t>вода</w:t>
      </w:r>
      <w:r>
        <w:rPr>
          <w:b w:val="false"/>
          <w:i w:val="false"/>
          <w:sz w:val="24"/>
          <w:szCs w:val="24"/>
        </w:rPr>
        <w:t>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вертикальная линия – </w:t>
      </w:r>
      <w:r>
        <w:rPr>
          <w:i w:val="false"/>
          <w:sz w:val="24"/>
          <w:szCs w:val="24"/>
        </w:rPr>
        <w:t>дождь</w:t>
      </w:r>
      <w:r>
        <w:rPr>
          <w:b w:val="false"/>
          <w:i w:val="false"/>
          <w:sz w:val="24"/>
          <w:szCs w:val="24"/>
        </w:rPr>
        <w:t>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скрещивающиеся линии – </w:t>
      </w:r>
      <w:r>
        <w:rPr>
          <w:i w:val="false"/>
          <w:sz w:val="24"/>
          <w:szCs w:val="24"/>
        </w:rPr>
        <w:t>огонь и молния</w:t>
      </w:r>
      <w:r>
        <w:rPr>
          <w:b w:val="false"/>
          <w:i w:val="false"/>
          <w:sz w:val="24"/>
          <w:szCs w:val="24"/>
        </w:rPr>
        <w:t>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треугольники – </w:t>
      </w:r>
      <w:r>
        <w:rPr>
          <w:i w:val="false"/>
          <w:sz w:val="24"/>
          <w:szCs w:val="24"/>
        </w:rPr>
        <w:t>горы</w:t>
      </w:r>
      <w:r>
        <w:rPr>
          <w:b w:val="false"/>
          <w:i w:val="false"/>
          <w:sz w:val="24"/>
          <w:szCs w:val="24"/>
        </w:rPr>
        <w:t xml:space="preserve">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Фигуры в виде ромба, квадрата или круга обозначали источники света – </w:t>
      </w:r>
      <w:r>
        <w:rPr>
          <w:i w:val="false"/>
          <w:sz w:val="24"/>
          <w:szCs w:val="24"/>
        </w:rPr>
        <w:t>солнце и луну</w:t>
      </w:r>
      <w:r>
        <w:rPr>
          <w:b w:val="false"/>
          <w:i w:val="false"/>
          <w:sz w:val="24"/>
          <w:szCs w:val="24"/>
        </w:rPr>
        <w:t xml:space="preserve">. Ромб символизировал также и </w:t>
      </w:r>
      <w:r>
        <w:rPr>
          <w:i w:val="false"/>
          <w:sz w:val="24"/>
          <w:szCs w:val="24"/>
        </w:rPr>
        <w:t>плодородие</w:t>
      </w:r>
      <w:r>
        <w:rPr>
          <w:b w:val="false"/>
          <w:i w:val="false"/>
          <w:sz w:val="24"/>
          <w:szCs w:val="24"/>
        </w:rPr>
        <w:t xml:space="preserve">, а точки между линиями – </w:t>
      </w:r>
      <w:r>
        <w:rPr>
          <w:i w:val="false"/>
          <w:sz w:val="24"/>
          <w:szCs w:val="24"/>
        </w:rPr>
        <w:t>зерна</w:t>
      </w:r>
      <w:r>
        <w:rPr>
          <w:b w:val="false"/>
          <w:i w:val="false"/>
          <w:sz w:val="24"/>
          <w:szCs w:val="24"/>
        </w:rPr>
        <w:t>, брошенные в землю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лнце</w:t>
      </w:r>
      <w:r>
        <w:rPr>
          <w:b w:val="false"/>
          <w:i w:val="false"/>
          <w:sz w:val="24"/>
          <w:szCs w:val="24"/>
        </w:rPr>
        <w:t xml:space="preserve"> за тысячелетия получило великое множество вариантов изображения. К ним относятся и разнообразные кресты – как в круге, так и без него. Некоторые кресты в круге очень похожи на изображение колеса, и это неспроста: человек видел, как солнце двигалось, то есть «катилось» по небу, как огненное колесо. Вечное движение небесного светила было отмечено крючковатым крестом, свастикой. Свастика обозначала не только движущееся солнце, но и пожелание благополучия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Дерево</w:t>
      </w:r>
      <w:r>
        <w:rPr>
          <w:b w:val="false"/>
          <w:i w:val="false"/>
          <w:sz w:val="24"/>
          <w:szCs w:val="24"/>
        </w:rPr>
        <w:t xml:space="preserve"> (чаще всего ёлочка) – символ взаимосвязи всего в мире, символ долгой жизни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Цветок</w:t>
      </w:r>
      <w:r>
        <w:rPr>
          <w:b w:val="false"/>
          <w:i w:val="false"/>
          <w:sz w:val="24"/>
          <w:szCs w:val="24"/>
        </w:rPr>
        <w:t xml:space="preserve"> – символ чистоты и непорочности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Круги</w:t>
      </w:r>
      <w:r>
        <w:rPr>
          <w:b w:val="false"/>
          <w:i w:val="false"/>
          <w:sz w:val="24"/>
          <w:szCs w:val="24"/>
        </w:rPr>
        <w:t xml:space="preserve"> – символ плодородия, материнств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ираль</w:t>
      </w:r>
      <w:r>
        <w:rPr>
          <w:b w:val="false"/>
          <w:i w:val="false"/>
          <w:sz w:val="24"/>
          <w:szCs w:val="24"/>
        </w:rPr>
        <w:t xml:space="preserve"> – символ мудрости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Петух </w:t>
      </w:r>
      <w:r>
        <w:rPr>
          <w:b w:val="false"/>
          <w:i w:val="false"/>
          <w:sz w:val="24"/>
          <w:szCs w:val="24"/>
        </w:rPr>
        <w:t>почитался на Руси как птица вещая, прогонявшая мрак ночи и приветствующая восход солнц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усский народный костюм состоит из белой рубахи (поневы) с рукавами, покрытыми ткаными узорами и передника (занавеска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аздничные нарядные передники украшались вышивкой, цветными лентами, кумачом и заканчивались цветным кружевом или бахромой. Декоративные полотенца «рушники», служившие дарами невесты родне жениха на свадьбе и главным украшением на большие праздники, имели те же вышитые узоры, что и передники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уществует предположение, что вышивкой украшались те части костюма, через которые злые силы могли проникнуть к телу человека. Отсюда и основное значение вышивки в древности – охранительное. Охранительным узором вышивались ворот, манжеты, подол, разрез горловины. Сама ткань считалась непроницаемой для злых духов. Поэтому важно было защитить те места, где кончалась заколдованная ткань одежды и начиналось тело человека. Вышивка выполнялась в основном нитками красного цвета и всех его оттенков, ему придавалось особое значени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ышивка на одежде, её символические узоры связывали человека с окружающим его миром природы, добрым и злым, хорошо знакомым и всегда новым для него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изведения народного декоративного искусства хранятся во многих музеях страны и по-прежнему восхищают нас своей красотой. В наше время в вышивании прекрасно соединяются традиционное и современное творческие начала. Нынешние мастера используют старинные швы, а также создают новые декоративные швы и композици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Композиция</w:t>
      </w:r>
      <w:r>
        <w:rPr>
          <w:b w:val="false"/>
          <w:i w:val="false"/>
          <w:sz w:val="24"/>
          <w:szCs w:val="24"/>
        </w:rPr>
        <w:t xml:space="preserve"> – это объединение элементов изображения в одно художественное целое, имеющее единую форму и содержание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а и содержание зависят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того, какие швы будут использованы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назначения изделия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расположения узора на изделии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выбора цвета для его выполнения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характера и расположения композиции зависит выбор орнамент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рнамент</w:t>
      </w:r>
      <w:r>
        <w:rPr>
          <w:b w:val="false"/>
          <w:i w:val="false"/>
          <w:sz w:val="24"/>
          <w:szCs w:val="24"/>
        </w:rPr>
        <w:t xml:space="preserve"> – последовательное повторение отдельных узоров или целой групп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вторяющиеся элементы в орнаменте называются </w:t>
      </w:r>
      <w:r>
        <w:rPr>
          <w:i w:val="false"/>
          <w:sz w:val="24"/>
          <w:szCs w:val="24"/>
        </w:rPr>
        <w:t>раппорто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 выполнении орнамента используют следующую технику вышивки: счетные швы, крест или полукрест, счетную гладь, роспись, гобелен и др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актическая работ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пользуя образцы орнаментов, выполнить зарисовку орнамента на листе в клетку красным фломастером или красным карандашо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тог урока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Экспресс-просмотр завершенных работ и оценивание. Уборка рабочих мест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5.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машнее задание:</w:t>
      </w:r>
      <w:r>
        <w:rPr>
          <w:b w:val="false"/>
          <w:i w:val="false"/>
          <w:sz w:val="24"/>
          <w:szCs w:val="24"/>
        </w:rPr>
        <w:t xml:space="preserve"> дополнить рисунок другим цветом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96"/>
      <w:szCs w:val="9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5:32:00Z</dcterms:created>
  <dc:creator>Александра</dc:creator>
  <dc:description/>
  <cp:keywords/>
  <dc:language>en-US</dc:language>
  <cp:lastModifiedBy>Александра</cp:lastModifiedBy>
  <dcterms:modified xsi:type="dcterms:W3CDTF">2010-03-31T18:16:00Z</dcterms:modified>
  <cp:revision>4</cp:revision>
  <dc:subject/>
  <dc:title/>
</cp:coreProperties>
</file>