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9355" w:type="dxa"/>
            <w:tcBorders/>
            <w:vAlign w:val="center"/>
          </w:tcPr>
          <w:tbl>
            <w:tblPr>
              <w:tblW w:w="9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6"/>
            </w:tblGrid>
            <w:tr>
              <w:trPr>
                <w:trHeight w:val="9216" w:hRule="atLeast"/>
              </w:trPr>
              <w:tc>
                <w:tcPr>
                  <w:tcW w:w="94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36"/>
                      <w:szCs w:val="36"/>
                      <w:lang w:eastAsia="ru-RU"/>
                    </w:rPr>
                    <w:t>Портрет выпускника  основной школы по ФГОС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36"/>
                      <w:szCs w:val="3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ind w:firstLine="70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- любящий свой край и своё Отечество,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>знающий русский и родной язык, уважающий свой народ, его культуру и духовные традиции;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 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70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- осознающий и принимающий ценности человеческой жизни, семьи,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>гражданского общества, многонационального российского народа, человечества; 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70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- активно и заинтересованно познающий мир,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>осознающий ценность труда, науки и творчества;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70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- умеющий учиться,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>осознающий важность образования и самообразования для жизни и деятельности, способный применять полученные знания на практике;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 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70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- социально активный,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>уважающий закон и правопорядок,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соизмеряющий свои поступки с нравственными ценностями, осознающий свои обязанности перед семьёй, обществом, Отечеством; 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70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- уважающий других людей,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>умеющий вести конструктивный диалог, достигать взаимопонимания, сотрудничать для достижения общих результатов;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0"/>
                    <w:ind w:firstLine="70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>- осознанно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выполняющий правила здорового и экологически целесообразного образа жизни, безопасного для человека и окружающей его среды;  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70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>- ориентирующийся в мире профессий, понимающий значение профессиональной деятельности для человека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8"/>
                      <w:szCs w:val="28"/>
                      <w:u w:val="single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>в интересах устойчивого развития общества и природы.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Послание Президента РФ  2014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005f0431005f044b005f0447005f043d005f044b005f0439005f005fchar1char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005f0431005f044b005f0447005f043d005f044b005f04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1:17:00Z</dcterms:created>
  <dc:creator>Арапов</dc:creator>
  <dc:description/>
  <cp:keywords/>
  <dc:language>en-US</dc:language>
  <cp:lastModifiedBy>ЗАВУЧ</cp:lastModifiedBy>
  <cp:lastPrinted>2014-09-12T10:21:00Z</cp:lastPrinted>
  <dcterms:modified xsi:type="dcterms:W3CDTF">2014-09-12T02:21:00Z</dcterms:modified>
  <cp:revision>4</cp:revision>
  <dc:subject/>
  <dc:title/>
</cp:coreProperties>
</file>