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>Тема урока:</w:t>
      </w:r>
      <w:r>
        <w:rPr>
          <w:sz w:val="36"/>
          <w:szCs w:val="36"/>
        </w:rPr>
        <w:t xml:space="preserve"> «Поэзия кубанского поэта И.Ф.Варав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b/>
          <w:i/>
          <w:sz w:val="28"/>
          <w:szCs w:val="28"/>
        </w:rPr>
        <w:t>Цель урока:</w:t>
      </w:r>
      <w:r>
        <w:rPr>
          <w:sz w:val="28"/>
          <w:szCs w:val="28"/>
        </w:rPr>
        <w:t xml:space="preserve"> познакомить со стихотворениями поэта, воспитывать патриотизм, чувство любви к своей малой Родине, развивать навыки выразительного чтения, творческие способности детей, внимание к образным средствам языка, развивать умение выражать свои чувства по отношению к прочитанно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ртрет И.Ф.Вараввы, сборники стихов, рисунки детей,словарь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  <w:tab/>
        <w:t>Актуализация знан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ыставка рисунк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ему посвящена наша выставка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Самоопределение к деятельност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ется несколько портретов ,    среди них портрет Вараввы. Учащиеся называют поэтов  и возникает вопрос 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годня мы с вами познакомимся еще с одним кубанским поэтом И.Ф.Вараввой, и будем читать его стих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Работа над новым материалом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Рассказ учителя о творчестве поэта И. Ф. Вараввы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Весной 1942 года со школьной скамьи Иван Варавва вступает в Староминский истребительный районный батальон - командиром молодежной группы в отряд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енью того же года участвует в обороне Кавказа, принимая первый бой с врагами под Хадыжами на передовой линии черноморских  морских моряков и пограничник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Весной 1943 года в составе 308-го стрелкового полка и отдельного минометного батальона на 9-й стрелковой дивизии оперативных внутренних войск НКВД минометчиком принимает участие в освобождении Кубани от немецко-фашистских захватчиков. По рассказам ветеранов, дивизия эта была сформирована из работников московской, тульской, пензенской, ростовской милиции. В нее влились молодежные диверсионные группы, подготовленные для заброски в тыл врага, среди которых ранее была и Зоя Космодемьянска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д столицей Крымской в районе высоты «Сопка Героев» Иван Варавва был ранен и тяжело контужен. За разведку боем награжден орденом Красной Звезды.</w:t>
      </w:r>
    </w:p>
    <w:p>
      <w:pPr>
        <w:pStyle w:val="Normal"/>
        <w:ind w:firstLine="567"/>
        <w:rPr/>
      </w:pPr>
      <w:r>
        <w:rPr>
          <w:sz w:val="28"/>
          <w:szCs w:val="28"/>
        </w:rPr>
        <w:t>В составе 290-го Новороссийского мотострелкового полка внутренних войск участвует в боях за город Новороссийск. «Полком брали новороссийский элеватор и вокзал. На нашем пути и ныне стоит разбитый обгорелый вагон - памятник»,- вспоминает поэт. В новороссийских боях он награжден медалью «За отвагу».</w:t>
      </w:r>
    </w:p>
    <w:p>
      <w:pPr>
        <w:pStyle w:val="Normal"/>
        <w:ind w:firstLine="567"/>
        <w:rPr/>
      </w:pPr>
      <w:r>
        <w:rPr>
          <w:sz w:val="28"/>
          <w:szCs w:val="28"/>
        </w:rPr>
        <w:t>Ближе к концу войны - на боевом пути к Берлину, в Польше - сержант Варавва и Люблин, а при штурме крепости и взятия города Познань в боевой обстановке назначается комсоргом роты автоматчиков 145-го Познанского мотострелкового полка внутренних войск НКВД -МВД. За бои в Польской Республике награжден орденом Отечественной войны второй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у завершил в Берлине двадцатилетним старшим сержантом роты автоматчиков. Расписался на стене рейхстага. В мае 1945 года в составе спецгрупп внутренних войск производил «зачистку» Берлина от укрывшихся фашистов СС и военных преступников.</w:t>
      </w:r>
    </w:p>
    <w:p>
      <w:pPr>
        <w:pStyle w:val="Normal"/>
        <w:rPr/>
      </w:pPr>
      <w:r>
        <w:rPr>
          <w:sz w:val="28"/>
          <w:szCs w:val="28"/>
        </w:rPr>
        <w:t>Из Центрального музея внутренних войск в Москве поэту пришло письмо: «Уважаемый Иван Федорович! Мы давно ищем возможности установить с Вами связь.... Сейчас, получив уточненный адрес, надеемся, что Вы откликнетесь на нашу просьбу. Ваше имя нам давно знакомо по многотиражной газете 9-й дивизии войск НКВД «За Советскую Родину», где под рубрикой «Красноармейское творчество» печатались Ваши стихи. Помните?...»</w:t>
      </w:r>
    </w:p>
    <w:p>
      <w:pPr>
        <w:pStyle w:val="Normal"/>
        <w:ind w:firstLine="567"/>
        <w:rPr/>
      </w:pPr>
      <w:r>
        <w:rPr>
          <w:sz w:val="28"/>
          <w:szCs w:val="28"/>
        </w:rPr>
        <w:t>Иван Варавва готовит для отправки в музей экспонаты: записную книжку с рисунками погибшего в Познани комсорга роты автоматчиков, командира взвода лейтенанта Украинцева, военный планшет, книгу «Казачий кобзарь», фотографии. Ныне капитан запаса, поэт Иван Федорович Варавва – лауреат литературной премии имени Александра Твардовского, почетный академик университета культуры, народный поэт Республики Адыг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Выразительное чтение учителем стихотвор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Зёрнам отпущено вволю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Света, тепла и огня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Снова в багряное поле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Кличет дорога меня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Вновь затуманилась слива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Синим дождём налилась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Тянет в большие разливы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Поля пшеничного власть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И над зубьём частокола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Вишня дозрела уже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Радость, как хлебное поле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Заколосилась в душе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Пёстрая птица из детства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Дразнит меня: «Уду-ду!»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Я, не успев оглядеться,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В хлебное царство иду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В ливнях зерна золотого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Пляшет дорожная пыль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Дома к порогу подкову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Я на удачу прибил.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Лексическая работа. Работа со словар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вам не понят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чет-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кол - изгоро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ья частокола - верхняя заостренная часть изгор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рела - посп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ни зерна золотого - дождь из поспевшего зерн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4)Работа над содерж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ие картины вы представили себе во время чтения стихотворения?</w:t>
      </w:r>
    </w:p>
    <w:p>
      <w:pPr>
        <w:pStyle w:val="Normal"/>
        <w:rPr/>
      </w:pPr>
      <w:r>
        <w:rPr>
          <w:sz w:val="28"/>
          <w:szCs w:val="28"/>
        </w:rPr>
        <w:t>- Какое время года описывает поэт?</w:t>
      </w:r>
    </w:p>
    <w:p>
      <w:pPr>
        <w:pStyle w:val="Normal"/>
        <w:rPr/>
      </w:pPr>
      <w:r>
        <w:rPr>
          <w:sz w:val="28"/>
          <w:szCs w:val="28"/>
        </w:rPr>
        <w:t>- Как вы думаете, какая стоит погода?</w:t>
      </w:r>
    </w:p>
    <w:p>
      <w:pPr>
        <w:pStyle w:val="Normal"/>
        <w:rPr/>
      </w:pPr>
      <w:r>
        <w:rPr>
          <w:sz w:val="28"/>
          <w:szCs w:val="28"/>
        </w:rPr>
        <w:t>- Что автор говорит о зерне?</w:t>
      </w:r>
    </w:p>
    <w:p>
      <w:pPr>
        <w:pStyle w:val="Normal"/>
        <w:rPr/>
      </w:pPr>
      <w:r>
        <w:rPr>
          <w:sz w:val="28"/>
          <w:szCs w:val="28"/>
        </w:rPr>
        <w:t>- С чем он сравнивает спелую сливу?</w:t>
      </w:r>
    </w:p>
    <w:p>
      <w:pPr>
        <w:pStyle w:val="Normal"/>
        <w:rPr/>
      </w:pPr>
      <w:r>
        <w:rPr>
          <w:sz w:val="28"/>
          <w:szCs w:val="28"/>
        </w:rPr>
        <w:t>- Почему с синим дождем?</w:t>
      </w:r>
    </w:p>
    <w:p>
      <w:pPr>
        <w:pStyle w:val="Normal"/>
        <w:rPr/>
      </w:pPr>
      <w:r>
        <w:rPr>
          <w:sz w:val="28"/>
          <w:szCs w:val="28"/>
        </w:rPr>
        <w:t>- Что значит затуманилось?</w:t>
      </w:r>
    </w:p>
    <w:p>
      <w:pPr>
        <w:pStyle w:val="Normal"/>
        <w:rPr/>
      </w:pPr>
      <w:r>
        <w:rPr>
          <w:sz w:val="28"/>
          <w:szCs w:val="28"/>
        </w:rPr>
        <w:t>- Как вы понимаете, слово налилась?</w:t>
      </w:r>
    </w:p>
    <w:p>
      <w:pPr>
        <w:pStyle w:val="Normal"/>
        <w:rPr/>
      </w:pPr>
      <w:r>
        <w:rPr>
          <w:sz w:val="28"/>
          <w:szCs w:val="28"/>
        </w:rPr>
        <w:t>- С чем сравнивает свою радость?</w:t>
      </w:r>
    </w:p>
    <w:p>
      <w:pPr>
        <w:pStyle w:val="Normal"/>
        <w:rPr/>
      </w:pPr>
      <w:r>
        <w:rPr>
          <w:sz w:val="28"/>
          <w:szCs w:val="28"/>
        </w:rPr>
        <w:t>- Кто из вас был в поле во время созревания урожая?</w:t>
      </w:r>
    </w:p>
    <w:p>
      <w:pPr>
        <w:pStyle w:val="Normal"/>
        <w:rPr/>
      </w:pPr>
      <w:r>
        <w:rPr>
          <w:sz w:val="28"/>
          <w:szCs w:val="28"/>
        </w:rPr>
        <w:t>- Как оно выглядит?</w:t>
      </w:r>
    </w:p>
    <w:p>
      <w:pPr>
        <w:pStyle w:val="Normal"/>
        <w:rPr/>
      </w:pPr>
      <w:r>
        <w:rPr>
          <w:sz w:val="28"/>
          <w:szCs w:val="28"/>
        </w:rPr>
        <w:t>- Какими были колосья созревшей пше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Творческое зад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писать картину родной природы, о которой шла речь в стихотворении?</w:t>
        <w:br/>
        <w:t>Дети выполняют рисунки или словами описывают возможные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Итог урока.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ие краски вы выбрали для своей картины?</w:t>
      </w:r>
    </w:p>
    <w:p>
      <w:pPr>
        <w:pStyle w:val="Normal"/>
        <w:rPr/>
      </w:pPr>
      <w:r>
        <w:rPr>
          <w:sz w:val="28"/>
          <w:szCs w:val="28"/>
        </w:rPr>
        <w:t>- Почему?</w:t>
      </w:r>
    </w:p>
    <w:p>
      <w:pPr>
        <w:pStyle w:val="Normal"/>
        <w:rPr/>
      </w:pPr>
      <w:r>
        <w:rPr>
          <w:sz w:val="28"/>
          <w:szCs w:val="28"/>
        </w:rPr>
        <w:t>- Какое настроение будет у вашей иллюстрации?</w:t>
      </w:r>
    </w:p>
    <w:p>
      <w:pPr>
        <w:pStyle w:val="Normal"/>
        <w:rPr/>
      </w:pPr>
      <w:r>
        <w:rPr>
          <w:sz w:val="28"/>
          <w:szCs w:val="28"/>
        </w:rPr>
        <w:t>- Почему?</w:t>
      </w:r>
    </w:p>
    <w:p>
      <w:pPr>
        <w:pStyle w:val="Normal"/>
        <w:rPr/>
      </w:pPr>
      <w:r>
        <w:rPr>
          <w:sz w:val="28"/>
          <w:szCs w:val="28"/>
        </w:rPr>
        <w:t>- Удалось ли вам проникнуть в душу поэ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знать его мысли, чув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ть наизусть любое стихотворение И.Ф.Варав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5" w:right="994" w:gutter="0" w:header="0" w:top="11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6:18:00Z</dcterms:created>
  <dc:creator>Василенко</dc:creator>
  <dc:description/>
  <cp:keywords/>
  <dc:language>en-US</dc:language>
  <cp:lastModifiedBy>Admin</cp:lastModifiedBy>
  <cp:lastPrinted>2009-03-10T22:38:00Z</cp:lastPrinted>
  <dcterms:modified xsi:type="dcterms:W3CDTF">2015-04-28T18:19:00Z</dcterms:modified>
  <cp:revision>5</cp:revision>
  <dc:subject/>
  <dc:title>Муниципальное общеобразовательное учреждение</dc:title>
</cp:coreProperties>
</file>