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к чаю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Цели и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витие привычки здорового образа жизни, правильного питания и употребления ч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качественной продукцией Краснодарского ч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тереса к историческому прошлому, народным традициям чаепития, целебным свойствам ча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720"/>
        <w:rPr>
          <w:sz w:val="28"/>
          <w:szCs w:val="28"/>
        </w:rPr>
      </w:pPr>
      <w:r>
        <w:rPr>
          <w:sz w:val="28"/>
          <w:szCs w:val="28"/>
        </w:rPr>
        <w:t>плакаты с пословицами о ча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старины: вышитые салфетки, скатерти, рушники, самова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720"/>
        <w:rPr>
          <w:sz w:val="28"/>
          <w:szCs w:val="28"/>
        </w:rPr>
      </w:pPr>
      <w:r>
        <w:rPr>
          <w:sz w:val="28"/>
          <w:szCs w:val="28"/>
        </w:rPr>
        <w:t xml:space="preserve">коллекция сортов Краснодарского чая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внеклассного мероприят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 ученик</w:t>
      </w:r>
      <w:r>
        <w:rPr>
          <w:sz w:val="28"/>
          <w:szCs w:val="28"/>
        </w:rPr>
        <w:t>:</w:t>
        <w:tab/>
        <w:t>Не толпитесь у дверей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ходите поскоре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дут вас с чаем, ребятишки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баранки, и коврижк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 ученик</w:t>
      </w:r>
      <w:r>
        <w:rPr>
          <w:sz w:val="28"/>
          <w:szCs w:val="28"/>
        </w:rPr>
        <w:t>:</w:t>
        <w:tab/>
        <w:t>Это все для вас, гости дорогие!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ачи, ватрушки, пушк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етайте, разбирайт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адким чаем запивайт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3 ученик</w:t>
      </w:r>
      <w:r>
        <w:rPr>
          <w:sz w:val="28"/>
          <w:szCs w:val="28"/>
        </w:rPr>
        <w:t>:</w:t>
        <w:tab/>
        <w:t>Все на праздник к нам спешите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друзей с собой ведите!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гостей мы угощаем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Ароматным Краснодарским чае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се трое</w:t>
      </w:r>
      <w:r>
        <w:rPr>
          <w:sz w:val="28"/>
          <w:szCs w:val="28"/>
        </w:rPr>
        <w:t>:</w:t>
        <w:tab/>
        <w:t>К нам, смотри, не опозда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не то остынет ча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ab/>
        <w:t>Все мы - граждане большого государства. Наша малая родина – Кубань, чудесный благодатный край. Край заснеженных гор и золотых хлебных полей, привольных степей и цветущих садов. Край, в котором живут замечательные люди: хлеборобы, животноводы, садоводы, рабочие заводов, врачи и учителя, ученые и спортсмены, художники и поэты… Все они стремятся сделать нашу Кубань еще лучше, еще богаче, красивее. Продукция Кубани отличается высоким качеством.</w:t>
      </w:r>
    </w:p>
    <w:p>
      <w:pPr>
        <w:pStyle w:val="Style17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с всех приглашаю на чаепитие, но сначала я предлагаю провести исследовательскую работу на качество чая, производившегося  на Кубани.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Доклад ученика на тему «чай»)  Краснодарский чай – экологически чистый, высокого качества ча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 –   это прекрасный, полезный напиток, пришедший к нам из далеких времен. Чай хорошо утоляет жажду, снимает усталость, придает бодрость, поднимает настроение. Для многих народов он так же необходим и ничем незаменим, как хлеб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Ученые давно установили, что в чае содержатся полезные вещества. Они укрепляют сосуды мозга, улучшают работу сердца, повышают умственную и физическую способность человека. Чай усилива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sz w:val="28"/>
          <w:szCs w:val="28"/>
        </w:rPr>
        <w:t>сопротивляемость организма простуде, инфекционным заболевания воспалительным процесс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олнечных ожогах помогают компрессы им примочки из настоя      теплого ч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Северный Кубанский чай получает высокую оценку профессионалов: он экологически чистый, высокого кач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убани собирают  супер-чай: майско - июньские листочки ценятся выше других. Они нежнее и ароматнее, особенно, если заваривать их вскоре после сбора. Зелёный чай нужно заливать 60- градусной водой, а чёрный – почти кипятком. И тем не менее урожай собирают 3 раза в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йный лист на Кубани собирают через каждые 10-20 дней с середины апреля по октябр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боре чая обрывают не весь лишь самые молодые, мягкие и сочные листочки, только-только распустившие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езанные ветки и опилки используются на чайных плантациях края в качестве экологически чистых удобрений для чайных плант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чая производится как вручную, так и техникой. Производительность сбора с помощью техники в 20 раз превышает производительность ручного, при этом не снижает качество собранного лис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чай растёт в тёмное время суток, необходимо, чтобы ночью было 16 градусов теп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инский чай второй год подряд признан лучшим на Международной выставке продуктов питания, напитков и сырья «Продэкспо – 2012г» в Моск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 1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ай горячий, ароматный.      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а вкус весьма приятный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недуги исцеляе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усталость погоняе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лы новые дае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друзей за стол зове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благодарностью весь мир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авит чудо - эликсир.                               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ab/>
        <w:t>Одна из старинных китайских легенд так рассказывает о происхождении чая. Давным–давно пастухи заметили, что стоит овцам пощипать листьев вечнозеленого растения, растущего в горах, как они начинают резвиться и легко взбираются на кручи. Пастухи решили испробовать чудодейственную силу листьев на себе. Они высушили их, заварили в кипятке, как это делали с другими лекарственными травами, и стали пить ароматный настой, ощущая мгновенный прилив сил.</w:t>
      </w:r>
    </w:p>
    <w:p>
      <w:pPr>
        <w:pStyle w:val="Normal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впервые чай стали пить в Китае, где он известен с древних времен. Чай там ценился очень высоко. Императоры дарили его своим вельможам за особые заслуги. Во дворце этот напиток пили во время торжественных придворных церемоний. Поэты воспевали чай в стихах.</w:t>
      </w:r>
    </w:p>
    <w:p>
      <w:pPr>
        <w:pStyle w:val="Normal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Выращивание и изготовление чая в Китае было окружено такой же тайной, как и производство шелка, фарфора, бумаги… Чайные плантации скрывались от чужеземцев. Китайские купцы продавали чай во многих стра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то больше знает названий чая»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правильный ответ – сушка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итель:  Итак, чай начал свое триумфальное шествие по миру. А как чай попал в Россию?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sz w:val="28"/>
          <w:szCs w:val="28"/>
        </w:rPr>
        <w:tab/>
        <w:t>В 1638 году русские послы гостили у монгольского правителя Алтан-хану. Провожая их, хан подарил царю связку пушнины – мех соболя, барса, бобра изумительный черный атлас, вышитый золотом  серебром, а также 200 пакетов с надписью «бахча». «Чай для завтрака» – так перевели царю эти слова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ившись в Москву и вручая царю дорогие ханские дары, послы с опаской передали ему пакеты с сушеными листьями, ссылаясь на утверждение монголов об их целебной силе. Лекарь испробовал действие отвара на больном, и тот подтвердил, что ему полегчало. Вот и стал лечить этим питьем царя и его приближенных.</w:t>
      </w:r>
    </w:p>
    <w:p>
      <w:pPr>
        <w:pStyle w:val="Normal"/>
        <w:tabs>
          <w:tab w:val="clear" w:pos="708"/>
          <w:tab w:val="left" w:pos="2340" w:leader="none"/>
        </w:tabs>
        <w:ind w:left="1080" w:hanging="0"/>
        <w:jc w:val="both"/>
        <w:rPr/>
      </w:pPr>
      <w:r>
        <w:rPr>
          <w:sz w:val="28"/>
          <w:szCs w:val="28"/>
        </w:rPr>
        <w:t>Для бедных людей чай был почти недоступен. Многие простые люди даже не знали, как заваривать чай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инсценировка стихотворения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 привез мне барин чаю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елел его сварить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 я отроду не знаю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оклятый чай  варить!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зял тогда налил водички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инул чай я весь в горшок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приправил перцем, луком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етрушки корешок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ти с барином плевались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 он ажно озверел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, отправил на конюшню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ня выпороть велел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 думал, удивлялся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же мог не угодить?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потом-то догадался –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ай забыл я посолить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Объявляется конкурс загадок. За отгадку – приз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рюхе – бан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осу – решето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голове – пупок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одна рук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та на спин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, как снег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айник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ести у всех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от попал –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Там пропа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7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хар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на сковородку наливаю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четверо сгибаю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в сметану макают?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блин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рху дыра. Снизу дыр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А посередине – огонь да вода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самовар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жек четыре. Шляпок одн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ен, коль стане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Чаевничать вся семь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стол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енькое, сдобное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есико съедобно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одна тебя не съе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ю ребятам всем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бублик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ветом желт и ароматен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й кладут, и чай приятен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очень кислый он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зовут его …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лимон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sz w:val="28"/>
          <w:szCs w:val="28"/>
        </w:rPr>
        <w:t>Учитель:</w:t>
        <w:tab/>
        <w:t xml:space="preserve">В 18 веке в России изобрели самовар. Внутри самовара находилась труба. В нее засыпали сосновые шишки или сухие щепки, древесный уголь. И поджигали лучиной, раздували огонь, и вода закипала. Сверху самовара имеется приспособление для установки заварного чайника. С появлением самовара родился добрый обычай: всей семьей собираться за столом с кипящим самоваром. За чаем обсуждали новости, решали семейные де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sz w:val="28"/>
          <w:szCs w:val="28"/>
        </w:rPr>
        <w:t>Ученик 3:</w:t>
      </w:r>
      <w:r>
        <w:rPr>
          <w:sz w:val="28"/>
          <w:szCs w:val="28"/>
        </w:rPr>
        <w:tab/>
        <w:t xml:space="preserve">              Посидеть за самоваром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ы мы наверняк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ким солнечным пожаром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него горят бок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овар гудит, шуми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ко с виду он серди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потолка пускает пар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ш красавец – самовар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овар пыхтит, искрится –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Щедрый, круглый, золото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заряет наши лица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своею доброто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sz w:val="28"/>
          <w:szCs w:val="28"/>
        </w:rPr>
        <w:t>Конкурс   «Кто быстрей соберет шишки для самовара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4:</w:t>
      </w:r>
      <w:r>
        <w:rPr>
          <w:sz w:val="28"/>
          <w:szCs w:val="28"/>
        </w:rPr>
        <w:tab/>
        <w:t>А самовар, как верный друг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споры слушал молчаливо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ар струистый выпускал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ль вдруг на наш рассказ бессвязный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ой-то музыкою странной,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собеседник отвеча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ченик 5:</w:t>
      </w:r>
      <w:r>
        <w:rPr>
          <w:sz w:val="28"/>
          <w:szCs w:val="28"/>
        </w:rPr>
        <w:tab/>
        <w:t>Я хочу открыть секре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лезный дать совет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хворь с кем приключится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ем можете лечитьс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ченик 6:</w:t>
      </w:r>
      <w:r>
        <w:rPr>
          <w:sz w:val="28"/>
          <w:szCs w:val="28"/>
        </w:rPr>
        <w:tab/>
        <w:t>Чай всех снадобий полезней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от болезне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й в жару нас освежае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 морозы согревает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ченик 7:</w:t>
      </w:r>
      <w:r>
        <w:rPr>
          <w:sz w:val="28"/>
          <w:szCs w:val="28"/>
        </w:rPr>
        <w:tab/>
        <w:t>И сопливость переборет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 усталостью поспорит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ушит любой недуг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й здоровью – лучший друг!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предели на вкус, что добавлено в чай»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щимся предлагают попробовать чай с добавлением лимона, ромашки, мяты, шиповника, малины, 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Что ты знаешь о чае?»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гадай из какого произведения эти строки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белой табуреточке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на вышитой салфеточке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вар стоит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но жар гори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ыхтит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а бабу поглядывает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К.И. Чуковский «Федорино горе»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Муха по полю пошл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ха денежку нашл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шла муха на базар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купила самовар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иходите, тараканы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вас чаем угощу!»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К.И. Чуковский «Муха – Цокотуха»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хочу напиться чаю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 самовару подбегаю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о пузатый от меня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>бежал как от огня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К.И. Чуковский «Мойдодыр»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там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- Это я, почтальон Печкин. Принес для вас посылку, только я вам ее не отдам, потому что у вас документов нету. А ты, говоришка, помалкивай себе на шкафу!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от ему говорит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- Ладно вам сердится. Идите лучше чай пить. У меня пироги на столе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Э. Успенский «Дядя Федор, пес и кот»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е нужно немедленно лечь в постель, потому что я самый тяжело больной в мире, - воскликнул он и бросился на диванчик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у тебя есть какое-нибудь лекарство? – спросил Малыш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, а разве ты не взял? Ведь ты обещал, что будешь моей родной мамой!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карства нет, но я взял с собой банку малинового варень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чательно, ведь это самое лучшее лекарство в мире!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(А.Линдгрен «Малыш и Карлсон»)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на мотив песни «Голубой вагон»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 Шаинского)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вы пришли сегодня в гости к нам,   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рады чаем угостить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поспели к нашим сдобным пирога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ус их всех вас может удивить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рипе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тертью, скатертью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 скорей накрывай,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И наливай-ка всем краснодарский  чай (2 раза)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ем лучше доктора серьезного –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ит чай и скуку и тоску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Приглашаем взрослых мам  и малышей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sz w:val="28"/>
          <w:szCs w:val="28"/>
        </w:rPr>
        <w:t>Выпить ароматного  чайку!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пе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тог мероприятия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ероприятие заканчивается чаепитием с бубликами)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</w:t>
      </w:r>
      <w:r>
        <w:rPr>
          <w:b/>
          <w:sz w:val="28"/>
          <w:szCs w:val="28"/>
        </w:rPr>
        <w:t>писок рекомендательной литературы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Ф. Дих. Классные часы и нестандартные уроки. – М.: Феникс, 2004. (серия «сердце отдано детям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ПедСовет № 1, 2003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085" cy="5238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44:00Z</dcterms:created>
  <dc:creator>Wst0</dc:creator>
  <dc:description/>
  <cp:keywords/>
  <dc:language>en-US</dc:language>
  <cp:lastModifiedBy>Пользователь Windows</cp:lastModifiedBy>
  <cp:lastPrinted>2005-02-19T12:05:00Z</cp:lastPrinted>
  <dcterms:modified xsi:type="dcterms:W3CDTF">2015-04-29T14:08:00Z</dcterms:modified>
  <cp:revision>40</cp:revision>
  <dc:subject/>
  <dc:title>Празднично- конкурсная программа</dc:title>
</cp:coreProperties>
</file>