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34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Познавательно - творческий проект «Мой любимый район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340" w:hanging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( к 80-летию Кировского района)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работа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оспитатель: Ефремова Елена Геннадьевна.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звание проек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й любимый город».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мя проек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остопримечательные места моего района».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вательно - творческий. 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должительность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госрочный (2 месяца).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астники проек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старшей  группы, воспитатели старшей группы, родители воспитанников. 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 те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бовь к Отчизне начинается с любви к своей малой родине - месту, где родился человек и живет.  Базовый этап формирования у детей любви к Родине - это накопление ими социального опыта жизни в своем районе, городе, усвоение принятых в нем норм поведения, взаимоотношений, приобщение к миру его культуры - это основа из основ нравственно - патриотического воспитания, его первая и самая важная ступень жизни ребенка.  Дошкольник, должен представлять собой систему норм и ценностей, которые ориентируют ребенка на благо других людей. Так же он должен осознать себя членом семьи, неотъемлемой частью своей малой родины, потом - гражданином России, и только потом - жителем планеты Земля.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уществление комплексного подхода к воспитанию дошкольников в духе патриотизма, приобщение к истории и культуре родного города, района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фантазии, мышления и способности детей к моделированию через познавательный интерес к конструированию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проекта: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оспитывать у ребенка любовь и привязанность к семье, родному дому, родной улице, району, городу. 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богащать знания детей об историческом и культурном своеобразии своего района, достопримечательностях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Закреплять знания детей о жизненно-важных объектах Кировского района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Формировать устойчивый интерес к конструктивной деятельности, желание творить, изобретать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Развивать фантазию, конструктивное воображение и умение творчески использовать приобретенные навыки и создавать привлекательные, игровые ситуации, способствующие возникновению у детей собственных замыслов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звивать наглядно - мышление, стимулировать поиск новых способов решения практических задач, при помощи различных моделей (городских зданий, дорожных знаков, памятников, деревьев) .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Учить узнавать по моделям социально - значимые объекты района и уметь рассказывать о его достопримечательностях. 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дукт детск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кет «Главная площадь района»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: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олнение предметно - развивающей среды по краеведению: макет «Главная площадь моего района», патриотический уголок «Кировскому району - 80 лет», фотоальбом «На улицах микрорайона», фотовыставка «Я и моя малая родина»;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уровня профессиональной компетентности педагогов в развитии патриотического воспитания;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уровня знаний у детей о достопримечательностях родного района;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у детей уровня умения создавать конструкции из  конструктора по собственному замыслу;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уровня развития коммуникативных навыков и развития творческого склада мышления у детей;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вышение интереса родителей к работе ДОУ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вый этап - подготовительный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ая работа с детьми: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навательные занятия: «Мой родной город», «Кировский район - район моего детства»;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в групповой комнате уголка по патриотическому воспитанию дошкольников «Кировскому району - 80 лет»;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кскурсия по достопримечательностям Кировского района;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экскурсия на главную площадь Кировского района;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елевые прогулки по социально - значимым объектам, расположенным по улице  Инициативная (школа, библиотека, супермаркет, школа – искусств);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накомство с литературными произведениями, стихотворений о городе Кемерово;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спользование дидактических игр: «Я живу на улице… », «Мой адрес… »;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ппликация: «Дом, в котором я живу»;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исование «Улица, где я живу»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ая работа с родителями: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тоотчет: «Моя улица», «Любимое место в городе, районе»;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нсультация родителей на тему: «Прогулки детей с родителями по улицам кировского района»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торой этап - реализация проекта. 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ет  изготовлен детьми совместно с педагогами, композиция «Главная площадь моего района». Для изготовления макета использовали: конструктор из серии «Город», «Автомобили», «Заправочная стация» и др.  Вспомогательные элементы: детали «Киндер-сюрприза», «Дорожные знаки», модели автомобилей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и использованы следующие формы работы: занятия, совместная деятельность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 применялись методы и приёмы: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правленные на обогащение знаний об окружающей среде. 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прогулок, экскурсий, во время которых дети наблюдают разнообразные объекты, отмечают особенности, чтобы в последствие смоделировать подобное из конструктора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атривание рисунков, фотографий, чертежей различных предметов, строений. 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правленные на развитие конструктивных навыков и умений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детей конструированию по образцу, по собственному замыслу, по рисунку, иллюстрациям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правленные на формирование инициативы, творчества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лективное обсуждение будущей постройки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местный анализ постройки, конструкции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ретий этап – презентация проекта. 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макета «Главная площадь моего района»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использование  макета: «Главная площадь моего района»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учение дошкольников правилам дорожного движения, с обыгрыванием макета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оведения занятий по ознакомлению детей с правилами дорожного движения при помощи решения проблем - поисковых ситуаций с использование макета: «Транспорт на наших улицах», «Пешеходы на улицах», «Наши верные друзья - светофоры»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ведение беседы с детьми: «Какие дорожные знаки встречаются тебе по дороге в детский сад», с обыгрыванием макета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южетно-ролевые игры: «Игра путешествия по району» с обыгрыванием макета. 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ставление творческих рассказов, «Прогулки по улице Инициативной»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етская игровая деятельность, «Дома на нашей улице»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оставление карт - схем: «Мой дом»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Использование макета при проведении родительского собраний. Обсуждение вопроса о профилактике детского дорожно - транспортного травматизма: «Мой путь в детский сад».</w:t>
      </w:r>
    </w:p>
    <w:p>
      <w:pPr>
        <w:pStyle w:val="Normal"/>
        <w:spacing w:lineRule="auto" w:line="240" w:before="280" w:after="28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Дидактические игры: «Выбери объект», (воспитатель показывает реальное изображение объекта, ребенок находит на макете его модель) ; «Исправь ошибку», (объекты находятся не на своих местах, задача детей найти и исправить ошибку, и расположить объект правильно)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Алешина Н. В. Патриотическое воспитание дошкольника. - М. : ЦГЛ 2004г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Журавлева В. Н., Проектная деятельность старших дошкольников. - Волгоград, 2009г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Маханёва М. Д. Нравственно - патриотическое воспитание детей старшего дошкольного возраста - М. :АРКТИ, 2004г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овицкая М. Ю. Наследие. Патриотическое воспитание. - М. : Линка - Пресс, 2003г. 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Якушева Т. А. Воспитание гражданско-патриотических чувств у ребенка старшего дошкольного возраста. // Дошкольная педагогика 2006, №6.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. С. Буре Социально – нравственное воспитание дошкольников. – Мозаика – Синтез Москва 2014.</w:t>
      </w:r>
    </w:p>
    <w:tbl>
      <w:tblPr>
        <w:tblW w:w="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81"/>
      </w:tblGrid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02:00Z</dcterms:created>
  <dc:creator>Елена</dc:creator>
  <dc:description/>
  <cp:keywords/>
  <dc:language>en-US</dc:language>
  <cp:lastModifiedBy>Елена</cp:lastModifiedBy>
  <dcterms:modified xsi:type="dcterms:W3CDTF">2015-04-29T12:28:00Z</dcterms:modified>
  <cp:revision>7</cp:revision>
  <dc:subject/>
  <dc:title/>
</cp:coreProperties>
</file>