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Мой прадедушка Гула Григорий Ефремович. Он родился 5 апреля 1919 года. Когда началась война, прадедушка проходил срочную службу в г. Бресте. Объявление войны пришлось на выходной день, начальствующий состав отсутствовал. Когда фашисты напали, солдаты-срочники кинулись к складам с оружием, но они были опечатаны и охранялись. Поэтому врагам удалось быстро захвать наших солдат, в том числе и моего прадедушку в плен. Прадедушку переправили вместе с другими пленными в Германию. Впоследствии ему удалось перебраться в Норвегию. Оттуда уже к концу войны он вернулся на родину, где его опять ожидал арест, как бывшего в плену в Германии. Только спустя несколько лет его реабилитировали. Умер прадедушка в возрасте 80 лет в 1999 году.</w:t>
      </w:r>
    </w:p>
    <w:p>
      <w:pPr>
        <w:pStyle w:val="Normal"/>
        <w:jc w:val="both"/>
        <w:rPr/>
      </w:pPr>
      <w:r>
        <w:rPr/>
        <w:t>Ученица 4 г класса Коломиец Ан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Коломиец А. 4 "Г" класс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/>
      </w:pP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7:00:00Z</dcterms:created>
  <dc:creator>User</dc:creator>
  <dc:description/>
  <cp:keywords/>
  <dc:language>en-US</dc:language>
  <cp:lastModifiedBy>user</cp:lastModifiedBy>
  <dcterms:modified xsi:type="dcterms:W3CDTF">2015-04-27T23:27:00Z</dcterms:modified>
  <cp:revision>6</cp:revision>
  <dc:subject/>
  <dc:title/>
</cp:coreProperties>
</file>