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Любавинская средняя общеобразовательная школа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  <w:gridCol w:w="5463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АСМОТРЕНО</w:t>
            </w:r>
          </w:p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а заседании МС</w:t>
            </w:r>
          </w:p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отокол №1</w:t>
            </w:r>
          </w:p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т «____» августа 20__г.</w:t>
            </w:r>
          </w:p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«____» августа 20__г.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иректор МБОУ «Любавинская СОШ»</w:t>
            </w:r>
          </w:p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__________________Деньга О.Ю.</w:t>
            </w:r>
          </w:p>
          <w:p>
            <w:pPr>
              <w:pStyle w:val="Normal"/>
              <w:spacing w:lineRule="auto" w:line="360" w:before="0" w:after="0"/>
              <w:ind w:left="181" w:firstLine="720"/>
              <w:contextualSpacing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каз от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элективного курс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Жить здорово»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,  учебный год </w:t>
      </w:r>
      <w:r>
        <w:rPr>
          <w:b/>
          <w:sz w:val="28"/>
          <w:szCs w:val="28"/>
        </w:rPr>
        <w:t>2014 - 2015 г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по учебному плану </w:t>
      </w:r>
      <w:r>
        <w:rPr>
          <w:b/>
          <w:sz w:val="28"/>
          <w:szCs w:val="28"/>
        </w:rPr>
        <w:t>Всего 8 часа, в неделю 1 час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ую программу составила </w:t>
      </w:r>
      <w:r>
        <w:rPr>
          <w:b/>
          <w:sz w:val="28"/>
          <w:szCs w:val="28"/>
        </w:rPr>
        <w:t>Черняева Е.П.</w:t>
      </w:r>
      <w:r>
        <w:rPr>
          <w:sz w:val="28"/>
          <w:szCs w:val="28"/>
        </w:rPr>
        <w:t xml:space="preserve">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дущее нашей страны  за молодым поколением, которое должно обладать крепким здоровьем, чтобы занять достойное место на рынке труда. Истина гласит, что только здоровый человек с хорошим самочувствием, оптимизмом, психологической устойчивостью, высокой умственной и физической работоспособностью способен активно жить, успешно преодолевать  профессиональные и физические трудност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учесть, что функциональные возможности организма человека и его устойчивость к  неблагоприятным факторам среды в течение всей жизни изменяются, то можно говорить  о состоянии здоровья, как о динамичном процессе, который также улучшается  или ухудшается, т.е. об ослаблении или укреплении здоровья в зависимости от возраста, пола, профессиональной деятельности, среды обита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ние всех факторов, влияющих на состояние здоровья человека направлено на  изучение механизмов физиологической и психологической адаптации организма человека в меняющихся условиях биологической  и социальной среды.</w:t>
      </w:r>
    </w:p>
    <w:p>
      <w:pPr>
        <w:pStyle w:val="Style12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обходимость создания и ведения курса обусловлена огромным образовательным значением, так как проблема здоровья подростков актуальна и имеет острую социальную значимость. Родителей, педагогов тревожит проблема ухудшения здоровья подрастающего поколения: распространение среди подростков вредных привычек, а “болезни поведения” стали проблемой современности. Важно, чтобы просвещение подростков было своевременным, необходимо вовремя сформировать положительное отношение к здоровому образу жизни, научить понимать ответственность за своё поведение и здоровье.</w:t>
      </w:r>
    </w:p>
    <w:p>
      <w:pPr>
        <w:pStyle w:val="Style12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лективный курс для  подготовки обучающихся 8-9-тых классов посвящён одной из главных проблем – сохранение здоровья у подрастающего поколения. Курс предметно – ориентированный, рассчитан на 8 часов.</w:t>
      </w:r>
    </w:p>
    <w:p>
      <w:pPr>
        <w:pStyle w:val="Style12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, структура соответствует возрастным особенностям  подростков, так как в этот период перед школьниками стоит много проблем, которые касаются их здоровья, на которые они стараются найти правильные ответы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урса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у учащихся правильного отношения к здоровому образу жизни и своему здоровью.     </w:t>
      </w:r>
    </w:p>
    <w:p>
      <w:pPr>
        <w:pStyle w:val="Style12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элективного курса предлагает решение следующих учебно-познавательных задач: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формирования у подростков навыков общей культуры, включая культуру тела, основы санитарии и гигиен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офилактику и отказ от вредных привычек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способствовать формированию положительной мотивации выработки своего индивидуального способа поведения, позволяющего сохранить своё здоровье в современных условиях жизни.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полнив программу элективного курса  школьники будут знать: </w:t>
        <w:br/>
        <w:t xml:space="preserve">• причины, сохраняющие и разрушающие здоровье; </w:t>
        <w:br/>
        <w:t xml:space="preserve">• мотивы здорового образа жизни; </w:t>
        <w:br/>
        <w:t xml:space="preserve">• отрицательное влияние вредных привычек; </w:t>
        <w:br/>
        <w:t xml:space="preserve">• пути формирования здорового образа жизни. </w:t>
        <w:br/>
        <w:t xml:space="preserve">Школьники будут уметь: </w:t>
        <w:br/>
        <w:t>• воспитывать в себе активную жизненную позицию, ответственное отношение к своему здоровью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rFonts w:eastAsia="Calibri"/>
          <w:bCs/>
          <w:i/>
          <w:iCs/>
          <w:sz w:val="28"/>
          <w:szCs w:val="28"/>
          <w:lang w:eastAsia="en-US"/>
        </w:rPr>
        <w:t>Человек и его здоровье. Виды здоровь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нятие здоровья. Значение здоровья. Три вида здоровья. Краткая характеристика физического, психического и социального  здоровья. Состояние здоровья и болез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rFonts w:eastAsia="Calibri"/>
          <w:bCs/>
          <w:i/>
          <w:iCs/>
          <w:sz w:val="28"/>
          <w:szCs w:val="28"/>
          <w:lang w:eastAsia="en-US"/>
        </w:rPr>
        <w:t>Тайны здоровой пищ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Что происходит с пищей в нашем организме. Значение жиров, белков, углеводов. Витамины и микроэлементы, их значение. Требования к пищевым продуктам. Гигиена питания. Основы рационального питания. Правила приема пищи. Предупреждение пищевых отравлени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аздел 3.</w:t>
      </w:r>
      <w:r>
        <w:rPr>
          <w:i/>
          <w:sz w:val="28"/>
          <w:szCs w:val="28"/>
        </w:rPr>
        <w:t xml:space="preserve"> Влияние вредных привычек на здоровье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офилактика табачной и алкогольной зависимости. Последствия употребления алкоголя и табака. Негативное влияние токсикомании и наркомании на здоровье человек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аздел 4.</w:t>
      </w:r>
      <w:r>
        <w:rPr>
          <w:rStyle w:val="StrongEmphasis"/>
          <w:rFonts w:eastAsia="Calibri"/>
          <w:b w:val="false"/>
          <w:i/>
          <w:sz w:val="28"/>
          <w:szCs w:val="28"/>
        </w:rPr>
        <w:t xml:space="preserve"> Здоровье и наследственность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Наследственные заболевания. Профилактика наследственных заболеваний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аздел 5.</w:t>
      </w:r>
      <w:r>
        <w:rPr>
          <w:rStyle w:val="C13"/>
          <w:rFonts w:eastAsia="Calibri"/>
          <w:i/>
          <w:sz w:val="28"/>
          <w:szCs w:val="28"/>
        </w:rPr>
        <w:t xml:space="preserve"> Жизнь без стрессов и конфликтов — жизнь без болезней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онятие о стрессе, причины, влияние на организм подростка, пути снятия стресс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аздел 6.</w:t>
      </w:r>
      <w:r>
        <w:rPr>
          <w:rStyle w:val="StrongEmphasis"/>
          <w:rFonts w:eastAsia="Calibri"/>
          <w:b w:val="false"/>
          <w:i/>
          <w:sz w:val="28"/>
          <w:szCs w:val="28"/>
        </w:rPr>
        <w:t xml:space="preserve"> Заболевания подростков, передающиеся половым путём</w:t>
      </w:r>
    </w:p>
    <w:p>
      <w:pPr>
        <w:pStyle w:val="Style12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СПИД/ВИЧ инфекции, способы заражения, причины, симптомы заболевания, пути предотвращения заболевания. Распространение СПИД/ВИЧ в Забайкальском крае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Cs/>
          <w:i/>
          <w:i/>
          <w:sz w:val="28"/>
          <w:szCs w:val="28"/>
        </w:rPr>
      </w:pPr>
      <w:r>
        <w:rPr>
          <w:sz w:val="28"/>
          <w:szCs w:val="28"/>
        </w:rPr>
        <w:t>Раздел 7.</w:t>
      </w:r>
      <w:r>
        <w:rPr>
          <w:rStyle w:val="StrongEmphasis"/>
          <w:rFonts w:eastAsia="Calibri"/>
          <w:b w:val="false"/>
          <w:i/>
          <w:sz w:val="28"/>
          <w:szCs w:val="28"/>
        </w:rPr>
        <w:t xml:space="preserve"> “За здоровый образ жизни”. </w:t>
      </w:r>
      <w:r>
        <w:rPr>
          <w:rStyle w:val="StrongEmphasis"/>
          <w:rFonts w:eastAsia="Calibri"/>
          <w:b w:val="false"/>
          <w:sz w:val="28"/>
          <w:szCs w:val="28"/>
        </w:rPr>
        <w:t>Создание стенгазет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элективного курса «Жить здорово»</w:t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16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sz w:val="28"/>
                <w:szCs w:val="28"/>
                <w:lang w:eastAsia="en-US"/>
              </w:rPr>
              <w:t>Человек и его здоровье. Виды здоровь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ятие здоровья. Значение здоровь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269" w:after="0"/>
              <w:contextualSpacing/>
              <w:jc w:val="both"/>
              <w:rPr>
                <w:rFonts w:eastAsia="Calibri"/>
                <w:bCs/>
                <w:spacing w:val="5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ктическая работа «</w:t>
            </w:r>
            <w:r>
              <w:rPr>
                <w:rFonts w:eastAsia="Calibri"/>
                <w:bCs/>
                <w:spacing w:val="5"/>
                <w:sz w:val="28"/>
                <w:szCs w:val="28"/>
              </w:rPr>
              <w:t>Определение  физического развития по антропометрическим данны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sz w:val="28"/>
                <w:szCs w:val="28"/>
                <w:lang w:eastAsia="en-US"/>
              </w:rPr>
              <w:t>Тайны здоровой пищ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ы рационального питания. Практическая работа «Определение витаминов в продуктах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Влияние вредных привычек на здоровь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мотр фильм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филактика табачной и алкогольной зависим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sz w:val="28"/>
                <w:szCs w:val="28"/>
              </w:rPr>
              <w:t>Здоровье и наследств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</w:rPr>
              <w:t>Предупреждение наследственных болезне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Style w:val="C13"/>
                <w:rFonts w:eastAsia="Calibri"/>
                <w:i/>
                <w:sz w:val="28"/>
                <w:szCs w:val="28"/>
              </w:rPr>
              <w:t>Жизнь без стрессов и конфликтов — жизнь без болезн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Style w:val="C4"/>
                <w:rFonts w:eastAsia="Calibri"/>
                <w:sz w:val="28"/>
                <w:szCs w:val="28"/>
              </w:rPr>
              <w:t>Психорегуляция стрессовых  состоя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sz w:val="28"/>
                <w:szCs w:val="28"/>
              </w:rPr>
              <w:t>Заболевания подростков, передающиеся половым путё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ИД/ВИЧ инфек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i/>
                <w:sz w:val="28"/>
                <w:szCs w:val="28"/>
              </w:rPr>
              <w:t>“</w:t>
            </w:r>
            <w:r>
              <w:rPr>
                <w:rStyle w:val="StrongEmphasis"/>
                <w:rFonts w:eastAsia="Calibri"/>
                <w:b w:val="false"/>
                <w:i/>
                <w:sz w:val="28"/>
                <w:szCs w:val="28"/>
              </w:rPr>
              <w:t>За здоровый образ жизни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 стенгазеты «Мы выбираем ЗОЖ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1.Росляков Г.Е. “Враги нашего здоровья”. М.: Знание, 2009. 98с.  (Нар. Унт – т. Факт. Здоровья. № 7)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Style w:val="C0"/>
          <w:sz w:val="28"/>
          <w:szCs w:val="28"/>
        </w:rPr>
        <w:t xml:space="preserve">2. </w:t>
      </w:r>
      <w:r>
        <w:rPr>
          <w:sz w:val="28"/>
          <w:szCs w:val="28"/>
        </w:rPr>
        <w:t>Человек, его здоровье и окружающая среда. Д. П. Гольнева. Челябинск “Факел” 2008 г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C0"/>
          <w:sz w:val="28"/>
          <w:szCs w:val="28"/>
        </w:rPr>
        <w:t>Воронин Л.Г., Маш Р.Д. Методика проведения опытов и наблюдений по анатомии, физиологии и гигиене человека: Кн. для учителя. – М.: Просвещение. 2000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4. Роботова А.С., Никонов И.Н. Элективный курс в профильной школе как введение в науку: Учебно-методическое пособие для учителей / Под ред Тряпициной А.П.  СПб.: КАРО. 2005.  80 с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Интернет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1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13">
    <w:name w:val="c13"/>
    <w:basedOn w:val="Style11"/>
    <w:qFormat/>
    <w:rPr/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7:13:00Z</dcterms:created>
  <dc:creator>Администратор</dc:creator>
  <dc:description/>
  <cp:keywords/>
  <dc:language>en-US</dc:language>
  <cp:lastModifiedBy>User</cp:lastModifiedBy>
  <cp:lastPrinted>2004-12-11T10:36:00Z</cp:lastPrinted>
  <dcterms:modified xsi:type="dcterms:W3CDTF">2015-04-29T09:52:00Z</dcterms:modified>
  <cp:revision>21</cp:revision>
  <dc:subject/>
  <dc:title>                                                Программа элективного курса  по биологии </dc:title>
</cp:coreProperties>
</file>