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«Я учитель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Чтобы быть хорошим преподавателе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ужно любить то, что преподаешь,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ить тех, кому преподаешь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силий Ключевск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 начинается с детства. Попадая в социум, каждого ребенка , как губка впитывает и хорошее и плохое, и как ему сделать выбор между добром и злом, понять что такое хорошо и что такое плохо. Самостоятельно, не имея знаний и социального опыта, это сделать очень сложно, и тогда ему на помощь приходят родители и учитель и именно от этих людей зависит, кем станет ребенок в будущ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лько учителю родители доверяют самое ценное, что есть у них – своих детей, изо дня в день  задачей педагога  являетс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а знания, культурно-исторического опыта, накопленного человечеством, от поколения к поколению и развитие  этого опы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 -это не профессия, а призвание, так как его поступки и его слова останутся в душе каждого ребенк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.С. Хрущев говорил: «Школьные годы оставляют неизгладимый след в жизни каждого человека. Давно покинут класс, много воды утекло, человек вырос, возмужал, а кое-кто и постарел, но все помнят своего школьного учителя, те добрые семена, которые он посеял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оящий педагог запоминается на всю жизнь. Я думаю, в жизни каждого человека был хороший, добрый, настоящий учитель, тот, который способен понять и простить, помочь поверить в свои силы и поддержать, с которым можно поделиться всем. Можно привести в пример поэта 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1"/>
            <w:szCs w:val="21"/>
            <w:shd w:fill="FFFFFF" w:val="clear"/>
          </w:rPr>
          <w:t>Жуковский, Василий Андреевич</w:t>
        </w:r>
      </w:hyperlink>
      <w:r>
        <w:rPr>
          <w:rFonts w:cs="Arial" w:ascii="Arial" w:hAnsi="Arial"/>
          <w:color w:val="252525"/>
          <w:sz w:val="21"/>
          <w:szCs w:val="21"/>
          <w:shd w:fill="FFFFFF" w:val="clear"/>
        </w:rPr>
        <w:t>  он  самый известный из учителей царской семьи. Благодаря литературной среде, в которой он являлся яркой фигурой, о нём в роли учителя великих князей и княжон сохранился ряд литературных анекдотов. Его также высоко оценивают как воспитателя будущего Александра II, принявшего решение отменить крепостное право, возможно, под влиянием прогрессивных взглядов Жуковск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брав эту профессию, каждый должен получить для себя ответы на вопросы: каким должен быть настоящий учитель? Чему он может научить ребенка? Как наладить взаимодействия  с родителями? Что бы ребенок вырос достойным членом общества? В чём моя миссия как учит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вечая на первый вопрос, хотелось бы вспомнить  Карла Маркса «Материалистическое учение о том, что люди суть продукты обстоятельств и воспитания, что, следовательно, изменившиеся люди суть продукты иных обстоятельств и измененного воспитания, - это учение забывает, что обстоятельства изменяются именно людьми и что воспитатель сам должен быть воспитан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аботав какое - то время в школе понимаешь:  для того чтобы воспитать патриота, учитель сам должен быть патриотом, чтобы из ребенка получился социально и духовно развитый человек, учитель сам должен быть таким.</w:t>
      </w:r>
    </w:p>
    <w:p>
      <w:pPr>
        <w:pStyle w:val="Heading2"/>
        <w:shd w:fill="F8F8F6" w:val="clear"/>
        <w:spacing w:before="0" w:after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словаре В. Даля дается такое определение: "Учитель – преподаватель, наставник" и если он   на уроке говорит о  хорошем, а вне урока ведет себя прямо противоположно, этот человек не может носить великое звание «Учитель».</w:t>
      </w:r>
    </w:p>
    <w:p>
      <w:pPr>
        <w:pStyle w:val="Heading2"/>
        <w:shd w:fill="F8F8F6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  </w:t>
      </w:r>
      <w:r>
        <w:rPr>
          <w:b w:val="false"/>
          <w:sz w:val="28"/>
          <w:szCs w:val="28"/>
          <w:shd w:fill="FFFFFF" w:val="clear"/>
        </w:rPr>
        <w:t>Как сказал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sz w:val="28"/>
            <w:szCs w:val="28"/>
          </w:rPr>
          <w:t>В. Гёте</w:t>
        </w:r>
      </w:hyperlink>
      <w:r>
        <w:rPr>
          <w:b w:val="false"/>
          <w:sz w:val="28"/>
          <w:szCs w:val="28"/>
        </w:rPr>
        <w:t>: «Те, у которых мы учимся, правильно называются нашими учителями, но не всякий, кто учит нас, заслуживает это имя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йствительно, это человек  должен стать примером для подражания, настоящим гражданином и лич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BF5" w:val="clear"/>
        </w:rPr>
      </w:pPr>
      <w:r>
        <w:rPr>
          <w:rFonts w:cs="Times New Roman" w:ascii="Times New Roman" w:hAnsi="Times New Roman"/>
          <w:sz w:val="28"/>
          <w:szCs w:val="28"/>
          <w:shd w:fill="FFFBF5" w:val="clear"/>
        </w:rPr>
        <w:t>Преподаватель  должен помочь раскрыться каждому ребенку. Ведь каждый из наших учеников –  отдельная не похожая на других звездочка, и мы должны стараться помочь ему стать ярче, умнее, сильнее. Настоящий профессионал с вниманием и уважением относится к каждому ребенку.</w:t>
      </w:r>
    </w:p>
    <w:p>
      <w:pPr>
        <w:pStyle w:val="Heading2"/>
        <w:shd w:fill="F8F8F6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BF5" w:val="clear"/>
        </w:rPr>
        <w:t xml:space="preserve">  </w:t>
      </w:r>
      <w:r>
        <w:rPr>
          <w:b w:val="false"/>
          <w:sz w:val="28"/>
          <w:szCs w:val="28"/>
          <w:shd w:fill="FFFBF5" w:val="clear"/>
        </w:rPr>
        <w:t xml:space="preserve">Задачей учителя является не только обучение, но и воспитание. Процесс воспитания должен быть целостным, а это знать, что родители и учитель в вопросах воспитания должны иметь одну точку зрения, и действовать как единое целое, создавая высоконравственного человека.  Очень точно отметил 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Ш. Летурно</w:t>
        </w:r>
      </w:hyperlink>
      <w:r>
        <w:rPr>
          <w:b w:val="false"/>
          <w:sz w:val="28"/>
          <w:szCs w:val="28"/>
        </w:rPr>
        <w:t>:«Если ты знаешь средства укрепить тело, закалить волю, облагородить сердце, изощрить ум и уравновесить рассудок, - значит ты воспитатель». Во время урока учитель не может только научить, он должен воспитывать, а особенно это важно на уроках истории и кубановедения.</w:t>
      </w:r>
    </w:p>
    <w:p>
      <w:pPr>
        <w:pStyle w:val="Heading2"/>
        <w:shd w:fill="F8F8F6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многие столетия в нашем обществе сформировался  определенный образ учителя. Это человек искренний, готовый учить и учиться сам. Учитель- это актер, режиссер, друг и помощник, который даст возможность быть успешным, и в этом случае процесс обучения станет радостным. </w:t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ебенок успешен, с удовольствием идет в школу, готов идти трудной дорогой и не искать готовых решений, значит, учитель оправдает доверие родителей, ведь дети – самые искренние, исполненные надежд существа, будут способны изменить мир к лучшему.</w:t>
      </w:r>
    </w:p>
    <w:p>
      <w:pPr>
        <w:pStyle w:val="Normal"/>
        <w:shd w:fill="FFFBF5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огу сказать, что для меня учитель это не просто профессия – это образ жизни. </w:t>
      </w:r>
    </w:p>
    <w:p>
      <w:pPr>
        <w:pStyle w:val="TextBody"/>
        <w:shd w:fill="auto" w:val="clear"/>
        <w:spacing w:lineRule="auto" w:line="240" w:before="0" w:after="0"/>
        <w:ind w:right="-91"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счастье быть педагогом!!! Я повторяю это снова и снова. Для многих людей тетради, уроки – это просто рутина. А я счастлива, что профессию, которую выбрала, можно назвать самой благородной на Земле. Без этой профессии я не мыслю своей жизни! </w:t>
      </w:r>
    </w:p>
    <w:p>
      <w:pPr>
        <w:pStyle w:val="Style16"/>
        <w:shd w:fill="FFFFFF" w:val="clear"/>
        <w:spacing w:before="120" w:after="0"/>
        <w:jc w:val="both"/>
        <w:rPr>
          <w:rFonts w:ascii="Arial" w:hAnsi="Arial" w:cs="Arial"/>
          <w:color w:val="2B2721"/>
          <w:sz w:val="17"/>
          <w:szCs w:val="17"/>
        </w:rPr>
      </w:pPr>
      <w:r>
        <w:rPr>
          <w:rFonts w:cs="Arial" w:ascii="Arial" w:hAnsi="Arial"/>
          <w:color w:val="2B2721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8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6;&#1091;&#1082;&#1086;&#1074;&#1089;&#1082;&#1080;&#1081;,_&#1042;&#1072;&#1089;&#1080;&#1083;&#1080;&#1081;_&#1040;&#1085;&#1076;&#1088;&#1077;&#1077;&#1074;&#1080;&#1095;" TargetMode="External"/><Relationship Id="rId3" Type="http://schemas.openxmlformats.org/officeDocument/2006/relationships/hyperlink" Target="http://ariosto.ru/v-gyote-36.html" TargetMode="External"/><Relationship Id="rId4" Type="http://schemas.openxmlformats.org/officeDocument/2006/relationships/hyperlink" Target="http://ariosto.ru/sh-leturn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38:00Z</dcterms:created>
  <dc:creator>Елена</dc:creator>
  <dc:description/>
  <dc:language>en-US</dc:language>
  <cp:lastModifiedBy>Елена</cp:lastModifiedBy>
  <cp:lastPrinted>2015-04-29T06:47:00Z</cp:lastPrinted>
  <dcterms:modified xsi:type="dcterms:W3CDTF">2015-04-29T12:06:00Z</dcterms:modified>
  <cp:revision>1</cp:revision>
  <dc:subject/>
  <dc:title/>
</cp:coreProperties>
</file>