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D0D0D"/>
          <w:sz w:val="28"/>
          <w:szCs w:val="28"/>
          <w:u w:val="single"/>
        </w:rPr>
        <w:t>Инструкция по написанию сочинения  С 2 ГИ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Шаг 1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Знакомимся с высказывание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нимательно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рочитайте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высказывание о языке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Задание.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Осмыслите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Шаг 2. 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пределяем основную мысль высказы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ыясните, о каких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свойствах языка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, о каких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языковых явлениях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идёт речь в высказы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мерные ответы: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 богатстве, выразительности, точности русской реч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 средствах выражения мыслей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 роли в русском языке эпитетов, метафор, олицетворений, сравнений, синонимов, антонимов, фразеологизмов и т.п.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 взаимосвязи лексики и грамматик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 роли синтаксиса в человеческом общени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 гибкости русской пунктуационной системы и функциях знаков препинания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 роли фразеологизмов в речи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Шаг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формляем вступление (2-3 предлож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о вступлении необходимо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сформулировать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озицию автора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высказывания;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ыразить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своё отношение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к н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Сформулировать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озицию автора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вам помогут слова и выра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Автор </w:t>
      </w:r>
    </w:p>
    <w:p>
      <w:pPr>
        <w:sectPr>
          <w:type w:val="nextPage"/>
          <w:pgSz w:w="11906" w:h="16838"/>
          <w:pgMar w:left="709" w:right="70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нализиру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характеризу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ассужда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тмеча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оказыва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равнива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азыва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писыва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азбира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станавливается на ..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аскрывает содержание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тмечает важность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формулиру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асается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утверждает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читает, что ...</w:t>
      </w:r>
    </w:p>
    <w:p>
      <w:pPr>
        <w:sectPr>
          <w:type w:val="continuous"/>
          <w:pgSz w:w="11906" w:h="16838"/>
          <w:pgMar w:left="709" w:right="70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Для выражения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своего отношения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к авторской позиции можно использовать следующие слова:</w:t>
      </w:r>
    </w:p>
    <w:p>
      <w:pPr>
        <w:sectPr>
          <w:type w:val="continuous"/>
          <w:pgSz w:w="11906" w:h="16838"/>
          <w:pgMar w:left="709" w:right="70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ействительно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а самом деле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е могу не согласиться с автором высказывания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я полностью согласен с ...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ынужден согласиться с ...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я разделяю точку зрения автора высказывания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я поддерживаю мнение автора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бесспорно мнение автора о том, что ...</w:t>
      </w:r>
    </w:p>
    <w:p>
      <w:pPr>
        <w:sectPr>
          <w:type w:val="continuous"/>
          <w:pgSz w:w="11906" w:h="16838"/>
          <w:pgMar w:left="709" w:right="70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Варианты вступлений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Л.В.Успенский, на мой взгляд, говорит о единстве содержания и формы языка. Слова называют предмет, его признак или действие, а грамматика позволяет создать связное высказывание, текст. Приведу примеры из рассказа А.Алексина.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Я согласна с высказыванием Л.Н.Успенского: "В языке есть…слова. В языке есть…грамматика. Это – те способы, которыми язык пользуется, чтобы строить предложения". В русском языке есть огромное количество слов, у каждого человека свой словарный запас. Но даже имея большой словарный запас, нельзя построить предложения, текст, если не знаешь правила грамматики. Докажу это на примере текста А.Алекс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.Г.Паустовский сказал: "Нет ничего такого в жизни и в нашем сознании, чего нельзя было бы передать русским словом". Действительно, слова наиболее точно, ясно и образно выражают самые сложные мысли и чувства людей, всё многообразие окружающего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Язык – одно из чудес, с помощью которого люди передают тончайшие оттенки мыслей. Великий русский писатель К.Паустовский утверждал, что русским словом можно не только назвать предметы, явления и действия, но и выразить идеи, мысли, чувства. Не могу не согласиться с мнением автора высказыва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ысказывание К. Г. Паустовского я понимаю так: нет предмета во вселенной, для которого бы не придумал слова человек. При помощи слова мы называем не только предметы, но и всякое действие и состояние. Особенно богато для обозначения явлений русское слово. Я разделяю точку зрения русского писател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высказывании К. Г. Паустовского моё внимание привлекла мысль о том, что в богатом русском языке можно найти слова для выражения всего многообразия окружающего мира и внутреннего мира челове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ысказывание К.В.Паустовского  я понимаю так: нет предмета во вселенной,  для которого бы не придумал слова человек. При помощи слова мы называем не только предметы, но и всякое действие и состояний. Особенно богато для обозначения явлений русское слово. Я разделяю точку зрения русского пис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Шаг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ишем основную часть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Основную часть можно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начать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следующими фразами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смотримся повнимательнее к словам в тексте ... (называем фамилию автора текста)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братимся к тексту русского писателя ... (фамилия автора текста)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окажем эту мысль на примерах из текста..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пытаемся раскрыть значение тезиса на примерах, взятых из текста ..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меров должно быть 2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меры должны быть из указанного текст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водя пример, нужно не только назвать языковое явление, но и объяснить его значение и указать роль в тексте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Аргумент 1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ажным источником обогащения речи служит синонимия. Наш язык очень богат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синонимами - словами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имеющими общее значение и различающимися дополнительными оттенками или стилистической окраской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. Синонимы привлекают пишущего или говорящего тем, что они позволяют с предельной точностью выразить мысль. Так, описывая чувства Анны Федотовны, автор использует синонимы "горечь и обида" (предложение 44), "разговор обеспокоил, удивил, обидел" (предложение 33), которые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омогают писателю более полно и многогранно раскрыть душевное состояние своей героини</w:t>
      </w:r>
      <w:r>
        <w:rPr>
          <w:rFonts w:cs="Times New Roman" w:ascii="Times New Roman" w:hAnsi="Times New Roman"/>
          <w:color w:val="0D0D0D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Аргумент 2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усский язык обладает и богатейшими словообразовательными возможностями. Способы образования слов в русском языке очень разнообразны. Один из наиболее продуктивных способов - это суффиксальный. Возьмём, к примеру, слово "Танечка" из предложения 1. Оно образовано с помощью уменьшительно-ласкательного суффикса -ечк-, который помогает автору выразить симпатию к героине своего произведения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Аргумент 1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апример, контекстные синонимы «волшебная, великанская» (пр.2), помогают представить лошадь, которая несет Альку в его добром мире детской фантазии. Но почему именно их выбирает автор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Аргумент 2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Такая грамматическая конструкция, как сложноподчиненное предложение, позволяет это понять. В предложении 2 однородные придаточные причины содержат объяснения, почему  мальчик именно такой видит Зеленую гриву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D0D0D"/>
          <w:sz w:val="24"/>
          <w:szCs w:val="24"/>
        </w:rPr>
        <w:t>.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при оформлении примеров можно использовать вводные слова "во-первых", "во-вторых" и т.д. Не забывайте, что они отделяются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запятой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Шаг 5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ишем заключени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</w:r>
    </w:p>
    <w:p>
      <w:pPr>
        <w:pStyle w:val="Style17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 заключительной части сочинения делается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вывод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из всего сказанного. Как правило, в заключении говорится о том же, о чём во вступлении, но другими словами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ачать вывод можно следующими словами и фразами: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sectPr>
          <w:type w:val="continuous"/>
          <w:pgSz w:w="11906" w:h="16838"/>
          <w:pgMar w:left="709" w:right="70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Таким образом, ...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так, ..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ледовательно, ..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итоге можно прийти к такому выводу: ..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заключение можно сказать, что ..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ы убеждаемся в том, что ..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бобщая сказанное, ..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з этого следует, что ...</w:t>
      </w:r>
    </w:p>
    <w:p>
      <w:pPr>
        <w:sectPr>
          <w:type w:val="continuous"/>
          <w:pgSz w:w="11906" w:h="16838"/>
          <w:pgMar w:left="709" w:right="70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римеры заключений: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Таким образом, приведённые примеры подтверждают мысль  К.Г.Паустовского о том, что в русском языке можно найти нужные  слова для  выражения самых сложных мыслей и различных оттенков чувств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ледовательно, умелое использование возможностей лексики и грамматики позволило В.Крапивину точно и ёмко передать свои мысли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ледовательно, в речи лексическое и грамматическое нерасторжимы: благодаря грамматике, слова определенным образом связываются в предложения, суждения, в результате чего каждому становится понятен смысл сказанного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дводя итог сказанному, хочу отметить, что эпитеты играют важную роль в художественном тексте: они способствуют более полной, точной, яркой и образной передаче оттенков  мыслей, чувств и оценок автора текста.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Схема 1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так, ПЛАН сочинения-рассуждения на лингвистическую тему таков: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1. Тезис (формулируем позицию автора и выражаем своё отношение к ней)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2. Аргументация: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D0D0D"/>
          <w:sz w:val="24"/>
          <w:szCs w:val="24"/>
        </w:rPr>
        <w:t>а) аргумент-пример №1;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D0D0D"/>
          <w:sz w:val="24"/>
          <w:szCs w:val="24"/>
        </w:rPr>
        <w:t>б) аргумент-пример №2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3. Выв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Каждую часть начинаем с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красной строки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. 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То есть в вашем сочинении должно быть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минимум 3 абзаца</w:t>
      </w:r>
      <w:r>
        <w:rPr>
          <w:rFonts w:cs="Times New Roman" w:ascii="Times New Roman" w:hAnsi="Times New Roman"/>
          <w:color w:val="0D0D0D"/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А лучше 4, т.к. 2-ую часть можно разбить на 2 абзаца в соответствии с количеством аргументов-примеров.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Схема 2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Тезис (авторское высказывание, формулируем позицию автора и выражаем своё отношение к ней)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ассуждение о первой части тезиса (например, о лексике)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мер лексического явления в тексте, его роль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ассуждение о второй части тезиса (например, о грамматике)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мер грамматического явления в тексте, его роль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ывод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Схема 3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ебольшое вступление о роли лексики и грамматики в прояснении смысла сказанного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мер лексического явления в тексте, его роль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мер грамматического  явления в тексте, его роль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ывод (авторское высказывание)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continuous"/>
      <w:pgSz w:w="11906" w:h="16838"/>
      <w:pgMar w:left="709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03:00Z</dcterms:created>
  <dc:creator>SE.Glebovskya</dc:creator>
  <dc:description/>
  <cp:keywords/>
  <dc:language>en-US</dc:language>
  <cp:lastModifiedBy>домашний</cp:lastModifiedBy>
  <cp:lastPrinted>2012-11-21T14:45:00Z</cp:lastPrinted>
  <dcterms:modified xsi:type="dcterms:W3CDTF">2014-02-03T12:37:00Z</dcterms:modified>
  <cp:revision>6</cp:revision>
  <dc:subject/>
  <dc:title/>
</cp:coreProperties>
</file>