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поддержать ребёнка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держивать ребенка — значит верить в него. </w:t>
      </w:r>
      <w:r>
        <w:rPr>
          <w:rFonts w:cs="Times New Roman" w:ascii="Times New Roman" w:hAnsi="Times New Roman"/>
          <w:sz w:val="28"/>
          <w:szCs w:val="28"/>
        </w:rPr>
        <w:t>Вербально и невербально взрослый сообщает ребенку, что верит в его силы и способности. Ребенок нуждается в поддержке не только тогда, когда ему плохо, но и когда ему хорош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поддерживать ребенка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ожные способы, так называемые «поддержки-ловушки». Так, типичными для родителей способами поддержки являются гиперопека, создание зависимости ребенка от взрослого, навязывание нереальных стандартов, стимулирование соперничеством с сиблингом (братьями и сестрами) и сверстниками. Эти методы приводят к переживаниям ребенка, мешают нормальному развитию его лич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оказать веру в ребенка, взрослый должен иметь мужество и желание сделать следующе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забыть о прошлых неудачах ребен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помочь ребенку обрести уверенность в том, что он справится с данной задач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позволить ребенку начать с нуля, опираясь на то, что взрослые верят в него, в его способность достичь успех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помнить о прошлых удачах и возвращаться к ним, а не 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позаботиться о том, чтобы создать ребенку ситуацию с гарантированным успехом. Возможно, это потребует от взрослого некоторого изменения требований к ребенку, но дело того стоит. Успех порождает успех и усиливает уверенность в своих силах, как у ребенка, так и у взросло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ля того, чтобы поддержать ребенка, необходим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раться на сильные стороны реб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бегать подчеркивания промахов реб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ь, что вы удовлетворены ребен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ть и хотеть демонстрировать любовь и уважение к ребенку. 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еть помочь ребенку разбить большие задания на более мелкие, такие, с которыми он может справи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одить больше времени с ребен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нести юмор во взаимоотношения с ребен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нать обо всех попытках ребенка справиться с зада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меть взаимодействовать с ребен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зволить ребенку самому решать проблемы там, где это возмож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бегать дисциплинарных поощрений и наказ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нимать индивидуальность реб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являть веру в ребенка, эмпатию к не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емонстрировать оптимиз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слова, которые поддерживают ребенка, и слова, которые разрушают его веру в себ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поддерж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Зная тебя, я уверен, что ты все сделаешь хорош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Ты делаешь это очень хорош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У тебя есть некоторые соображения по этому поводу. Готов ли ты начать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Это серьезный вызов, но я уверен, что ты готов к не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разочар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Зная тебя и твои способности, я думаю, ты смог бы сделать это гораздо лучш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Ты мог бы сделать это намного лучш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>Эта идея никогда не сможет быть реализов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sz w:val="28"/>
          <w:szCs w:val="28"/>
        </w:rPr>
        <w:t>Это для тебя слишком трудно, поэтому я сам это сдела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часто путают поддержку с похвалой и наградой. Похвала может быть, а может и не быть поддержкой. Например, слишком щедрая похвала может показаться ребенку неискренней. В другом же случае она может поддержать ребенка, опасающегося, что он не соответствует ожиданиям взросл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ая поддержка основана на том, чтобы помочь ребенку почувствовать свою нужность. Различие между поддержкой и наградой определяется временем и эффектом. Награда обычно выдается ребенку за то, что он сделал что-то хорошо, или за какие-то достижения в определенный период времени. Поддержка в отличие от похвалы может оказываться при любой попытке или небольшом прогрессе. Когда же взрослый доволен тем, что делает ребенок, это поддерживает малыша и стимулирует его к новым попыткам деятельности. И ребенку нравится быть активным и самостоятель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ть можно посредство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дельных слов — </w:t>
      </w:r>
      <w:r>
        <w:rPr>
          <w:rFonts w:cs="Times New Roman" w:ascii="Times New Roman" w:hAnsi="Times New Roman"/>
          <w:sz w:val="28"/>
          <w:szCs w:val="28"/>
        </w:rPr>
        <w:t>красиво, аккуратно, прекрасно, здорово, замечательно, вперед, продолжа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зываний — </w:t>
      </w:r>
      <w:r>
        <w:rPr>
          <w:rFonts w:cs="Times New Roman" w:ascii="Times New Roman" w:hAnsi="Times New Roman"/>
          <w:sz w:val="28"/>
          <w:szCs w:val="28"/>
        </w:rPr>
        <w:t>я горжусь тобой; мне нравится, как ты работаешь; я рад твоей помощи; спасибо; все идет прекрасно; хорошо, благодарю тебя; я рад, что ты в этом участвовал; я рад, что ты попробовал это сделать, хотя все получилось не так, как ты ожида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косновений — </w:t>
      </w:r>
      <w:r>
        <w:rPr>
          <w:rFonts w:cs="Times New Roman" w:ascii="Times New Roman" w:hAnsi="Times New Roman"/>
          <w:sz w:val="28"/>
          <w:szCs w:val="28"/>
        </w:rPr>
        <w:t>похлопать по плечу; дотронуться до руки; мягко поднять подбородок ребенка; приблизить свое лицо к его лицу; обнять ег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вместных действий, физического соучастия — </w:t>
      </w:r>
      <w:r>
        <w:rPr>
          <w:rFonts w:cs="Times New Roman" w:ascii="Times New Roman" w:hAnsi="Times New Roman"/>
          <w:sz w:val="28"/>
          <w:szCs w:val="28"/>
        </w:rPr>
        <w:t>сидеть, стоять рядом с ребенком; мягко вести его; играть с ним; слушать его; есть вместе с ним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ражения лица — </w:t>
      </w:r>
      <w:r>
        <w:rPr>
          <w:rFonts w:cs="Times New Roman" w:ascii="Times New Roman" w:hAnsi="Times New Roman"/>
          <w:sz w:val="28"/>
          <w:szCs w:val="28"/>
        </w:rPr>
        <w:t>улыбка, подмигивание, кивок, смех. Предлагаемый стиль общения взрослого и ребенка основан на взаимном уважении. Взаимное уважение подразумевает, что оба — и ребенок, и взрослый — позволяют друг другу честно и открыто выразить чувства и мысли, без опасения быть непонятым и отвергнутым</w:t>
      </w:r>
      <w:r>
        <w:rPr>
          <w:sz w:val="24"/>
          <w:szCs w:val="23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08:00Z</dcterms:created>
  <dc:creator>Admin</dc:creator>
  <dc:description/>
  <cp:keywords/>
  <dc:language>en-US</dc:language>
  <cp:lastModifiedBy>Admin</cp:lastModifiedBy>
  <dcterms:modified xsi:type="dcterms:W3CDTF">2012-01-06T07:08:00Z</dcterms:modified>
  <cp:revision>2</cp:revision>
  <dc:subject/>
  <dc:title/>
</cp:coreProperties>
</file>