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интегрированного зан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 второй младшей групп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Навсегда в памяти мы сохраним подвиг тех, кто войну победил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: познакомить детей с праздником -  9 Мая. Формировать интерес 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стории родной страны. Воспитывать любовь и чувство горд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сторическим прошлым своей стр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 учить детей выразительно читать стихотворения о праздн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бе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ширять музыкальный кругозор (слушание песни «Катюша»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лучшать качество исполнения танцевальных дви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варительная работа: рассказ воспитателя о ВОВ, рассматривание иллю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страций, разучивание стихов о празднике, песни 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Малкова, муз. Слонова «Мы – солдаты», иг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«Лётчики, на аэродром!», муз. Раухверг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, мальчики с шарами, девочки с цветами, входят в зал под музыку, становятся полукругом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Ребята, какой праздник отмечает наша страна 9 мая? Правильно, День Победы в Великой Отечественной войне. В этой войне погибло много солдат и мирных жителей. Но многие вернулись домой с войны героя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ветёт вес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гремела давно вой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всегда в памяти мы сохрани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виг тех, кто войну победил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реб. </w:t>
      </w:r>
      <w:r>
        <w:rPr>
          <w:sz w:val="28"/>
          <w:szCs w:val="28"/>
        </w:rPr>
        <w:t>День Победы к нам пришёл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учший праздник на земл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чень весело сегод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большим, и детворе.</w:t>
      </w:r>
    </w:p>
    <w:p>
      <w:pPr>
        <w:pStyle w:val="Normal"/>
        <w:rPr/>
      </w:pPr>
      <w:r>
        <w:rPr>
          <w:b/>
          <w:sz w:val="28"/>
          <w:szCs w:val="28"/>
        </w:rPr>
        <w:t>2реб.</w:t>
      </w:r>
      <w:r>
        <w:rPr>
          <w:sz w:val="28"/>
          <w:szCs w:val="28"/>
        </w:rPr>
        <w:t xml:space="preserve"> Мы идём с шар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сни распе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е ребята люб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вятое Мая!</w:t>
      </w:r>
    </w:p>
    <w:p>
      <w:pPr>
        <w:pStyle w:val="Normal"/>
        <w:rPr/>
      </w:pPr>
      <w:r>
        <w:rPr>
          <w:b/>
          <w:sz w:val="28"/>
          <w:szCs w:val="28"/>
        </w:rPr>
        <w:t xml:space="preserve">3реб. </w:t>
      </w:r>
      <w:r>
        <w:rPr>
          <w:sz w:val="28"/>
          <w:szCs w:val="28"/>
        </w:rPr>
        <w:t>Цветы свои поднимем ввер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здравим всех, поздравим все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с шарами и цветами под песню Слонова «Мы –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лдаты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адятся на стульчик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Во время войны было написано много хороших песен, которые в перерывах между боями солдаты с удовольствием слушали, вспоминали свой дом, родных. Сегодня мы послушаем такую песню. Это песня М. Блантера «Катюша». (слушание песн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вам понравилась пес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она называется?</w:t>
      </w:r>
    </w:p>
    <w:p>
      <w:pPr>
        <w:pStyle w:val="Normal"/>
        <w:rPr/>
      </w:pPr>
      <w:r>
        <w:rPr>
          <w:sz w:val="28"/>
          <w:szCs w:val="28"/>
        </w:rPr>
        <w:t>Какая эта песня по характеру: грустная или весёлая? (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В нашей армии много войск: ракетные, танковые, военно-воздушные. Давайте поиграем в игру «Самолёты, на аэродром!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Самолёты, на аэродром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обращает внимание детей на выставку военной тех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дить врага нашим защитникам помогала военная техника. Отгадайте загадки о ней и найдите отгадку на нашей выставк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сеницы две ползу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шню с пушкою везу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ан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я девичье нос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рага огнём коси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ажьи замыслы поруши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гендарная…(катюш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ело в небе проплыва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гоняя птиц полё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овек им управля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же это?   (самолё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разгона ввысь взлет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екозу напомин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правляется в пол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Российский ….(вертолёт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 него бесценный дар –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ышит за сто вёрст….(радар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Вместе с солдатами воевали за Победу и медсёстры, санитарки. Они выносили раненых бойцов с поля боя. Давайте вспомним их подвиг и станцуем в память о них.</w:t>
      </w:r>
    </w:p>
    <w:p>
      <w:pPr>
        <w:pStyle w:val="Normal"/>
        <w:rPr/>
      </w:pPr>
      <w:r>
        <w:rPr>
          <w:b/>
          <w:sz w:val="28"/>
          <w:szCs w:val="28"/>
        </w:rPr>
        <w:t>Парный танец.</w:t>
      </w:r>
      <w:r>
        <w:rPr>
          <w:sz w:val="28"/>
          <w:szCs w:val="28"/>
        </w:rPr>
        <w:t xml:space="preserve"> (мальчики в пилотках, девочки в косынках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Целых 5 лет была война, много горя принесла она людям. И вот, наконец, наступила Побе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реб.</w:t>
      </w:r>
      <w:r>
        <w:rPr>
          <w:sz w:val="28"/>
          <w:szCs w:val="28"/>
        </w:rPr>
        <w:t xml:space="preserve"> Мир и дружба нам нуж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ир важней всего на све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земле, где нет вой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очью спят спокойно дет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2реб. </w:t>
      </w:r>
      <w:r>
        <w:rPr>
          <w:sz w:val="28"/>
          <w:szCs w:val="28"/>
        </w:rPr>
        <w:t>Вечернее небо, Победы салют,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Солдаты России наш сон берег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Я вырасту – детям своим расска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ак прадеды их защищали страну.</w:t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Что такое День побед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Это праздничный сал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Фейерверк взлетает в неб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ассыпаясь там и т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Это фрукты и конфе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Это запахи вес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Что такое День Побед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Это значит нет вой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музыку дети выходят из з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44:00Z</dcterms:created>
  <dc:creator>Галина</dc:creator>
  <dc:description/>
  <cp:keywords/>
  <dc:language>en-US</dc:language>
  <cp:lastModifiedBy>Галина</cp:lastModifiedBy>
  <dcterms:modified xsi:type="dcterms:W3CDTF">2015-04-29T10:44:00Z</dcterms:modified>
  <cp:revision>2</cp:revision>
  <dc:subject/>
  <dc:title>Конспект интегрированного занятия</dc:title>
</cp:coreProperties>
</file>