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стер-класс «Игра как средство развития творческих способностей ребенка»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/>
      </w:pPr>
      <w:r>
        <w:rPr>
          <w:i/>
          <w:color w:val="555555"/>
          <w:sz w:val="28"/>
          <w:szCs w:val="28"/>
        </w:rPr>
        <w:t>Цель:</w:t>
      </w:r>
      <w:r>
        <w:rPr>
          <w:color w:val="555555"/>
          <w:sz w:val="28"/>
          <w:szCs w:val="28"/>
        </w:rPr>
        <w:t xml:space="preserve"> освоение приемами игровой технологии, направленной на развитие музыкально-творческих способностей и создание творческого продукта в самостоятельной деятельности детей дошкольного возраста.</w:t>
      </w:r>
    </w:p>
    <w:p>
      <w:pPr>
        <w:pStyle w:val="Normal"/>
        <w:ind w:firstLine="540"/>
        <w:rPr>
          <w:i/>
          <w:i/>
          <w:color w:val="555555"/>
          <w:sz w:val="28"/>
          <w:szCs w:val="28"/>
        </w:rPr>
      </w:pPr>
      <w:r>
        <w:rPr>
          <w:i/>
          <w:color w:val="555555"/>
          <w:sz w:val="28"/>
          <w:szCs w:val="28"/>
        </w:rPr>
        <w:t>Задачи: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• </w:t>
      </w:r>
      <w:r>
        <w:rPr>
          <w:color w:val="555555"/>
          <w:sz w:val="28"/>
          <w:szCs w:val="28"/>
        </w:rPr>
        <w:t>Познакомить с приемами, используемыми педагогом для развития творческих способностей дошкольников.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• </w:t>
      </w:r>
      <w:r>
        <w:rPr>
          <w:color w:val="555555"/>
          <w:sz w:val="28"/>
          <w:szCs w:val="28"/>
        </w:rPr>
        <w:t>Обеспечить освоение приемов игровой технологии педагогами в си-туациях практического проигрывания</w:t>
      </w:r>
    </w:p>
    <w:p>
      <w:pPr>
        <w:pStyle w:val="Normal"/>
        <w:ind w:firstLine="540"/>
        <w:rPr/>
      </w:pPr>
      <w:r>
        <w:rPr>
          <w:i/>
          <w:color w:val="555555"/>
          <w:sz w:val="28"/>
          <w:szCs w:val="28"/>
        </w:rPr>
        <w:t>Оборудование:</w:t>
      </w:r>
      <w:r>
        <w:rPr>
          <w:color w:val="555555"/>
          <w:sz w:val="28"/>
          <w:szCs w:val="28"/>
        </w:rPr>
        <w:t xml:space="preserve"> ударные музыкальные инструменты (бубен, трещотка, маракас, ложки, треугольники, ксилофон, металлофон, колокольчики, «телевизор», кукла, весы, фишки, звездочки.</w:t>
      </w:r>
    </w:p>
    <w:p>
      <w:pPr>
        <w:pStyle w:val="Normal"/>
        <w:ind w:firstLine="540"/>
        <w:rPr>
          <w:i/>
          <w:i/>
          <w:color w:val="555555"/>
          <w:sz w:val="28"/>
          <w:szCs w:val="28"/>
        </w:rPr>
      </w:pPr>
      <w:r>
        <w:rPr>
          <w:i/>
          <w:color w:val="555555"/>
          <w:sz w:val="28"/>
          <w:szCs w:val="28"/>
        </w:rPr>
        <w:t>Ход мастер-класса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 своей педагогической работе каждый из нас ставит перед собой задачи – воспитать, обучить и развить ребенка. Дать ему определенные знания, привить навыки. Но у каждого из нас есть свои цели, которые каждый педагог ставит перед собой. Кто-то делает акцент на нравственность, кто-то на патриотизм. Я, как музыкальный руководитель, пытаюсь решить проблему развития творческой личности. Хочу вам признаться, у меня, как у каждого человека есть мечта. Эта мечта связана с моей работой. Может для кого-то она покажется нереальной и смешной. Заключается она в том, что я хочу воспитать настоящую «звездочку». Я хочу, чтобы хотя бы один из моих воспитанников стал музыкантом или композитором, артистом или певцом. Чтобы тот огонек, который я зажгла в его душе, разгорелся в настоящий костер.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 воспитать творческую личность? Как раскрыть в ребенке скрытый та-лант? Задатки творческих способностей присущи любому нормальному ребенку. Нужно лишь раскрыть их и развить. Но сделать это нужно так, чтобы самому ребенку было интересно, он с удовольствием занимался. Как известно, самым любимым занятием детей дошкольного возраста является игра. Она же является и ведущим видом деятельности. Играя, он получает знания, приобретает навыки. А почему бы с помощью игры не развивать творческие способности? Игра должна сделать сам процесс обучения эмоциональным, действенным, позволить ребенку получить собственный опыт. Сегодня я предлагаю вам познакомиться с играми, которые использую на своих занятиях, и которые помогают воспитать настоящую «звездочку».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так, тема сегодняшнего нашего мастер-класса «Игра, как средство развития творческих способностей ребенка».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ля начала ответьте мне на вопрос, какая личность считается творческой?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всесторонне развитая, способная и т. д.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т сегодня мы с вами проверим свои способности. Предлагаю начать с внимания. Умения слушать и слышать. Сейчас мы поиграем в игру, которая называется «Сломанный телевизор». Эта игра поможет нам развить внутренний слух, внимание и навыки точного интонирования. Нам понадобится певец и зрители. Как только заиграет музыка, певец начнет петь. По знаку ведущего певец замолкает, продолжая петь песню про себя, стараясь не потерять нить движения мелодии (телевизор сломался: изображение осталось, звук пропал). В момент включения «звука» (также по знаку ведущего) важно не потерять интонационную и смысловую линию. Включение должно быть точным!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оводится игра.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Молодцы, внимательные певцы у нас. А давайте попробуем себя в роли композиторов и поэтов. Мы сочиним свою песню. Это не сложно. Вот сегодня я предлагаю попробовать сочинить свою колыбельную. Прежде, чем мы приступим к творчеству, давайте вспомним, какой должна быть колыбельная песня.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Спокойной, мелодичной, певучей.</w:t>
      </w:r>
    </w:p>
    <w:p>
      <w:pPr>
        <w:pStyle w:val="Normal"/>
        <w:ind w:firstLine="540"/>
        <w:rPr/>
      </w:pPr>
      <w:r>
        <w:rPr>
          <w:color w:val="555555"/>
          <w:sz w:val="28"/>
          <w:szCs w:val="28"/>
        </w:rPr>
        <w:t>Замечательно. А теперь несколько рекомендаций. Вы должны придумать любую спокойную, мелодичную, певучую мелодию. И придумать текст. Чтобы рифма легче получалась, в конце каждой строчки добавляйте «баю-бай». Тогда получится складно. Давайте попробуем.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Участники сочиняют колыбельную.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Замечательно. У нас получились настоящие шедевры. А давайте мы их украсим игрой на музыкальных инструментах. Как вы думаете, какие инструменты по звучанию подойдут для нашей колыбельной? (Бубен, трещотка, металлофон, ксилофон, колокольчик, ложки, маракасы)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Участники выбирают инструменты.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Мы еще раз исполним нашу колыбельную и подыграем себе на инструмен-тах. Не забудьте, что нужно четко и точно воспроизвести ритм.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гра на музыкальных инструментах.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вот мы с вами не только исполнители, но и композиторы, и поэты. Оста-лось попробовать себя в танце. Открою вам маленький секрет: пластичность и четкость движения в танце не главное. Больше всего ценится выразительность. Любой танец – это рассказ. Танцор должен четко и эмоционально передать образ. Над этим мы сейчас и поработаем. Мы поиграем в игру, которая называется «Зоопарк». Давайте встанем в круг. Водящий выходит в центр круга. Он должен с помощью жестов, мимики, выразительных движений показать животное. Участники должны угадать, кого хотел изобразить водящий. При этом водящий не произносит ни звука.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оводится игра.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Молодцы, получилось очень эмоционально. А теперь, мы с вами потанцуем. Сейчас время ваших идей. Проявите свое творчество. Мы с вами попробуем себя в качестве хореографов. Давайте встанем в круг. Первый участник выходит в центр и показывает движения танца. Танец вы должны придумать сами. Внимательно слушайте музыку, вспоминайте характерные для нее движения и танцуйте. Остальные участники должны эти движения повторять. Таким образом, мы в этой игре вспоминаем знакомые движения, которые характерны для определенного танца, учимся постановке танца и учимся танцевать в коллективе. Давайте попробуем.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оводится игра.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еликолепно. Вот так, играя, мы с вами поработали над выразительностью, эмоциональностью, коммуникабельностью. Провели серьезную работу над ритмом, сочинили свою колыбельную и проверили наш «внутренний слух».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 наш мастер-класс с вами уже подошли к концу. Надеюсь, Вам было интересно. Думаю, что тот небольшой материал, который был представлен Вашему вниманию, пригодится и так же понравится вашим детям. Главное, что его можно использовать на различных занятиях и при проведении досугов.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 сейчас я хотела бы сделать анализ мастер-класса. Но мне понадобится ваша по-мощь. Давайте взвесим все «плюсы» и «минусы» музыкально-развивающих игр. Взвесим в буквальном смысле слова. Вы будете называть достоинства и недостатки, а я буду класть фишки на чаши весов. Посмотрим, какая чаша перевесит.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оводится анализ мастер-класса.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гры – это интересно и весело, это не сложно и очень нравится детям. Ре-зультат не заставит себя долго ждать. Выразительность, четкость, ритмич-ность, музыкальность - как трудно порой развить у ребенка эти способности. А простые и доступные игры являются незаменимыми помощниками.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т так, играя, можно зажечь на небосклоне «звезды». И пусть эти «звезды» еще маленькие, но лучик позитива подарят всем без исключения. Давайте поприветствуем наших маленьких «звездочек».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ети подготовительной группы исполняют танец «Почемучки».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пасибо всем за участие в мастер-классе. На память о сегодняшней нашей встрече мы хотим подарить вам звездочки.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ети подготовительной группы дарят гостям звездочки.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ети подготовительной группы дарят гостям звездочки.</w:t>
      </w:r>
    </w:p>
    <w:p>
      <w:pPr>
        <w:pStyle w:val="Normal"/>
        <w:ind w:firstLine="5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6:54:00Z</dcterms:created>
  <dc:creator>Наталия Пирогова</dc:creator>
  <dc:description/>
  <cp:keywords/>
  <dc:language>en-US</dc:language>
  <cp:lastModifiedBy>Home</cp:lastModifiedBy>
  <dcterms:modified xsi:type="dcterms:W3CDTF">2015-04-26T16:57:00Z</dcterms:modified>
  <cp:revision>3</cp:revision>
  <dc:subject/>
  <dc:title/>
</cp:coreProperties>
</file>