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 русской  словес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  слова  к  словесности)  34 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7"/>
        <w:gridCol w:w="8154"/>
      </w:tblGrid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Количество часов.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Т  Е  М  А</w:t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1  ч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Введение.  Слово  и  словесность.</w:t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Язык  и  разновидности  его  употребления.   4  часа.</w:t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1  ч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От  древности  к  современности.</w:t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1  ч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Разновидности  разговорного  языка.</w:t>
            </w:r>
          </w:p>
        </w:tc>
      </w:tr>
      <w:tr>
        <w:trPr>
          <w:trHeight w:val="42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0" w:leader="none"/>
              </w:tabs>
              <w:rPr/>
            </w:pPr>
            <w:r>
              <w:rPr/>
              <w:t>ч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идности  литературного  язык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илистические  возможности  языковых  средств.  9  часов.</w:t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3  ч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Лексика.</w:t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2  ч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Фразеология.  «Крылатые  слова».</w:t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2  ч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Морфология. </w:t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2  ч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интаксис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новные  виды  словесного  выражения.  5  часов.</w:t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3  ч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Формы  словесного  выражения.</w:t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2  ч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Качества  словесного  выражения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едства  художественной  изобразительности.  7  часов.</w:t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2  ч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Тропы.</w:t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2  ч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Фигуры  речи.</w:t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2  ч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Звуковые  средства  художественной  изобразительности.</w:t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1  ч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ловесно – звуковые  средства  художественной  изобразительности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сское  стихосложение.  7  часов.</w:t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1  ч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Народный  стих.</w:t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/>
            </w:pPr>
            <w:r>
              <w:rPr/>
              <w:t>3  ч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иллабическое  и  силлабо – топическое  стихосложение.</w:t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2  ч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Рифма.  Белый  стих.</w:t>
            </w:r>
          </w:p>
        </w:tc>
      </w:tr>
      <w:tr>
        <w:trPr>
          <w:trHeight w:val="28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       </w:t>
            </w:r>
            <w:r>
              <w:rPr/>
              <w:t>1  ч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фа.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1  ч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Заключительное  заняти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27:00Z</dcterms:created>
  <dc:creator>ооо</dc:creator>
  <dc:description/>
  <cp:keywords/>
  <dc:language>en-US</dc:language>
  <cp:lastModifiedBy>ооо</cp:lastModifiedBy>
  <dcterms:modified xsi:type="dcterms:W3CDTF">2011-09-27T16:52:00Z</dcterms:modified>
  <cp:revision>1</cp:revision>
  <dc:subject/>
  <dc:title>Основы  русской  словесности</dc:title>
</cp:coreProperties>
</file>