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ассивное курение и дети</w:t>
      </w:r>
    </w:p>
    <w:p>
      <w:pPr>
        <w:pStyle w:val="Style1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 опасно пассивное курение?</w:t>
      </w:r>
    </w:p>
    <w:p>
      <w:pPr>
        <w:pStyle w:val="Style13"/>
        <w:rPr/>
      </w:pPr>
      <w:r>
        <w:rPr/>
        <w:t xml:space="preserve">Многие из нас даже не задумываются о том, что нахождение возле курящего человека вредит здоровью. Мало кто подозревает о том, что при сгорании табака выделяется два потока дыма Основной поток образуется при «затяжке» курильщика. Он проходит через всю сигарету, попадает в легкие и выдыхается в виде дополнительного (второго) потока. К сожалению, мало кто знает, что именно в нем содержится во много раз больше вредных веществ. В ходе исследований было установлено, что в дополнительном потоке содержание аммиака выше в 45 раз, смол и никотина – в 50 раз, окиси углерода – в 5 раз. Пассивное курение – это вдыхание всех этих соединений. Наиболее чувствительны к ядовитым и канцерогенным веществам беременные и дети. </w:t>
      </w:r>
    </w:p>
    <w:p>
      <w:pPr>
        <w:pStyle w:val="Heading2"/>
        <w:rPr/>
      </w:pPr>
      <w:r>
        <w:rPr/>
        <w:t xml:space="preserve">Вред пассивного курения </w:t>
      </w:r>
    </w:p>
    <w:p>
      <w:pPr>
        <w:pStyle w:val="Style13"/>
        <w:rPr/>
      </w:pPr>
      <w:r>
        <w:rPr>
          <w:rStyle w:val="StrongEmphasis"/>
        </w:rPr>
        <w:t>Вред пассивного курения носит комплексный характер и, как это не странно для многих, оказывает еще более вредоносное влияние на здоровье окружающих курильщика людей. Ученые уже давно доказали взаимосвязь пассивного курения и развития заболеваний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ыхательных путе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ЖКТ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ердечно-сосудистой систем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рвной систем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очеполовых органов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костного аппарата. </w:t>
      </w:r>
    </w:p>
    <w:p>
      <w:pPr>
        <w:pStyle w:val="Style13"/>
        <w:rPr/>
      </w:pPr>
      <w:r>
        <w:rPr/>
        <w:t xml:space="preserve">По данным одного из медицинских британских журналов 5 лет жизни возле курильщика может повысить вероятность развития слепоты в 2 раза. Финский врач Маркку Нурминен указывает на то, что ядовитые вещества из выдыхаемого табачного дыма становятся смертным приговором для окружающих его пассивных курильщиков с заболеваниями коронарной системы сердца. По данным ВОЗ именно пассивное курение стало причиной 200 тыс. смертей в год. </w:t>
      </w:r>
    </w:p>
    <w:p>
      <w:pPr>
        <w:pStyle w:val="Style13"/>
        <w:rPr/>
      </w:pPr>
      <w:r>
        <w:rPr>
          <w:rStyle w:val="StrongEmphasis"/>
        </w:rPr>
        <w:t>Опасность пассивного курения кроется еще и в том, что оно, как и активное табакокурение, увеличивает риск развития раковых заболеваний во много раз.</w:t>
      </w:r>
      <w:r>
        <w:rPr/>
        <w:t xml:space="preserve"> </w:t>
        <w:br/>
        <w:t xml:space="preserve">По данным японского здравоохранения риск развития рака молочной железы в 2,6 раза выше у женщин, которые вынуждены вдыхать табачный дым и не могут избегать накуренных помещений. Особенно чувствительны к табачному дыму женщины, у которых еще не началась менопауза – это объясняется тем, что высокая концентрация половых гормонов может участвовать в образовании опухоли в молочной железе. </w:t>
      </w:r>
    </w:p>
    <w:p>
      <w:pPr>
        <w:pStyle w:val="Style13"/>
        <w:rPr/>
      </w:pPr>
      <w:r>
        <w:rPr>
          <w:rStyle w:val="StrongEmphasis"/>
          <w:i/>
          <w:iCs/>
        </w:rPr>
        <w:t xml:space="preserve">Ученые установили, что у работников развлекательных учреждений с онкозаболеваниями в 2,8% случаев образование раковой опухоли вызвало пассивное курение.  </w:t>
      </w:r>
    </w:p>
    <w:p>
      <w:pPr>
        <w:pStyle w:val="Style13"/>
        <w:rPr/>
      </w:pPr>
      <w:r>
        <w:rPr/>
        <w:t xml:space="preserve">Все вышеперечисленные примеры говорят о том, что вред пассивного курения очевиден. Современное общество и каждый потенциальный пассивный курильщик должны задуматься над тем, как оградить себя от вредоносного влияния пассивного курения. </w:t>
      </w:r>
    </w:p>
    <w:p>
      <w:pPr>
        <w:pStyle w:val="Heading2"/>
        <w:jc w:val="center"/>
        <w:rPr/>
      </w:pPr>
      <w:r>
        <w:rPr/>
        <w:t>Пассивное курение и дети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03020</wp:posOffset>
            </wp:positionH>
            <wp:positionV relativeFrom="line">
              <wp:posOffset>-5080</wp:posOffset>
            </wp:positionV>
            <wp:extent cx="3333750" cy="2152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Style13"/>
        <w:rPr/>
      </w:pPr>
      <w:r>
        <w:rPr>
          <w:rStyle w:val="StrongEmphasis"/>
        </w:rPr>
        <w:t xml:space="preserve">Особенно чувствителен к пассивному курению организм ребенка – и чем младше он, тем более негативно на него влияет табачный дым. По данным ВОЗ практически половина всех детей обречена страдать от курения взрослых. Вдыхание табачного дыма провоцирует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нижение иммунитета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ронхит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невмонию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бронхиальную астму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тит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ейробиологические отклонен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болеваний сердечно-сосудистой системы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образование раковых опухолей. </w:t>
      </w:r>
    </w:p>
    <w:p>
      <w:pPr>
        <w:pStyle w:val="Style13"/>
        <w:rPr/>
      </w:pPr>
      <w:r>
        <w:rPr>
          <w:rStyle w:val="StrongEmphasis"/>
        </w:rPr>
        <w:t>Влияние пассивного курения на детей может быть немедленным или же проявляться спустя многие годы.</w:t>
      </w:r>
    </w:p>
    <w:p>
      <w:pPr>
        <w:pStyle w:val="Style13"/>
        <w:rPr/>
      </w:pPr>
      <w:r>
        <w:rPr/>
        <w:t xml:space="preserve">Немецкие ученые установили взаимосвязь между курением родителей и бронхиальной астмой у детей. Риск развития респираторных заболеваний в семье курящих увеличивается вдвое. У пассивно курящих детей в 1,4 раза повышается риск появления воспаления среднего уха. Ученые установили взаимосвязь между детскими онкологическими заболеваниями крови, носовой полости и пассивным вдыханием табачного дыма. </w:t>
      </w:r>
    </w:p>
    <w:p>
      <w:pPr>
        <w:pStyle w:val="Style13"/>
        <w:rPr/>
      </w:pPr>
      <w:r>
        <w:rPr/>
        <w:t xml:space="preserve">Сложно представить, что мать или отец может вложить в руку своего ребенка сигарету, но мало кто знает, что выкуривание пачки сигарет при ребенке можно приравнять к 2-3 сигаретам, которые «выкурил сам» ребенок. ВОЗ призывает всех родителей помнить о том, что они обязаны оградить и защитить своих детей от пассивного курения. Последствия, казалось бы, безвредного вдыхания «маминого» и «папиного» дыма могут быть фатальны для ребенка и приводить к его инвалидности!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49:00Z</dcterms:created>
  <dc:creator>MAR</dc:creator>
  <dc:description/>
  <cp:keywords/>
  <dc:language>en-US</dc:language>
  <cp:lastModifiedBy>MAR</cp:lastModifiedBy>
  <dcterms:modified xsi:type="dcterms:W3CDTF">2015-04-29T09:00:00Z</dcterms:modified>
  <cp:revision>1</cp:revision>
  <dc:subject/>
  <dc:title>Пассивное курение и дети</dc:title>
</cp:coreProperties>
</file>