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2261" w:firstLine="364"/>
        <w:jc w:val="both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68910</wp:posOffset>
            </wp:positionH>
            <wp:positionV relativeFrom="paragraph">
              <wp:posOffset>-424815</wp:posOffset>
            </wp:positionV>
            <wp:extent cx="1222375" cy="1696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8100</wp:posOffset>
            </wp:positionH>
            <wp:positionV relativeFrom="paragraph">
              <wp:posOffset>1272540</wp:posOffset>
            </wp:positionV>
            <wp:extent cx="5918200" cy="27692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латонов Владимир Иванович</w:t>
      </w:r>
      <w:r>
        <w:rPr/>
        <w:t xml:space="preserve"> родился 5 февраля 1922 года в городе Мензелинск, в семье педагогов-преподавателей. В детстве и юности проживал вместе с родителями в доме по улице Розы Люксембург.  Проходил обучение в школе имени Молотова (в настоящее время школа № 1) которую закончил с отличием в июне 1941 года.</w:t>
      </w:r>
    </w:p>
    <w:p>
      <w:pPr>
        <w:pStyle w:val="Normal"/>
        <w:spacing w:lineRule="atLeast" w:line="100"/>
        <w:ind w:firstLine="364"/>
        <w:jc w:val="both"/>
        <w:rPr/>
      </w:pPr>
      <w:r>
        <w:rPr/>
      </w:r>
    </w:p>
    <w:p>
      <w:pPr>
        <w:pStyle w:val="Normal"/>
        <w:spacing w:lineRule="atLeast" w:line="100"/>
        <w:ind w:firstLine="364"/>
        <w:jc w:val="both"/>
        <w:rPr/>
      </w:pPr>
      <w:r>
        <w:rPr/>
        <w:t>22 июня 1941 года наступил один из самых тяжелых и трагических периодов для нашей страны началась Великая Отечественная война. Практически с первых  дней  войны Владимир Иванович был призван на военную службу в ряды красной армии и направлен в город Чкалов (в настоящее время Оренбург) на обучение в летную школу. Закончив летную школу в 1942 году был направлен на фронт. После распределения продолжает службу в полку легких бомбардировщиков в составе Третьего Белорусского фронта.</w:t>
      </w:r>
    </w:p>
    <w:p>
      <w:pPr>
        <w:pStyle w:val="Normal"/>
        <w:spacing w:lineRule="atLeast" w:line="100"/>
        <w:ind w:firstLine="364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150495</wp:posOffset>
            </wp:positionV>
            <wp:extent cx="2590165" cy="43840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438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firstLine="364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93345</wp:posOffset>
            </wp:positionH>
            <wp:positionV relativeFrom="paragraph">
              <wp:posOffset>26670</wp:posOffset>
            </wp:positionV>
            <wp:extent cx="3368040" cy="300291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firstLine="364"/>
        <w:jc w:val="both"/>
        <w:rPr/>
      </w:pPr>
      <w:r>
        <w:rPr/>
      </w:r>
    </w:p>
    <w:p>
      <w:pPr>
        <w:pStyle w:val="Normal"/>
        <w:spacing w:lineRule="atLeast" w:line="100"/>
        <w:ind w:firstLine="364"/>
        <w:jc w:val="both"/>
        <w:rPr/>
      </w:pPr>
      <w:r>
        <w:rPr/>
      </w:r>
    </w:p>
    <w:p>
      <w:pPr>
        <w:pStyle w:val="Normal"/>
        <w:spacing w:lineRule="atLeast" w:line="100"/>
        <w:ind w:firstLine="364"/>
        <w:jc w:val="both"/>
        <w:rPr/>
      </w:pPr>
      <w:r>
        <w:rPr/>
      </w:r>
    </w:p>
    <w:p>
      <w:pPr>
        <w:pStyle w:val="Normal"/>
        <w:spacing w:lineRule="atLeast" w:line="100"/>
        <w:ind w:firstLine="364"/>
        <w:jc w:val="both"/>
        <w:rPr/>
      </w:pPr>
      <w:r>
        <w:rPr/>
      </w:r>
    </w:p>
    <w:p>
      <w:pPr>
        <w:pStyle w:val="Normal"/>
        <w:spacing w:lineRule="atLeast" w:line="100"/>
        <w:ind w:firstLine="364"/>
        <w:jc w:val="both"/>
        <w:rPr/>
      </w:pPr>
      <w:r>
        <w:rPr/>
      </w:r>
    </w:p>
    <w:p>
      <w:pPr>
        <w:sectPr>
          <w:type w:val="nextPage"/>
          <w:pgSz w:w="11906" w:h="16838"/>
          <w:pgMar w:left="1575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575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283"/>
        <w:ind w:firstLine="900"/>
        <w:jc w:val="both"/>
        <w:rPr>
          <w:sz w:val="24"/>
        </w:rPr>
      </w:pPr>
      <w:r>
        <w:rPr>
          <w:color w:val="000000"/>
          <w:sz w:val="24"/>
        </w:rPr>
        <w:t>23 июня1944 началась крупномасштабная Белорусская наступательная операция, «Багратион», одна из крупнейших военных операций за всю историю человечества.</w:t>
      </w:r>
      <w:bookmarkStart w:id="0" w:name="content"/>
      <w:bookmarkEnd w:id="0"/>
    </w:p>
    <w:p>
      <w:pPr>
        <w:sectPr>
          <w:type w:val="continuous"/>
          <w:pgSz w:w="11906" w:h="16838"/>
          <w:pgMar w:left="1575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283"/>
        <w:ind w:firstLine="900"/>
        <w:jc w:val="both"/>
        <w:rPr>
          <w:sz w:val="24"/>
        </w:rPr>
      </w:pPr>
      <w:r>
        <w:rPr>
          <w:sz w:val="24"/>
        </w:rPr>
        <w:t xml:space="preserve">К середине июня 1944 г. фронт образовал огромный выступ, обращенный своей вершиной на Восток. Здесь были сосредоточены войска группы армий "Центр", которыми командовал генерал-фельдмаршал Э. Буш, а с 28 июня 1944 г. генерал-фельдмаршал В. Модель. Группа армий "Центр" насчитывала 62 дивизии и 3 бригады, в количестве 1 млн 200 тыс. человек, 9 500 орудий и минометов, 900 танков и штурмовых орудий, 1 350 самолетов. Группа армий "Центр" Германские войска занимали заранее подготовленную, глубоко эшелонированную оборону, которая опиралась на развитую систему полевых укреплений и естественные рубежи. </w:t>
      </w:r>
    </w:p>
    <w:p>
      <w:pPr>
        <w:pStyle w:val="TextBody"/>
        <w:spacing w:before="0" w:after="283"/>
        <w:ind w:firstLine="900"/>
        <w:jc w:val="both"/>
        <w:rPr>
          <w:sz w:val="24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3335</wp:posOffset>
            </wp:positionH>
            <wp:positionV relativeFrom="paragraph">
              <wp:posOffset>13335</wp:posOffset>
            </wp:positionV>
            <wp:extent cx="1751965" cy="158813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Уже с весны 1944 г. Ставка Верховного Главнокомандования начала планирование и подготовку Белорусской стратегической наступательной операции. В ходе операции предусматривался одновременный прорыв с обороны противника на шести участках, чтобы расчленить немецкие войска и разбить их по частям. Особое значение придавалось разгрому наиболее сильных фланговых группировок: гитлеровцев, оборонявшихся в районе Витебска и Бобруйска, что обеспечивало условия для стремительного продвижения крупных сил 3-го и 1-го Белорусских фронтов и развития их успеха по сходящимся направлениям на Минск. Планировалось также использовать успех советских войск в Белоруссии для перехода в наступление 2-го и 3-го Прибалтийских фронтов.</w:t>
      </w:r>
    </w:p>
    <w:p>
      <w:pPr>
        <w:pStyle w:val="TextBody"/>
        <w:spacing w:before="0" w:after="283"/>
        <w:ind w:firstLine="900"/>
        <w:jc w:val="both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412615</wp:posOffset>
            </wp:positionH>
            <wp:positionV relativeFrom="paragraph">
              <wp:posOffset>62230</wp:posOffset>
            </wp:positionV>
            <wp:extent cx="1545590" cy="149542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освобождении Белоруссии принимали участие 1-й Прибалтийский фронт под командованием генерала армии И.Х. Баграмяна, 3-й Белорусский фронт под командованием генерал-полковника И.Д. Черняховского, 2-ой Белорусский фронт под командованием генерал-полковника Г.Ф. Захарова и 1-й Белорусский фронт под командованием генерала армии К.К. Рокоссовского. В состав 1-го Белорусского фронта были включены также вновь созданная 1-я армия Войска Польского под  командованием генерал-лейтенанта З. Берлинга и Днепровская военная флотилия, под командованием контр-адмирала В.В. Григорьева. Координацию действий фронтов осуществляли представители Ставки Верховного Главнокомандования маршалы Г.К. Жуков и А.М. Василевский.</w:t>
      </w:r>
    </w:p>
    <w:p>
      <w:pPr>
        <w:pStyle w:val="TextBody"/>
        <w:spacing w:before="0" w:after="283"/>
        <w:ind w:firstLine="900"/>
        <w:jc w:val="both"/>
        <w:rPr>
          <w:sz w:val="24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0640</wp:posOffset>
            </wp:positionV>
            <wp:extent cx="1629410" cy="139700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Для проведения операции советское командование сосредоточило 20 общевойсковых и 2 танковые армии, включающих всего 166 дивизий, 12 танковых и механизированных корпусов, 7 укрепленных районов и 21 бригаду. Общая численность войск составляла 2 млн 400 тыс. человек, на вооружении которых находилось свыше 36 000 орудий и минометов, 5 200 танков и самоходно-артиллерийских установок, около 5 200 боевых самолетов. С войсками в Белорусской операции тесно взаимодействовали партизаны. </w:t>
      </w:r>
    </w:p>
    <w:p>
      <w:pPr>
        <w:pStyle w:val="TextBody"/>
        <w:spacing w:before="0" w:after="283"/>
        <w:ind w:firstLine="900"/>
        <w:jc w:val="both"/>
        <w:rPr>
          <w:sz w:val="24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759200</wp:posOffset>
            </wp:positionH>
            <wp:positionV relativeFrom="paragraph">
              <wp:posOffset>635</wp:posOffset>
            </wp:positionV>
            <wp:extent cx="2234565" cy="209359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 характеру боевых действий и содержанию выполненных задач Белорусская стратегическая наступательная операция делится на два этапа. На первом этапе, с 23 июня по 4 июля были проведены Витебско-Оршанская, Могилевская, Бобруйская и Полоцкая операции и завершено окружение Минской группировки противника. Войска 1-го Прибалтийского фронта, перейдя 23 июня в наступление, к 25 июня окружили западнее Витебска пять немецких дивизий, и разгромили их. Главные силы фронта 28 июня овладели городом Лепель. Войска 3-го Белорусского фронта, успешно развивая наступление, 1 июля 1944 года освободили город Борисов. В результате группа армий "Центр" была рассечена и немецкая 3-я танковая армия была отделена от 4-ой армии.</w:t>
      </w:r>
    </w:p>
    <w:p>
      <w:pPr>
        <w:pStyle w:val="TextBody"/>
        <w:spacing w:before="0" w:after="283"/>
        <w:ind w:firstLine="900"/>
        <w:jc w:val="both"/>
        <w:rPr>
          <w:sz w:val="24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36195</wp:posOffset>
            </wp:positionH>
            <wp:positionV relativeFrom="paragraph">
              <wp:posOffset>1264285</wp:posOffset>
            </wp:positionV>
            <wp:extent cx="2926080" cy="200596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982595</wp:posOffset>
            </wp:positionH>
            <wp:positionV relativeFrom="paragraph">
              <wp:posOffset>1290320</wp:posOffset>
            </wp:positionV>
            <wp:extent cx="2947035" cy="193230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о время одного из боевых вылетов в 1944 году при освобождении городов Белоруссии лейтенант Платонов В.И получил серьезное ранение руки разрывной пулей, после ранения был госпитализован. К сожалению руку спасти не удалось, в военных госпиталях, как правило не было возможности производить сложные хирургические операции в виду большого количества раненых бойцов Красной армии и ограниченных ресурсов медикаментов, последовала ампутация. После ампутации практически половины левой руки Владимир Иванович был комиссован.</w:t>
      </w:r>
    </w:p>
    <w:p>
      <w:pPr>
        <w:pStyle w:val="TextBody"/>
        <w:spacing w:before="0" w:after="283"/>
        <w:ind w:firstLine="900"/>
        <w:jc w:val="both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90500</wp:posOffset>
            </wp:positionH>
            <wp:positionV relativeFrom="paragraph">
              <wp:posOffset>1979295</wp:posOffset>
            </wp:positionV>
            <wp:extent cx="5890260" cy="3546475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283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283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283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283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283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283"/>
        <w:ind w:firstLine="900"/>
        <w:jc w:val="both"/>
        <w:rPr>
          <w:sz w:val="24"/>
        </w:rPr>
      </w:pPr>
      <w:r>
        <w:rPr>
          <w:sz w:val="24"/>
        </w:rPr>
        <w:t>За боевые заслуги был награжден двумя орденами Отечественной войны и одиннадцатью медалями в том числе и юбилейными</w:t>
      </w:r>
    </w:p>
    <w:p>
      <w:pPr>
        <w:pStyle w:val="TextBody"/>
        <w:spacing w:before="0" w:after="283"/>
        <w:ind w:firstLine="900"/>
        <w:jc w:val="both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539115</wp:posOffset>
            </wp:positionH>
            <wp:positionV relativeFrom="paragraph">
              <wp:posOffset>-76835</wp:posOffset>
            </wp:positionV>
            <wp:extent cx="1825625" cy="1803400"/>
            <wp:effectExtent l="0" t="0" r="0" b="0"/>
            <wp:wrapSquare wrapText="largest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234690</wp:posOffset>
            </wp:positionH>
            <wp:positionV relativeFrom="paragraph">
              <wp:posOffset>-1270</wp:posOffset>
            </wp:positionV>
            <wp:extent cx="1725930" cy="1685925"/>
            <wp:effectExtent l="0" t="0" r="0" b="0"/>
            <wp:wrapSquare wrapText="largest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283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283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283"/>
        <w:ind w:firstLine="900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575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575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ind w:firstLine="900"/>
        <w:jc w:val="both"/>
        <w:rPr/>
      </w:pPr>
      <w:r>
        <w:rPr/>
      </w:r>
    </w:p>
    <w:p>
      <w:pPr>
        <w:pStyle w:val="Normal"/>
        <w:spacing w:lineRule="atLeast" w:line="100"/>
        <w:ind w:firstLine="900"/>
        <w:jc w:val="both"/>
        <w:rPr/>
      </w:pPr>
      <w:r>
        <w:rPr/>
        <w:t>По возвращению с фронта был направлен на учебу в город Казань в партийную школу которую окончил с отличием, после обучения направлен работать в райком (районный комитет партии) города Мамадыш, а затем переведен в райком родного города Мензелинск. Одновременно с работой в райкоме поступил в Казанскую сельскохозяйственную академию. Которую окончил с отличием по специальности агрономия. После завершения обучения переходит из райкома на новую работу в Мензелинский сельскохозяйственный техникум, где проработал до выхода на пенсию.</w:t>
      </w:r>
    </w:p>
    <w:p>
      <w:pPr>
        <w:pStyle w:val="Normal"/>
        <w:spacing w:lineRule="atLeast" w:line="100"/>
        <w:ind w:firstLine="900"/>
        <w:jc w:val="both"/>
        <w:rPr/>
      </w:pPr>
      <w:r>
        <w:rPr/>
        <w:t xml:space="preserve">Двадцать девятого июня две тысячи двенадцатого года, в возрасте девяноста лет Платонова Владимира Ивановича не стало.                                           </w:t>
      </w:r>
    </w:p>
    <w:sectPr>
      <w:type w:val="continuous"/>
      <w:pgSz w:w="11906" w:h="16838"/>
      <w:pgMar w:left="1575" w:right="851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4:50:00Z</dcterms:created>
  <dc:creator>valera</dc:creator>
  <dc:description/>
  <cp:keywords/>
  <dc:language>en-US</dc:language>
  <cp:lastModifiedBy>Admin</cp:lastModifiedBy>
  <cp:lastPrinted>2014-04-16T10:00:00Z</cp:lastPrinted>
  <dcterms:modified xsi:type="dcterms:W3CDTF">2015-04-29T04:24:00Z</dcterms:modified>
  <cp:revision>4</cp:revision>
  <dc:subject/>
  <dc:title>Общественный инновационный фонд</dc:title>
</cp:coreProperties>
</file>