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 «Детский сад «Улыбка» ГБОУ СОШ с.Камыш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ценарий провед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здоровья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Во второй младшей групп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делись с Улыбкой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риева А.С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Камыш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проведения Дня здоровья в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торой младшей групп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 «Поделись своей улыбко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но утром детский сад всех ребят встречает, Там игрушки ждут ребят, в уголках скучают. Ты по-доброму, очень весело улыбнись, С тем, кто хмурится своей радостью поделись! И в ладоши мы звонко хлопаем – раз, два, три, Мыльные, разноцветные пускаем мы пузыри. Дети вместе с воспитателем пускают мыльные пузыри Меропри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на тему: «Витамины я люблю, быть здоровым я хоч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 детей названия некоторых овощей, фруктов, ягод, продуктов питания; расширять представления детей о том, на сколько полезны многие продукты, и как важно правильно питаться; продолжать совершенствовать речь детей и умению вести диалог с педагогом. Наглядный материал: муляжи фруктов и ово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беседы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прашивает малышей: - Ребята, вы любите витамины? А какие вы любите витамины? (ответы детей) Кто вам дает витамины? (скорее всего, дети назовут кого-то из членов семьи, воспитателя или медсестру). А где же мама (или др.) их покупают? Выслушать проанализировать и обобщить ответы детей. Далее воспитатель сообщает детям, что витамины не только продаются в аптеке в красивой упаковке, но и содержатся в продуктах, которые мы едим. Воспитатель обращает внимание детей на муляжи фруктов и овощей : -Посмотрите, малыши, что это у меня? (ответы детей)  А вы знаете, сколько витаминов в них содержится! Вот, пожалуйста, поднимите руки те малыши, которые любят морковку. Молодцы! Пожалуйста, хлопните в ладоши те малыши, которые любят лимон. Молодцы! Пожалуйста, топните ножкой те, кто любят апельсины. Вот молодцы! От простуды и ангины Помогают апельсины! Ну а лучше съесть лимон, Хоть и очень кислый он. Ешь побольше апельсинов, Пей морковный вкусный сок, И тогда ты точно будешь Очень строен и высок. Нет полезнее продуктов – Вкусных овощей и фруктов. -  Но знаете ребята, витамины содержатся не только в овощах и фруктах, но и в других продуктах. Очень полезно кушать кашу с маслом, мед, много витаминов содержится в рыбе, обязательно надо есть мясо. Богаты витаминами и ягоды. А какие вы знаете ягоды? (ответы детей) Если хочешь быть здоровым, Правильно питайся. Ешь побольше витаминов И с болезнями не знайся. – Вот видите, малыши, сколько пользы от витаминов! Поэтому ешьте витамины, которые покупают вам в аптеке. Но, а самое главное, хорошо кушайте, чтобы не болеть, расти здоровыми и умны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льчиковая игра «Пирожки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ко тесто замес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жимают и разжимают пальцы. Раскатали мы кру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т круговыми движ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епили пирожки, ладони друг о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жки с начинкой: Поочередно хлопают 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ою малинкой, ладонью сверху по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кой и капуст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-очень вку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ечи дос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щать всех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нет в доме пирогами. Показывают лад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гости. Все с цветами. Протягивают обе руки впер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ь красива, наша козочка! – разведя их чуть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нули гуси роз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рук «Строим до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тук да т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лопывают ладонью правой руки по левой руке от кисти к п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ется звонкий стук. Похлопывают по правой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точки стучат, Поколачивают по пра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домик для зайчат, кулачком по левой руке от кисти к пле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точки стуч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домик для бель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м для белочек, Растирают пра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аком левую руку круговыми дви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м для зайчиков, Растирают правую ру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м для девочек, Быстро «пробегают» пальчиками правой руки по левой от кисти к п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дом для мальчиков. «Пробегают» по правой ру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ой хороший дом. Поглаживают ладонью левую руку от кисти к пле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ы славно заживаем, Поглаживают ладонью правую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песни распевать, «Тарелочки» веселиться и плясать. (скользящие хлопки ладоней друг о др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еда «С утра до вече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распорядком д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ать важность соблюдения режи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креплении здоровья каждого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е о значимости режим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ь желания придерживаться правил по его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 и мышление, умение рассуждать, делать  умо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емы: Беседа, вопросы к детям, объяснение, дидактическая игра «Разложи по порядку», игровой момент, рассказ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ллюстративный материал с изображением детей, занятых различными видами деятельности в течение дня.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: Познакомить детей со словосочета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дня, распорядок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предложить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ы малой и средней подви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шки в кладовой», «По ровненькой дорожк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селый стульчик», «Клу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бодрого радостного настроения. Вызвать интерес к совместным играм, воспитание доброжелательных отношений детей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 с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ние (мешочков с песком) в горизонтальную цель (обру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мышцы, глазомер и двигательн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– имитация «Мы – чистюл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помощью движений имитируют, как правильно приводить себя в порядок – купаются, вытираются полотенцем, чистят зубы, расчесываются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яя гимнас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плану инструктора по физической культу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е развлечение: «В гости к Мишк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и промолч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ети стоят лицом к стене. В это время воспитатель кладет на видное место маленький предмет. По команде «найди предмет» все дети начинают искать. Тот, кто заметит предмет, подходит к воспитателю и тихо ему сообщает об этом. И так до тех пор, пока все дети не найдут предмет. Проигрывает тот, кто нашел последним, а нашедший первым становится ведущим. «Автомоби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дает детям рули, и они изображают автомобили. По сигналу воспитателя: «Автомобиль!» дети передвигаются в разных направлениях и с разной скоростью. Если поднят зеленый флажок, то автомобили передвигаются, если красный – надо остановиться в том месте, где их застала команда. Подавать команду к остановке следует в ходьбе, а не в бе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по физическому 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 кочки на кочку» - продолжать учить детей прыгать с кочки на кочку, развивать мышцы ног и двигательн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для детей «Делай как я!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Продолжать развивать у детей разнообразные виды движений, учить детей выполнять движения по наглядному образцу, развивать координацию движений рук и ног при выполнении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: Сергей Михалков «Про девочку, которая плохо куш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у детей умение слушать новые стихи, следить за развитием сюжета в произведении: объяснять детям поступки персонажей и последствия этих поступ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ыши, мы сегодня с вами много говорили о здоровье, о том, как важно хорошо питаться, есть витамины. А сейчас я хочу прочитать вам стихотворение «Про девочку, которая плохо кушала». Воспитатель показывает детям иллюстрацию и читает стихотворение. «Про девочку, которая плохо кушала» Юля плохо кушает, Никого не слушает. –Съешь яичко, Юлечка! – Не хочу, мамулечка! – Съешь с колбаской бутерброд! – Прикрывает Юля рот. – Супик? – Нет… - Котлетку? – Нет… - Стынет Юлечкин обед. - Что с тобою Юлечка? - Ничего, мамулечка! – Сделай, девочка, глоточек, Проглоти  еще кусочек! Пожалей нас, Юлечка! – Не могу, мамулечка! Мама с  бабушкой в слезах – Тает Юля на глазах! Появился детский врач – Глеб Сергеевич Пугач. Смотрит строго и сердито: - Нет у Юли аппетита? Только вижу, что она, Безусловно не больна! А тебе скажу, девица: Все едят – и зверь и птица. От зайчат и до котят. Все на свете есть хотят. С хрустом Конь жует овес. Кость грызет дворовый Пес. Воробьи зерно клюют, Там, где только достают, Утром завтракает Слон – Обожает фрукты он. Бурый Мишка лижет мед. В норке ужинает Крот. Обезьянка ест банан, ищет желуди Кабан. Ловит мошку ловкий Стриж. Сыр швейцарский любит Мышь… Попрощался с Юлей врач – Глеб Сергеевич Пугач. И сказала громко Юля: - Накорми меня, мамуля! – Малыши, как звали девочку в стихотворении? Хорошо вела себя Юля? Что она плохо делала? Кто строго с ней разговаривал? Про кого ей рассказывали? (воспитатель слушает ответы детей, корректирует и дополняет их, обобщает, делает вывод) – А знаете, ребята, чтобы быть здоровыми, надо не только хорошо кушать, но и гулять,  потому что во время прогулки мы закаляемся, особенно полезно закаляться летом. Сейчас я вам прочитаю про ребят, которые отправились на прогулку. Воспитатель читает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после с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стики получилис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нимайся, детвора» ну, теперь, вставать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детвора! Поднимайся,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лся тихий час, все по полу боси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 дневной встречает нас. А портом легко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снулись, потянулись, сделай вдох и поднимай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 повернулись. На носочки подним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одняли мы головку опускайся, выдых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ачки сжимаем ловко и еще раз повторя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и начали плясать, стопу разним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елаем больше спать ходьбу выполня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премся мы на ножки, вот теперь совсем просну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однимаемся немножко. И к делам своим вернулис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8:36:00Z</dcterms:created>
  <dc:creator>Пользователь</dc:creator>
  <dc:description/>
  <cp:keywords/>
  <dc:language>en-US</dc:language>
  <cp:lastModifiedBy>Пользователь</cp:lastModifiedBy>
  <dcterms:modified xsi:type="dcterms:W3CDTF">2015-04-22T17:46:00Z</dcterms:modified>
  <cp:revision>3</cp:revision>
  <dc:subject/>
  <dc:title/>
</cp:coreProperties>
</file>