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остановление главы администрации Краснодарского кра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т 9 октября 2002 г. N 115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О Порядке предоставления ежегодного дополнитель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плачиваемого отпуска работникам с ненормированным рабочи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днем государственных учреждений Краснодарского края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оответствии со </w:t>
      </w:r>
      <w:r>
        <w:rPr>
          <w:rFonts w:cs="Arial" w:ascii="Arial" w:hAnsi="Arial"/>
          <w:color w:val="008000"/>
          <w:sz w:val="20"/>
          <w:szCs w:val="20"/>
          <w:u w:val="single"/>
        </w:rPr>
        <w:t>статьями 10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8000"/>
          <w:sz w:val="20"/>
          <w:szCs w:val="20"/>
          <w:u w:val="single"/>
        </w:rPr>
        <w:t>119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8000"/>
          <w:sz w:val="20"/>
          <w:szCs w:val="20"/>
          <w:u w:val="single"/>
        </w:rPr>
        <w:t>120</w:t>
      </w:r>
      <w:r>
        <w:rPr>
          <w:rFonts w:cs="Arial" w:ascii="Arial" w:hAnsi="Arial"/>
          <w:color w:val="000000"/>
          <w:sz w:val="20"/>
          <w:szCs w:val="20"/>
        </w:rPr>
        <w:t xml:space="preserve"> Трудового кодекса Российской Федерации и в целях обеспечения социальных гарантий работников с ненормированным рабочим днем государственных учреждений Краснодарского края (далее - учреждений) постановляю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Утвердить Порядок предоставления ежегодного дополнительного оплачиваемого отпуска работникам с ненормированным рабочим днем государственных учреждений Краснодарского края (</w:t>
      </w:r>
      <w:r>
        <w:rPr>
          <w:rFonts w:cs="Arial" w:ascii="Arial" w:hAnsi="Arial"/>
          <w:color w:val="008000"/>
          <w:sz w:val="20"/>
          <w:szCs w:val="20"/>
          <w:u w:val="single"/>
        </w:rPr>
        <w:t>прилагается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Департаменту по финансам, бюджету и контролю Краснодарского края (Гостев) финансирование расходов по предоставлению дополнительного оплачиваемого отпуска работникам с ненормированным рабочим днем учреждений осуществлять в пределах средств краевого бюджета, предусмотренных на содержание соответствующих уч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3. Органам исполнительной власти Краснодарского края и руководителям учреждений в течение месяца со дня принятия настоящего постановления привести локальные нормативные акты в соответствие с его полож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Установить, что действие настоящего постановления не распространяется на </w:t>
      </w:r>
      <w:r>
        <w:rPr>
          <w:rFonts w:cs="Arial" w:ascii="Arial" w:hAnsi="Arial"/>
          <w:color w:val="008000"/>
          <w:sz w:val="20"/>
          <w:szCs w:val="20"/>
          <w:u w:val="single"/>
        </w:rPr>
        <w:t>государственных служащих</w:t>
      </w:r>
      <w:r>
        <w:rPr>
          <w:rFonts w:cs="Arial" w:ascii="Arial" w:hAnsi="Arial"/>
          <w:color w:val="000000"/>
          <w:sz w:val="20"/>
          <w:szCs w:val="20"/>
        </w:rPr>
        <w:t xml:space="preserve"> Краснодарского края, замещающих </w:t>
      </w:r>
      <w:r>
        <w:rPr>
          <w:rFonts w:cs="Arial" w:ascii="Arial" w:hAnsi="Arial"/>
          <w:color w:val="008000"/>
          <w:sz w:val="20"/>
          <w:szCs w:val="20"/>
          <w:u w:val="single"/>
        </w:rPr>
        <w:t>государственные должности государственной службы</w:t>
      </w:r>
      <w:r>
        <w:rPr>
          <w:rFonts w:cs="Arial" w:ascii="Arial" w:hAnsi="Arial"/>
          <w:color w:val="000000"/>
          <w:sz w:val="20"/>
          <w:szCs w:val="20"/>
        </w:rPr>
        <w:t xml:space="preserve"> Краснодарского кра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 Контроль за выполнением настоящего постановления возложить на заместителя главы администрации края Г.С. Дорошенк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6. Постановление вступает в силу со дня его подпис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ервый заместитель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главы администрации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раснодарского края </w:t>
        <w:tab/>
        <w:t>А.А. Ремез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к 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ю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главы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администрации Краснодарского кра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т 9 октября 2002 г. N 115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орядок предоставления ежегодного дополнитель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плачиваемого отпуска работникам с ненормированным рабочим дне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государственных учреждений Краснодарского кр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См. также </w:t>
      </w:r>
      <w:r>
        <w:rPr>
          <w:rFonts w:cs="Arial" w:ascii="Arial" w:hAnsi="Arial"/>
          <w:color w:val="008000"/>
          <w:sz w:val="20"/>
          <w:szCs w:val="20"/>
          <w:u w:val="single"/>
        </w:rPr>
        <w:t>Правила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предоставления ежегодного дополнительного оплачиваемого отпуска работникам с ненормированным рабочим днем в организациях, финансируемых за счет средств федерального бюджета, утвержденные 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м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Правительства РФ от 11 декабря 2002 г. N 88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О порядке предоставления ежегодного дополнительного оплачиваемого отпуска работникам муниципальных учреждений города Краснодара с ненормированным рабочим днем см. 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главы администрации города от 25 февраля 2003 г. N 33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Настоящий Порядок распространяется на работников с ненормированным рабочим днем государственных учреждений Краснодарского края (далее - работник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Ненормированный рабочий день - особый режим работы, в соответствии с которым отдельные работники могут по распоряжению работодателя - руководителя государственного учреждения Краснодарского края (далее - руководителя учреждения), при необходимости, эпизодически привлекаться к выполнению своих трудовых функций за пределами нормальной продолжительности рабочего времен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3. Ненормированный рабочий день может быть установлен для руководящих работников, технического и хозяйственного персонала, а также для лиц, которым начало и окончание рабочего дня установлено индивидуально трудовым договором или иным локальным нормативным акт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4. Периодическое выполнение служебных заданий за пределами нормальной продолжительности рабочего времени работникам с ненормированным рабочим днем компенсируется предоставлением ежегодного дополнительного оплачиваемого отпус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 Перечень категорий работников с ненормированным рабочим днем определяется руководителем учреждения с учетом мнения представительного органа работников и закрепляется в коллективном договоре, соглашении или правилах внутреннего трудового распоряд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6. Продолжительность ежегодного дополнительного оплачиваемого отпуска за ненормированный рабочий день (далее - дополнительного отпуска) устанавливается с учетом характера выполняемой работы, ее объема, сложности, необходимости выполнения служебных заданий за пределами нормальной продолжительности рабочего времени и не может быть менее 3 и более 14 календарных дн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Конкретная продолжительность дополнительного отпуска устанавливается в коллективных договорах, соглашениях или правилах внутреннего трудового распоряд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7. Привлечение работников, которым установлен ненормированный рабочий день, к работе за пределами нормальной продолжительности рабочего времени оформляется приказом руководителя учреждения. Согласие работника при этом не требу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Не допускается привлечение работника с ненормированным рабочим днем к работе сверх нормальной продолжительности рабочего времени, не обусловленной его трудовой функ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8. Дополнительный отпуск предоставляется с 1 февраля 2002 года, независимо от того, за какой год используется указанный отпус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9. В случае перевода работника на должность, которая включена в перечень категорий работников с ненормированным рабочим днем, дополнительный отпуск предоставляется пропорционально отработанному времени в календарном году по указанной долж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Аналогично осуществляется предоставление дополнительного отпуска за ненормированный рабочий день в случае перевода работника на другую должность, с иной продолжительностью дополнительного отпус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0. Финансирование расходов по предоставлению дополнительного отпуска работникам с ненормированным рабочим днем осуществляется в пределах средств, выделенных на содержание учреждения в текущем год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Генеральный директор департамен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социальной защиты населения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раснодарского края </w:t>
        <w:tab/>
        <w:t>А.И. Гарань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8:00Z</dcterms:created>
  <dc:creator>b</dc:creator>
  <dc:description/>
  <dc:language>en-US</dc:language>
  <cp:lastModifiedBy>Дьяченко</cp:lastModifiedBy>
  <cp:lastPrinted>2005-02-10T14:16:00Z</cp:lastPrinted>
  <dcterms:modified xsi:type="dcterms:W3CDTF">2005-02-10T11:18:00Z</dcterms:modified>
  <cp:revision>2</cp:revision>
  <dc:subject/>
  <dc:title>a</dc:title>
</cp:coreProperties>
</file>