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См. графическую копию официальной публ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остановление Правительства РФ от 13 сентября 1994 г. N 105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Об отпусках работников образовательных учреждений и педагогических работников других учреждений, предприятий и организаций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(с изменениями от 19 марта 2001 г., 1 октября 2002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м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Правительства РФ от 1 октября 2002 г. N 724 настоящее постановление признано утратившим силу в части определения продолжительности ежегодных удлиненных оплачиваемых отпусков, установленных педагогическим работникам образовательных учрежд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См. </w:t>
      </w:r>
      <w:r>
        <w:rPr>
          <w:rFonts w:cs="Arial" w:ascii="Arial" w:hAnsi="Arial"/>
          <w:color w:val="008000"/>
          <w:sz w:val="20"/>
          <w:szCs w:val="20"/>
          <w:u w:val="single"/>
        </w:rPr>
        <w:t>Продолжительность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ежегодного основного удлиненного оплачиваемого отпуска, предоставляемого педагогическим работникам образовательных учреждений, установленную названным постановл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оответствии со </w:t>
      </w:r>
      <w:r>
        <w:rPr>
          <w:rFonts w:cs="Arial" w:ascii="Arial" w:hAnsi="Arial"/>
          <w:color w:val="008000"/>
          <w:sz w:val="20"/>
          <w:szCs w:val="20"/>
          <w:u w:val="single"/>
        </w:rPr>
        <w:t>статьей 55</w:t>
      </w:r>
      <w:r>
        <w:rPr>
          <w:rFonts w:cs="Arial" w:ascii="Arial" w:hAnsi="Arial"/>
          <w:color w:val="000000"/>
          <w:sz w:val="20"/>
          <w:szCs w:val="20"/>
        </w:rPr>
        <w:t xml:space="preserve"> Закона Российской Федерации "Об образовании" (Ведомости Съезда народных депутатов Российской Федерации и Верховного Совета Российской Федерации, 1992, N 30, ст.1791) и в целях упорядочения предоставления отпусков педагогическим работникам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Установить работникам образовательных учреждений и педагогическим работникам других учреждений, предприятий и организаций ежегодные удлиненные оплачиваемые отпуска согласно прилагаемому </w:t>
      </w:r>
      <w:r>
        <w:rPr>
          <w:rFonts w:cs="Arial" w:ascii="Arial" w:hAnsi="Arial"/>
          <w:color w:val="008000"/>
          <w:sz w:val="20"/>
          <w:szCs w:val="20"/>
          <w:u w:val="single"/>
        </w:rPr>
        <w:t>Перечн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остановление ВЦИК и СНК РСФСР от 1 июля 1933 г. N 513 "Об отпусках и периодических прибавках к заработной плате преподавателям физкультуры" (СУ РСФСР, 1933, N 40, ст.151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</w:t>
      </w:r>
      <w:r>
        <w:rPr>
          <w:rFonts w:cs="Arial" w:ascii="Arial" w:hAnsi="Arial"/>
          <w:color w:val="000000"/>
          <w:sz w:val="20"/>
          <w:szCs w:val="20"/>
        </w:rPr>
        <w:t xml:space="preserve"> Совета Министров - Правительства Российской Федерации от 19 апреля 1993 г. N 350 "Об отпусках социальных педагогов и педагогов - организаторов образовательных учреждений" (Собрание актов Президента и Правительства Российской Федерации, 1993, N 17, ст.146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едседатель Правительств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оссийской Федерации </w:t>
        <w:tab/>
        <w:t>В.Черномырд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Москв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3 сентября 1994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N 10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м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Правительства РФ от 19 марта 2001 г. N 195 в настоящий Перечень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См. текст Перечня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к 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ю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Правительства РФ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т 13 сентября 1994 г. N 105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бразовательных и других учреждений, предприятий 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рганизаций и должностей, работа в которых дает пра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на ежегодные удлиненные оплачиваемые отпус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(с изменениями от 19 марта 2001 г., 1 октября 2002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См. </w:t>
      </w:r>
      <w:r>
        <w:rPr>
          <w:rFonts w:cs="Arial" w:ascii="Arial" w:hAnsi="Arial"/>
          <w:color w:val="008000"/>
          <w:sz w:val="20"/>
          <w:szCs w:val="20"/>
          <w:u w:val="single"/>
        </w:rPr>
        <w:t>Продолжительность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ежегодного основного удлиненного оплачиваемого отпуска, предоставляемого педагогическим работникам образовательных учреждений, установленную названным постановление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Об отпусках работников учреждений органов по делам молодежи см. </w:t>
      </w:r>
      <w:r>
        <w:rPr>
          <w:rFonts w:cs="Arial" w:ascii="Arial" w:hAnsi="Arial"/>
          <w:color w:val="008000"/>
          <w:sz w:val="20"/>
          <w:szCs w:val="20"/>
          <w:u w:val="single"/>
        </w:rPr>
        <w:t>письмо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Минобразования РФ от 28 октября 2002 г. N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|                              |Продолжи-|Наименование должност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N  |                              |тельность|работн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п/п|    Наименование учреждений   |отпуск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|                              |в кален-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|                              |дарных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|                              |днях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|                    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|                              |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1.  Общеобразовательные учрежде-    56       директора (заведующие), 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ния; образовательные учреж-              заместители; преподавател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ения (классы, группы) для               организаторы основ безопа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етей-сирот и детей, оставши-            ности жизнедеятельност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хся без попечения родителей;             старшие вожатые; учител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ые (коррекционные)              преподаватели; учител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е учреждения               логопеды; учител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(классы, группы) для обучаю-             дефектологи; воспитате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щихся, воспитанников с откло-            (кроме воспитателе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нениями в развитии (в т.ч. с             дошкольных групп школ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задержкой психического разви-            детских садов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тия); образовательные учреж-             заведующие: заочными отд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ения (классы, группы) сана-             лениями, учебно-консульт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торного типа для детей и под-            ционными пунктами, лог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ростков, нуждающихся в дли-              педическими пунктами, ин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тельном лечении; специальные             тернатами при общеобраз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чебно-воспитательные </w:t>
      </w:r>
      <w:r>
        <w:rPr>
          <w:rFonts w:cs="Courier New" w:ascii="Courier New" w:hAnsi="Courier New"/>
          <w:color w:val="008000"/>
          <w:sz w:val="20"/>
          <w:szCs w:val="20"/>
          <w:u w:val="single"/>
        </w:rPr>
        <w:t>учреж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вательных учреждениях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u w:val="single"/>
        </w:rPr>
        <w:t>дения для подростков с деви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другими структур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u w:val="single"/>
        </w:rPr>
        <w:t>антным (общественно опасным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подразделениями; концер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u w:val="single"/>
        </w:rPr>
        <w:t>поведением</w:t>
      </w:r>
      <w:r>
        <w:rPr>
          <w:rFonts w:cs="Courier New" w:ascii="Courier New" w:hAnsi="Courier New"/>
          <w:color w:val="000000"/>
          <w:sz w:val="20"/>
          <w:szCs w:val="20"/>
        </w:rPr>
        <w:t>; музыкальные,                 мейстеры; инструкторы: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художественные школы и школы             труду, физкультуре; пед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искусств; детские дома семей-             гоги-психологи; педаг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ного типа                                дополнительного образов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ния; классные воспита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музыкальные руководи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заместители директоров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ежиму; дежурные по режим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2. Межшкольные учебно-произ-       56        директора, их замести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дственные комбинаты (объе-              руководители структурны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нения, центры) трудового                подразделений; учител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я и профессиональной               педагоги-психол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иентации учащихся; меж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кольные компьютер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центры, межшкольные учеб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учебно-производствен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стерск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3. Специальные дошкольные об-      56        заведующие, их замести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овательные учреждения для              воспитатели; музыкаль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питанников с отклонениями в            руководители; инструкто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витии; дошкольные образо-              по физкультуре; учител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ательные учреждения санатор-             логопеды; учителя-дефект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го типа для воспитанников,              логи; педагоги-психол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уждающихся в длительн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чен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4. Дошкольные образовательные      42        заведующие, их замести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я общего назначения,             воспитатели; музыкаль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школьные группы школ-                   руководители; инструкто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тских садов                             по физкультуре; педагог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сихол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5. Образовательные учреждения      42        директора, их замести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ого образования               заведующие: отделами, каб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нешкольные)                             нетами, секциями, лабор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ориями и другими структур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ными подразделениям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едагоги дополните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; вожатые; во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итатели; концертмейстер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ульторганизатор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ренеры-преподава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структоры-методист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6. Образовательные учреждения      56        директора, их замести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чального профессионального              преподаватели; преподав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; учреждения                   тели-организаторы ос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ого образования               безопасности жизнедеятель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урсы, учебно-курсовые                   ности; руководители физич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бинаты, технические школы              ского воспитания; воспит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другие аналогичные                      тели; педагоги дополнитель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я по подготовке и                ного образования; заведую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подготовке кадров,                    щие: филиалами, учеб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ющие соответствующую                   консультационными пунк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ензию)                                 тами; заместители директ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ов по режиму; дежурные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ежиму; педагоги-психол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7. Образовательные учреждения      56        ректоры (директора); перв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его и высшего профес-                проректоры; проректо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ионального образования и                 (заместители директора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дополнитель-             директора (заведующи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го образования                          филиалов; преподавател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офессорско-преподав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ельский состав; воспита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ели; концертмейстер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едагоги-психологи; зав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ующие: докторантурой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аспирантурой, научно-иссле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овательскими отдел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секторами), отделениями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учебными отдела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частями), учебн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онсультацион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унктами; руководител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(заведующие) производс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венной практики; руков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ители допризывн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одготовки; преподавател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организаторы основ безопас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ности жизнедеятельност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ученые секретари совета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едагоги дополнитель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8. Учебные, учебно-методические,   42        директора (заведующие), 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тодические кабинеты (цент-              заместители; заведующие от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ы), в том числе входящие в               делами и другими структур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уктуру образовательных                 ными подразделениями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й                                методисты; педагог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сихолог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9. Психологические службы          56        директора (заведующие), 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истемы образования                       заместители; заведующ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отделами (лабораториями)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едагоги-психологи; учител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ефектологи; учител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огопе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10. Учебные подразделения учреж-   56        заведующие педагогическо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ений здравоохранения                    частью; учителя; учителя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ефектологи; логопед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воспитатели; музыкальн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и; педагоги д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олнительного образовани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структоры по физкультуре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мастера производствен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обучения; старшие вожаты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11. Образовательные учреждения,    42        педагоги-организаторы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ругие учреждения, предприя-             социальные педагоги; восп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тия и организации                        татели; педагоги дополни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ельного образования; мето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исты; мастера производ-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твенного обу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меч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Ежегодными удлиненными отпусками, предусмотренными пунктами 1-6, 9 и 10 настоящего Перечня, пользуются заместители руководителей образовательных учреждений и руководители структурных подразделений образовательных учреждений, деятельность которых связана с руководством образовательным (воспитательным) процессом или методической (научно-методической) работ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Проректоры (заместители директора), [кроме первого проректора, проректора (заместителя директора) по учебной, научной работе, по вечернему и заочному обучению, по повышению квалификации)], деканы факультетов и их заместители, директора (заведующие) филиалов, заведующие: отделениями, докторантурой, аспирантурой, научно-исследовательскими отделами (секторами), учебными отделами (частями), руководители (заведующие) производственной практикой, ученые секретари пользуются ежегодным удлиненным отпуском, предусмотренным пунктом 7 настоящего Перечня, при условии ведения ими в учебном году в том же образовательном учреждении высшего профессионального образования и соответствующего дополнительного образования не менее 150 часов преподавательской работы, а в учреждениях среднего профессионального и соответствующего дополнительного образования - не менее 240 часов преподавательской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и невыполнении преподавательской работы в указанном объеме ежегодный отпуск этим работникам предоставляется на общих основа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оректорам (заместителям директора) по административно-хозяйственной работе ежегодный отпуск предоставляется на общих основаниях независимо от ведения ими педагогической рабо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3. Ежегодным отпуском продолжительностью 56 календарных дней пользу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оспитатели, музыкальные руководители, инструкторы по физкультуре, учителя-логопеды, учителя-дефектологи, работающие полный рабочий день в группах для воспитанников с отклонениями в развитии или нуждающихся в длительном лечении, находящихся в составе дошкольных образовательных учреждений общего назна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мастера производственного обучения, работающие в образовательных учреждениях, находящихся при исправительно-трудовых учреждениях, а также в группах для обучающихся (воспитанников, подростков), имеющих отклонения в развитии, нуждающихся в длительном лечении, с девиантным (общественно опасным) поведе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4. Ежегодные удлиненные отпуска, установленные настоящим Перечнем, такой же продолжительности предоставляются педагогическим работникам по одноименным должностям с наименованием "старший" или "главны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 Старшие мастера учреждений начального и среднего профессионального образования пользуются ежегодным отпуском продолжительностью 42 календарных дн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26:00Z</dcterms:created>
  <dc:creator>b</dc:creator>
  <dc:description/>
  <dc:language>en-US</dc:language>
  <cp:lastModifiedBy>Дьяченко</cp:lastModifiedBy>
  <dcterms:modified xsi:type="dcterms:W3CDTF">2005-09-12T10:26:00Z</dcterms:modified>
  <cp:revision>2</cp:revision>
  <dc:subject/>
  <dc:title>a</dc:title>
</cp:coreProperties>
</file>