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Постановление Правительства РФ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от 1 октября 2002 г. N 72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"О продолжительности ежегодного основного удлиненного оплачиваемого отпуска, предоставляемого педагогическим работникам образовательных учреждений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(с изменениями от 29 ноября 2003 г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См. </w:t>
      </w:r>
      <w:r>
        <w:rPr>
          <w:rFonts w:cs="Arial" w:ascii="Arial" w:hAnsi="Arial"/>
          <w:color w:val="008000"/>
          <w:sz w:val="20"/>
          <w:szCs w:val="20"/>
          <w:u w:val="single"/>
        </w:rPr>
        <w:t>комментарии</w:t>
      </w:r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 к настоящему постановлен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соответствии со </w:t>
      </w:r>
      <w:r>
        <w:rPr>
          <w:rFonts w:cs="Arial" w:ascii="Arial" w:hAnsi="Arial"/>
          <w:color w:val="008000"/>
          <w:sz w:val="20"/>
          <w:szCs w:val="20"/>
          <w:u w:val="single"/>
        </w:rPr>
        <w:t xml:space="preserve">статьей 334 </w:t>
      </w:r>
      <w:r>
        <w:rPr>
          <w:rFonts w:cs="Arial" w:ascii="Arial" w:hAnsi="Arial"/>
          <w:color w:val="000000"/>
          <w:sz w:val="20"/>
          <w:szCs w:val="20"/>
        </w:rPr>
        <w:t>Трудового кодекса Российской Федерации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Установить продолжительность ежегодного основного удлиненного оплачиваемого отпуска, предоставляемого педагогическим работникам образовательных учреждений, согласно </w:t>
      </w:r>
      <w:r>
        <w:rPr>
          <w:rFonts w:cs="Arial" w:ascii="Arial" w:hAnsi="Arial"/>
          <w:color w:val="008000"/>
          <w:sz w:val="20"/>
          <w:szCs w:val="20"/>
          <w:u w:val="single"/>
        </w:rPr>
        <w:t>приложению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Признать утратившим силу </w:t>
      </w:r>
      <w:r>
        <w:rPr>
          <w:rFonts w:cs="Arial" w:ascii="Arial" w:hAnsi="Arial"/>
          <w:color w:val="008000"/>
          <w:sz w:val="20"/>
          <w:szCs w:val="20"/>
          <w:u w:val="single"/>
        </w:rPr>
        <w:t>постановление</w:t>
      </w:r>
      <w:r>
        <w:rPr>
          <w:rFonts w:cs="Arial" w:ascii="Arial" w:hAnsi="Arial"/>
          <w:color w:val="000000"/>
          <w:sz w:val="20"/>
          <w:szCs w:val="20"/>
        </w:rPr>
        <w:t xml:space="preserve"> Правительства Российской Федерации от 13 сентября 1994 г. N 1052 "Об отпусках работников образовательных учреждений и педагогических работников других учреждений, предприятий и организаций" (Собрание законодательства Российской Федерации, 1994, N 21, ст.2397) в части определения продолжительности ежегодных удлиненных оплачиваемых отпусков, установленных педагогическим работникам образовательных учрежден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едседатель Правительства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оссийской Федерации </w:t>
        <w:tab/>
        <w:t>М.Касьян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0"/>
          <w:szCs w:val="20"/>
          <w:u w:val="single"/>
        </w:rPr>
        <w:t>Постановлением</w:t>
      </w:r>
      <w:r>
        <w:rPr>
          <w:rFonts w:cs="Arial" w:ascii="Arial" w:hAnsi="Arial"/>
          <w:i/>
          <w:iCs/>
          <w:color w:val="800080"/>
          <w:sz w:val="20"/>
          <w:szCs w:val="20"/>
        </w:rPr>
        <w:t xml:space="preserve"> Правительства РФ от 29 ноября 2003 г. N 726 в настоящее приложение внесены изменения</w:t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color w:val="008000"/>
          <w:sz w:val="20"/>
          <w:szCs w:val="20"/>
          <w:u w:val="single"/>
        </w:rPr>
        <w:t>См. текст приложения в предыдущей редакци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к </w:t>
      </w:r>
      <w:r>
        <w:rPr>
          <w:rFonts w:cs="Arial" w:ascii="Arial" w:hAnsi="Arial"/>
          <w:color w:val="008000"/>
          <w:sz w:val="20"/>
          <w:szCs w:val="20"/>
          <w:u w:val="single"/>
        </w:rPr>
        <w:t>постановлению</w:t>
      </w:r>
      <w:r>
        <w:rPr>
          <w:rFonts w:cs="Arial" w:ascii="Arial" w:hAnsi="Arial"/>
          <w:b/>
          <w:bCs/>
          <w:color w:val="000080"/>
          <w:sz w:val="20"/>
          <w:szCs w:val="20"/>
        </w:rPr>
        <w:t xml:space="preserve"> Правительства РФ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от 1 октября 2002 г. N 72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родолжительность ежегодного основного удлиненного оплачиваемого отпуска, предоставляемого педагогическим работникам образовательных учрежден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(с изменениями от 29 ноября 2003 г.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Образовательное     |Продолжитель-|  Наименование должностей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учреждение        |    ность    | педагогических работников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ежегодного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основного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удлиненного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оплачиваемого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отпуска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(календарных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дней)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|—————————————————————————|—————————————|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1.|Общеобразовательные      |     56      |директора  (заведующие),  и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учреждения;              |             |заместители; преподаватели 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общеобразовательные      |             |организаторы           осно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школы-интернаты;         |             |безопасности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образовательные          |             |жизнедеятельности;   старши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учреждения            для|             |вожатые;            учителя;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детей-сирот   и    детей,|             |преподаватели;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оставшихся без  попечения|             |учителя-логопеды;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родителей;               |             |учителя-дефектологи;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специальные              |             |воспитатели;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(коррекционные)          |             |руководители     структур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образовательные          |             |подразделений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учреждения            для|             |образовательных учреждений;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обучающихся,             |             |концертмейстеры;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воспитанников           с|             |инструкторы по  труду  и  п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отклонениями в  развитии;|             |физкультуре;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дошкольные               |             |педагоги-психологи; педагог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образовательные          |             |дополнительного образования;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учреждения            для|             |классные воспитатели;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воспитанников           с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отклонениями в развитии; 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оздоровительные          |             |музыкальные    руководители;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образовательные          |             |заместители  директоров   п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учреждения    санаторного|             |режиму;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типа      для      детей,|             |дежурные по режиму;  мастер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нуждающихся в  длительном|             |производственного обучения;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лечении; дошкольные      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образовательные          |             |социальные         педагоги;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учреждения   для   детей,|             |педагоги-организаторы;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нуждающихся в  длительном|             |методисты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лечении;      специальные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учебно-воспитательные    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учреждения  открытого   и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закрытого типа;          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образовательные          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учреждения   для    детей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дошкольного  и   младшего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школьного       возраста;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образовательные          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учреждения   для   детей,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нуждающихся             в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психолого-педагогической 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и       медико-социальной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помощи                   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|—————————————————————————|—————————————|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2.|Межшкольные       учебные|     56      |директора, их заместители;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комбинаты;               |             |руководители     структур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учебно-производственные  |             |подразделений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мастерские               |             |образовательных  учреждений;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учителя; педагоги-психологи;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мастера    производственног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обучения; методисты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|—————————————————————————|—————————————|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3.|Дошкольные               |     42      |заведующие, их  заместители;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образовательные          |             |воспитатели;     музыкальны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учреждения               |             |руководители; инструкторы п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физкультуре;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педагоги-психологи;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социальные педагоги;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педагоги     дополнительног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образования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|—————————————————————————|—————————————|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4.|Образовательные          |     42      |директора,  их  заместители;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учреждения               |             |руководители     структур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дополнительного          |             |подразделений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образования детей        |             |образовательных учреждений;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педагоги     дополнительног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образования;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вожатые;        воспитатели;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концертмейстеры;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культорганизаторы;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тренеры-преподаватели;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инструкторы-методисты;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педагоги-психологи;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социальные педагоги;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педагоги-организаторы,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методисты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|—————————————————————————|—————————————|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5.|Образовательные          |     56      |директора, их заместители;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учреждения  начального  и|             |старшие мастера;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среднего                 |             |преподаватели; преподавател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профессионального        |             |-     организаторы     основ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образования              |             |безопасности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жизнедеятельности;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руководители     физическог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воспитания;     воспитатели;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педагоги     дополнительног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образования;    руководител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структурных подразделений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образовательных учреждений;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заведующие  производственной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практикой;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заместители  директоров   п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режиму;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дежурные по режиму;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педагоги-психологи;  мастера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производственного  обучения;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социальные педагоги;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педагоги-организаторы;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методисты;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концертмейстеры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——|—————————————————————————|—————————————|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6.|Образовательные          |     56      |ректоры (директора);  первые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учреждения        высшего|             |проректоры;       проректоры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профессионального        |             |(заместители     директора);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образования             и|             |директора       (заведующие)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образовательные          |             |филиалов     образовательных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учреждения               |             |учреждений;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дополнительного          |             |профессорско-преподавательс-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профессионального        |             |кий состав;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образования    (повышения|             |воспитатели;      методисты;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квалификации)            |             |концертмейстеры;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специалистов             |             |педагоги-психологи;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заведующие докторантурой,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аспирантурой,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научно-исследовательскими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отделами        (секторами),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учебными отделами  (частями)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и      другими      учебными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подразделениями;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руководители    (заведующие)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производственной  практикой;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ученые секретари;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педагоги     дополнительного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0"/>
          <w:szCs w:val="20"/>
        </w:rPr>
        <w:t>|  |                         |             |образования                 |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Примеча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1. Ежегодный основной удлиненный оплачиваемый отпуск продолжительностью, указанной в пунктах 1-5, предоставляется заместителям руководителей образовательных учреждений и руководителям структурных подразделений образовательных учреждений в случае, если их деятельность связана с руководством образовательным (воспитательным) процессом или методической (научно-методической) работо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2. Продолжительность ежегодного основного удлиненного оплачиваемого отпуска составляет 56 календарных дней для следующих педагогических работник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воспитателей, музыкальных руководителей, инструкторов по физкультуре, учителей-логопедов, учителей-дефектологов, работающих полный рабочий день в дошкольных группах для воспитанников с отклонениями в развитии или в дошкольных санаторных группах для воспитанников, нуждающихся в длительном лечении, которые находятся в составе образовательных учреждений для детей дошкольного и младшего школьного возраста, дошкольных образовательных учрежде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педагогических работников, указанных в пункте 1 и работающих в музыкальных школах, художественных школах и других школах искусст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педагогов дополнительного образования образовательных учреждений дополнительного образования детей, работающих с обучающимися с отклонениями в развитии в пределах не менее нормы часов педагогической работы, за которую выплачивается ставка заработной плат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3. Ежегодный основной удлиненный оплачиваемый отпуск продолжительностью 42 календарных дня предоставляется воспитателям и музыкальным руководителям, работающим в дошкольных группах общеобразовательных учреждений и образовательных учреждениях для детей дошкольного и младшего школьного возрас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4. Ежегодными удлиненными оплачиваемыми отпусками установленной настоящим документом продолжительности пользуются педагогические работники по одноименным должностям с наименованием "старший" или "главный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5. Продолжительность ежегодного основного удлиненного оплачиваемого отпуска для проректоров (заместителей директора), кроме первого проректора, проректора (заместителя директора) по учебной, научной работе, по вечернему и заочному обучению, по дистанционному обучению и по информационным технологиям, по повышению квалификации; для заместителей деканов факультетов, директоров (заведующих) филиалов, заведующих докторантурой, аспирантурой, научно-исследовательскими отделами (секторами), учебными отделами (частями) и другими учебными структурными подразделениями; для руководителей (заведующих) производственной практикой, ученых секретарей составляет 56 календарных дней при условии ведения ими в учебном году в одном и том же образовательном учреждении высшего профессионального образования или образовательном учреждении дополнительного профессионального образования (повышения квалификации) специалистов преподавательской работы в объеме не менее 150 час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09:00Z</dcterms:created>
  <dc:creator>b</dc:creator>
  <dc:description/>
  <dc:language>en-US</dc:language>
  <cp:lastModifiedBy>Дьяченко</cp:lastModifiedBy>
  <dcterms:modified xsi:type="dcterms:W3CDTF">2005-09-12T10:09:00Z</dcterms:modified>
  <cp:revision>2</cp:revision>
  <dc:subject/>
  <dc:title>a</dc:title>
</cp:coreProperties>
</file>