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0"/>
          <w:szCs w:val="20"/>
          <w:u w:val="single"/>
        </w:rPr>
        <w:t>См. графическую копию официальной публик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остановление Правительства РФ от 27 ноября 2000 г. N 89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Об утверждении примерных положений о специализированных учреждения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для несовершеннолетних, нуждающихся в социальной реабилитации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соответствии с </w:t>
      </w:r>
      <w:r>
        <w:rPr>
          <w:rFonts w:cs="Arial" w:ascii="Arial" w:hAnsi="Arial"/>
          <w:color w:val="008000"/>
          <w:sz w:val="20"/>
          <w:szCs w:val="20"/>
          <w:u w:val="single"/>
        </w:rPr>
        <w:t>Федеральным законом</w:t>
      </w:r>
      <w:r>
        <w:rPr>
          <w:rFonts w:cs="Arial" w:ascii="Arial" w:hAnsi="Arial"/>
          <w:color w:val="000000"/>
          <w:sz w:val="20"/>
          <w:szCs w:val="20"/>
        </w:rPr>
        <w:t xml:space="preserve"> "Об основах системы профилактики безнадзорности и правонарушений несовершеннолетних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. Утвердить прилагаемы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0"/>
          <w:szCs w:val="20"/>
          <w:u w:val="single"/>
        </w:rPr>
        <w:t>Примерное положение</w:t>
      </w:r>
      <w:r>
        <w:rPr>
          <w:rFonts w:cs="Arial" w:ascii="Arial" w:hAnsi="Arial"/>
          <w:color w:val="000000"/>
          <w:sz w:val="20"/>
          <w:szCs w:val="20"/>
        </w:rPr>
        <w:t xml:space="preserve"> о социально-реабилитационном центре для несовершеннолетн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0"/>
          <w:szCs w:val="20"/>
          <w:u w:val="single"/>
        </w:rPr>
        <w:t>Примерное положение</w:t>
      </w:r>
      <w:r>
        <w:rPr>
          <w:rFonts w:cs="Arial" w:ascii="Arial" w:hAnsi="Arial"/>
          <w:color w:val="000000"/>
          <w:sz w:val="20"/>
          <w:szCs w:val="20"/>
        </w:rPr>
        <w:t xml:space="preserve"> о социальном приюте для дет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0"/>
          <w:szCs w:val="20"/>
          <w:u w:val="single"/>
        </w:rPr>
        <w:t>Примерное положение</w:t>
      </w:r>
      <w:r>
        <w:rPr>
          <w:rFonts w:cs="Arial" w:ascii="Arial" w:hAnsi="Arial"/>
          <w:color w:val="000000"/>
          <w:sz w:val="20"/>
          <w:szCs w:val="20"/>
        </w:rPr>
        <w:t xml:space="preserve"> о центре помощи детям, оставшимся без попечения родит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Признать утратившим силу </w:t>
      </w: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е</w:t>
      </w:r>
      <w:r>
        <w:rPr>
          <w:rFonts w:cs="Arial" w:ascii="Arial" w:hAnsi="Arial"/>
          <w:color w:val="000000"/>
          <w:sz w:val="20"/>
          <w:szCs w:val="20"/>
        </w:rPr>
        <w:t xml:space="preserve"> Правительства Российской Федерации от 13 сентября 1996 г. N 1092 "Об утверждении Примерного положения о специализированном учреждении для несовершеннолетних, нуждающихся в социальной реабилитации" (Собрание законодательства Российской Федерации, 1996, N 39, ст.4562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едседатель Правительства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оссийской Федерации </w:t>
        <w:tab/>
        <w:t>М.Касья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мерное полож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 социально-реабилитационном центре для несовершеннолетни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(утв. </w:t>
      </w: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ем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Правительства РФ от 27 ноября 2000 г. N 89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См. </w:t>
      </w:r>
      <w:r>
        <w:rPr>
          <w:rFonts w:cs="Arial" w:ascii="Arial" w:hAnsi="Arial"/>
          <w:color w:val="008000"/>
          <w:sz w:val="20"/>
          <w:szCs w:val="20"/>
          <w:u w:val="single"/>
        </w:rPr>
        <w:t>Рекомендации</w:t>
      </w: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 по организации деятельности специализированных учреждений для несовершеннолетних, нуждающихся в социальной реабилитации", утвержденные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ем</w:t>
      </w: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 Минтруда РФ от 29 марта 2002 г. N 2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I.   Общие положения                                      (пп.  1- 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II.  Организация     деятельности            центра       (пп.  5-1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III. Условия приема и содержания несовершеннолетних       (пп. 11-1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IV.  Кадровое обеспечение центра                          (пп. 15-1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V.   Управление центром                                       (п. 1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VI.  Имущество и средства центра                          (пп. 19-2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. Настоящее Примерное положение регулирует деятельность социально-реабилитационного центра для несовершеннолетних (далее именуется - центр), являющегося специализированным учреждением, создаваемым в системе социальных служб органов социальной защиты населения субъектов Российской Федерации или органов местного самоуправления. На основе настоящего Примерного положения центр разрабатывает свой устав, который утверждае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. Основными задачами центра являются профилактика безнадзорности и беспризорности, а также социальная реабилитация несовершеннолетних, оказавшихся в трудной жизненной ситу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3. В своей деятельности центр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субъектов Российской Федерации в области защиты прав и законных интересов ребенка, настоящим Примерным положением и своим уста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4. Центр осуществляет свою деятельность во взаимодействии с органами и учреждениями образования, здравоохранения, внутренних дел, общественными и другими организация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Организация деятельности цент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5. Центр создается, реорганизуется и ликвидируется по решению органа исполнительной власти субъекта Российской Федерации или по решению органов местного самоуправлени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Допускается совместное учредительство цент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6. Центр является юридическим лицом, владеет закрепленным за ним в оперативном управлении имуществом, имеет расчетный и другие счета в кредитных организациях, смету, печать установленного образца, штамп и бланки со своим наименов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Центр ведет бухгалтерский учет и представляет информацию о своей деятельности в органы государственной статистики и налоговые органы, учредителю (учредителям) и иным лицам в соответствии с законодательством Российской Федерации и своим уста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7. Центр может создаваться из расчета одно учреждение на 5-10 тыс. детей, проживающих в городе (районе). При наличии в городе (районе) менее 5 тыс.детей может создаваться один цент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8. В центре могут быть образованы приемное отделение, группа длительного пребывания, социальная гостиница, семейная воспитательная группа, отделения диагностики и социальной реабилитации, социально-правовой помощи, перевозки несовершеннолетних, а также иные подразделения, необходимые для реализации основных задач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9. В соответствии со своими задачами центр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а) обеспечивает временное проживание несовершеннолетних, оказавшихся в трудной жизненной ситу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б) принимает участие в выявлении и устранении причин и условий, способствующих безнадзорности и беспризорности несовершеннолетн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в) оказывает помощь в восстановлении социального статуса несовершеннолетних в коллективах сверстников по месту учебы, работы, жительства, содействует возвращению несовершеннолетних в семь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г) оказывает социальную, психологическую и иную помощь несовершеннолетним, их родителям (законным представителям) в ликвидации трудной жизненной ситу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д) разрабатывает и реализует программы социальной реабилитации несовершеннолетних, направленные на выход из трудной жизненной ситу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е) обеспечивает защиту прав и законных интересов несовершеннолетн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ж) организует медицинское обслуживание и обучение несовершеннолетних, содействует их профессиональной ориентации и получению ими специаль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з) содействует органам опеки и попечительства в устройстве несовершеннолетних, оставшихся без попечения роди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и) уведомляет родителей несовершеннолетних (их законных представителей), органы опеки и попечительства о нахождении несовершеннолетних в центр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к) на основании проверки целесообразности возвращения в семьи несовершеннолетних, самовольно ушедших из них, приглашает родителей (их законных представителей) для решения вопроса о возвращении им несовершеннолетн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л) на основании проверки целесообразности возвращения несовершеннолетних в образовательные учреждения для детей-сирот и детей, оставшихся без попечения родителей, или другие детские учреждения вызывает представителей этих учреждений для решения вопроса о возвращении им несовершеннолетних, самовольно ушедших из указанных учрежд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0. При центре может создаваться попечительский совет из представителей органов социальной защиты населения, образования, здравоохранения, внутренних дел, а также представителей организаций и лиц, заинтересованных в развитии цент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орядок создания и компетенция попечительского совета определяются уставом цент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Члены попечительского совета осуществляют свои функции на безвозмездной основ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I. Условия приема и содержания несовершеннолетн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1. В центр круглосуточно принимаются несовершеннолетние в возрасте от 3 до 18 лет, обратившиеся за помощью самостоятельно, по инициативе родителей (их законных представителей), направленные (поступившие) по другим основаниям в соответствии с законодательством Российской Федерации независимо от места жительства. При поступлении ребенка в возрасте до 3 лет он направляется в соответствующее учреж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2. Несовершеннолетние находятся в центре в течение времени, необходимого для оказания социальной помощи и (или) социальной реабилитации и решения вопросов их дальнейшего устройств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3. Не допускается содержание в центре несовершеннолетних, находящихся в состоянии алкогольного или наркотического опьянения, с явными признаками обострения психического заболевания, а также совершивших правонарушения. В случае поступления таких несовершеннолетних принимаются меры по направлению их в соответствующие учреждения согласно законодательству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4. Несовершеннолетние содержатся в центре на полном государственном обеспечен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V. Кадровое обеспечение цент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5. На работу в центр принимаются работники, имеющие специальное образование или специальную подгото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6. Отношения между работниками и администрацией центра регулируются законодательством Российской Федерации о тру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17. Центр устанавливает ставки заработной платы (должностные оклады) работников на основе </w:t>
      </w:r>
      <w:r>
        <w:rPr>
          <w:rFonts w:cs="Arial" w:ascii="Arial" w:hAnsi="Arial"/>
          <w:color w:val="008000"/>
          <w:sz w:val="20"/>
          <w:szCs w:val="20"/>
          <w:u w:val="single"/>
        </w:rPr>
        <w:t>Единой тарифной сетки</w:t>
      </w:r>
      <w:r>
        <w:rPr>
          <w:rFonts w:cs="Arial" w:ascii="Arial" w:hAnsi="Arial"/>
          <w:color w:val="000000"/>
          <w:sz w:val="20"/>
          <w:szCs w:val="20"/>
        </w:rPr>
        <w:t xml:space="preserve"> по оплате труда работников бюджетной сферы в соответствии с тарифно-квалификационными требованиями, а также определяет виды и размеры надбавок, доплат и других выплат стимулирующего характера в пределах средств, направляемых на оплату тру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  <w:sz w:val="20"/>
          <w:szCs w:val="20"/>
          <w:highlight w:val="yellow"/>
        </w:rPr>
        <w:t>На работников центра, непосредственно осуществляющих социальную реабилитацию несовершеннолетних, распространяются условия оплаты труда, продолжительность рабочего времени, ежегодного отпуска и другие льготы, установленные для аналогичных категорий работников образовательных учреждений для детей-сирот и детей, оставшихся без попечения родителей, и специальных учебно-воспитательных учреждений для несовершеннолетн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Медицинские работники центра, непосредственно занятые социально-медицинским обслуживанием, пользуются льготами, установленными для медицинских работников государственных учреждений здравоохран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V. Управление центр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8. Центром руководит директор, назначаемый органом социальной защиты населения субъекта Российской Федерации или органом местного само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Назначение на работу директора центра осуществляется в соответствии с законодательством Российской Федерации и уставом цент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VI. Имущество и средства цент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9. Собственник имущества или уполномоченный им орган в порядке, установленном законодательством Российской Федерации, закрепляет за центром имущество в оперативном управл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Центр владеет, пользуется и распоряжается закрепленным за ним в оперативном управлении имуществом в соответствии с назначением этого имущества, своими уставными целями и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Изъятие имущества, закрепленного за центром в оперативном управлении, допускается только в порядке и в случаях, установленных гражданским законодатель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0. Финансирование центра осуществляется в установленном порядке за счет средств бюджетов субъектов Российской Федерации и местных бюдж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Финансирование центра может осуществляться на основе нормативов, определяемых на одного воспитанника в зависимости от вида учре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ривлечение центром дополнительных средств за счет добровольных пожертвований физических и юридических лиц и других источников в соответствии с законодательством Российской Федерации не влечет за собой снижения финансирования за счет средств его учредителя (учредителе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1. Центр вправе осуществлять предусмотренную уставом приносящую доход деятельность, соответствующую целям его создания, и распоряжаться этим доходом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2. Оставшееся после ликвидации центра имущество передается его собственнику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мерное полож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 социальном приюте для дет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(утв.</w:t>
      </w: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ем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Правительства РФ от 27 ноября 2000 г. N 89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I.   Общие положения                                      (пп.  1- 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II.  Организация     деятельности            приюта       (пп.  5-1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III. Условия приема и содержания несовершеннолетних       (пп. 11-1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IV.  Кадровое обеспечение приюта                          (пп. 15-1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V.   Управление приютом                                       (п. 1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VI.  Имущество и средства приюта                          (пп. 19-2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. Настоящее Примерное положение регулирует деятельность социального приюта для детей (далее именуется - приют), являющегося специализированным учреждением, создаваемым в системе социальных служб органов социальной защиты населения субъектов Российской Федерации или органов местного самоуправления. На основе настоящего Примерного положения приют разрабатывает свой устав, который утверждае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. Основной задачей приюта является оказание экстренной социальной помощи несовершеннолетним, оказавшимся в трудной жизненной ситу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3. В своей деятельности приют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субъектов Российской Федерации в области защиты прав и законных интересов ребенка, настоящим Примерным положением и своим уста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4. Приют осуществляет свою деятельность во взаимодействии с органами и учреждениями образования, здравоохранения, внутренних дел, общественными и другими организация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Организация деятельности прию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5. Приют создается, реорганизуется и ликвидируется по решению органа исполнительной власти субъекта Российской Федерации или по решению органов местного самоуправлени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Допускается совместное учредительство прию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6. Приют является юридическим лицом, владеет закрепленным за ним в оперативном управлении имуществом, имеет расчетный и другие счета в кредитных организациях, смету, печать установленного образца, штамп и бланки со своим наименов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риют ведет бухгалтерский учет и представляет информацию о своей деятельности в органы государственной статистики и налоговые органы, учредителю (учредителям) и иным лицам в соответствии с законодательством Российской Федерации и своим уста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7. Приют может создаваться из расчета одно учреждение на 5-10 тыс. детей, проживающих в городе (районе). При наличии в городе (районе) менее 5 тыс.детей может создаваться один прию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8. В приюте могут быть образованы приемное отделение, социальная гостиница, семейная воспитательная группа, отделения диагностики и социальной реабилитации, социально-правовой помощи, перевозки несовершеннолетних, а также иные подразделения, необходимые для реализации основных задач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9. В соответствии со своими задачами при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а) совместно с органами и учреждениями образования, здравоохранения, внутренних дел и другими организациями осуществляет мероприятия по выявлению детей, нуждающихся в экстренной социальной помощ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б) обеспечивает временное проживание несовершеннолетних, оказавшихся в трудной жизненной ситу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в) оказывает социальную, психологическую и иную помощь несовершеннолетним, их родителям (законным представителям) в ликвидации трудной жизненной ситуации, восстановлении социального статуса несовершеннолетних в коллективах сверстников по месту учебы, работы, жительства, содействует возвращению несовершеннолетних в семь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г) обеспечивает защиту прав и законных интересов несовершеннолетн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д) организует медицинское обслуживание и обучение несовершеннолетних, находящихся в приют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е) содействует органам опеки и попечительства в устройстве несовершеннолетних, оставшихся без попечения роди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ж) уведомляет родителей несовершеннолетних (их законных представителей), органы опеки и попечительства о нахождении несовершеннолетних в приют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з) на основании проверки целесообразности возвращения в семьи несовершеннолетних, самовольно ушедших из них, приглашает родителей (их законных представителей) для решения вопроса о возвращении им несовершеннолетн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и) на основании проверки целесообразности возвращения несовершеннолетних в образовательные учреждения для детей-сирот и детей, оставшихся без попечения родителей, или другие детские учреждения вызывает представителей этих учреждений для решения вопроса о возвращении им несовершеннолетних, самовольно ушедших из указанных учрежд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0. При приюте может создаваться попечительский совет из представителей органов социальной защиты населения, образования, здравоохранения, внутренних дел, а также представителей организаций и лиц, заинтересованных в развитии прию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орядок создания и компетенция попечительского совета определяются уставом прию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Члены попечительского совета осуществляют свои функции на безвозмездной основ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I. Условия приема и содержания несовершеннолетн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1. В приют круглосуточно принимаются несовершеннолетние в возрасте от 3 до 18 лет, обратившиеся за помощью самостоятельно, по инициативе родителей (их законных представителей), направленные (поступившие) по другим основаниям в соответствии с законодательством Российской Федерации независимо от места житель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ри поступлении ребенка в возрасте до 3 лет он направляется в соответствующее учреж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2. Несовершеннолетние находятся в приюте в течение времени, необходимого для оказания им экстренной социальной помощи и решения вопросов их дальнейшего устройств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3. Не допускается содержание в приюте несовершеннолетних, находящихся в состоянии алкогольного или наркотического опьянения, с явными признаками обострения психического заболевания, а также совершивших правонарушения. В случае поступления таких несовершеннолетних принимаются меры по направлению их в соответствующие учреждения согласно законодательству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4. Несовершеннолетние содержатся в приюте на полном государственном обеспечен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V. Кадровое обеспечение прию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5. На работу в приют принимаются работники, имеющие специальное образование или специальную подгото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6. Отношения между работниками и администрацией приюта регулируются законодательством Российской Федерации о тру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17. Приют устанавливает ставки заработной платы (должностные оклады) работников на основе </w:t>
      </w:r>
      <w:r>
        <w:rPr>
          <w:rFonts w:cs="Arial" w:ascii="Arial" w:hAnsi="Arial"/>
          <w:color w:val="008000"/>
          <w:sz w:val="20"/>
          <w:szCs w:val="20"/>
          <w:u w:val="single"/>
        </w:rPr>
        <w:t>Единой тарифной сетки</w:t>
      </w:r>
      <w:r>
        <w:rPr>
          <w:rFonts w:cs="Arial" w:ascii="Arial" w:hAnsi="Arial"/>
          <w:color w:val="000000"/>
          <w:sz w:val="20"/>
          <w:szCs w:val="20"/>
        </w:rPr>
        <w:t xml:space="preserve"> по оплате труда работников бюджетной сферы в соответствии с тарифно-квалификационными требованиями, а также определяет виды и размеры надбавок, доплат и других выплат стимулирующего характера в пределах средств, направляемых на оплату тру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  <w:sz w:val="20"/>
          <w:szCs w:val="20"/>
          <w:highlight w:val="yellow"/>
        </w:rPr>
        <w:t>На работников приюта, непосредственно осуществляющих социальную реабилитацию несовершеннолетних, распространяются условия оплаты труда, продолжительность рабочего времени, ежегодного отпуска, а также льготы, установленные для аналогичных категорий работников образовательных учреждений для детей-сирот и детей, оставшихся без попечения родителей, и специальных учебно-воспитательных учреждений для несовершеннолетн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Медицинские работники приюта, непосредственно занятые социально-медицинским обслуживанием, пользуются льготами, установленными для медицинских работников государственных учреждений здравоохран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V. Управление приют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8. Приютом руководит директор, назначаемый органом социальной защиты населения субъекта Российской Федерации или органом местного само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Назначение на работу директора приюта осуществляется в соответствии с законодательством Российской Федерации и уставом прию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VI. Имущество и средства прию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9. Собственник имущества или уполномоченный им орган в порядке, установленном законодательством Российской Федерации, закрепляет за приютом имущество в оперативном управл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риют владеет, пользуется и распоряжается закрепленным за ним в оперативном управлении имуществом в соответствии с назначением этого имущества, своими уставными целями и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Изъятие имущества, закрепленного за приютом в оперативном управлении, допускается только в порядке и в случаях, установленных гражданским законодатель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0. Финансирование приюта осуществляется в установленном порядке за счет средств бюджетов субъектов Российской Федерации и местных бюджетов. Финансирование приюта может осуществляться на основе нормативов, определяемых на одного воспитанника в зависимости от вида учреждения. Привлечение приютом дополнительных средств за счет добровольных пожертвований физических и юридических лиц и других источников в соответствии с законодательством Российской Федерации не влечет за собой снижения финансирования приюта за счет средств его учредителя (учредителе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1. Приют вправе осуществлять предусмотренную уставом приносящую доход деятельность, соответствующую целям его создания, и распоряжаться этим доходом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2. Оставшееся после ликвидации приюта имущество передается его собственнику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мерное полож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 центре помощи детям, оставшимся без попечения родител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(утв.</w:t>
      </w: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ем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Правительства РФ от 27 ноября 2000 г. N 896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I.   Общие положения                                      (пп.  1- 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II.  Организация     деятельности            центра       (пп.  5-1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III. Условия приема и содержания несовершеннолетних       (пп. 11-1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IV.  Кадровое обеспечение центра                          (пп. 15-1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V.   Управление центром                                       (п. 18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8000"/>
          <w:sz w:val="20"/>
          <w:szCs w:val="20"/>
          <w:u w:val="single"/>
        </w:rPr>
        <w:t>VI.  Имущество и средства центра                          (пп. 19-2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. Настоящее Примерное положение регулирует деятельность центра помощи детям, оставшимся без попечения родителей (далее именуется - центр), являющегося специализированным учреждением, создаваемым в системе социальных служб органов социальной защиты населения субъектов Российской Федерации или органов местного самоуправления. На основе настоящего Примерного положения центр разрабатывает свой устав, который утверждае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. Основными задачами центра являются временное содержание несовершеннолетних, оставшихся без попечения родителей, и содействие в их дальнейшем устройств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3. В своей деятельности центр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субъектов Российской Федерации в области защиты прав и законных интересов ребенка, настоящим Примерным положением и своим уста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4. Центр осуществляет свою деятельность во взаимодействии с органами и учреждениями образования, здравоохранения, внутренних дел, общественными и другими организация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Организация деятельности цент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5. Центр создается, реорганизуется и ликвидируется по решению органа исполнительной власти субъекта Российской Федерации или по решению органов местного самоуправления в порядке, установленном законодательством Российской Федерации. Допускается совместное учредительство цент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6. Центр является юридическим лицом, владеет закрепленным за ним в оперативном управлении имуществом, имеет расчетный и другие счета в кредитных организациях, смету, печать установленного образца, штамп и бланки со своим наименов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Центр ведет бухгалтерский учет и представляет информацию о своей деятельности в органы государственной статистики и налоговые органы, учредителю (учредителям) и иным лицам в соответствии с законодательством Российской Федерации и своим уста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7. Центр может создаваться из расчета одно учреждение на 5-10 тыс. детей, проживающих в городе (районе). При наличии в городе (районе) менее 5 тыс.детей может создаваться один цент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8. В центре могут быть образованы приемное отделение, группа длительного пребывания, отделения диагностики и социальной реабилитации, социально-правовой помощи, а также иные подразделения, необходимые для реализации основных задач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9. В соответствии со своими задачами центр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а) совместно с органами и учреждениями образования, здравоохранения, внутренних дел и других организаций осуществляет мероприятия по выявлению детей, оставшихся без попечения роди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б) обеспечивает временное содержание несовершеннолетних, оставшихся без попечения роди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в) разрабатывает и реализует программы социальной реабилитации несовершеннолетних, направленные на их дальнейшее устройств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г) обеспечивает защиту прав и законных интересов несовершеннолетни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д) содействует органам опеки и попечительства в устройстве несовершеннолетних, оставшихся без попечения родител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е) организует медицинское обслуживание и обучение несовершеннолетних, находящихся в центре, содействует их профессиональной ориентации и получению ими специаль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0. При центре может создаваться попечительский совет из представителей органов социальной защиты населения, образования, здравоохранения, внутренних дел, а также представителей организаций и лиц, заинтересованных в развитии цент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орядок создания и компетенция попечительского совета определяются уставом цент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Члены попечительского совета осуществляют свои функции на безвозмездной основ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I. Условия приема и содержания несовершеннолетни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1. В центр круглосуточно принимаются несовершеннолетние в возрасте от 3 до 18 лет, оставшиеся без попечения родителей, обратившиеся за помощью самостоятельно, направленные (поступившие) по другим основаниям в соответствии с законодательством Российской Федерации независимо от места житель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ри поступлении ребенка в возрасте до 3 лет он направляется в соответствующее учрежд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2. Несовершеннолетние находятся в центре в течение времени, необходимого для решения вопросов их дальнейшего устройств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3. Не допускается содержание в центре несовершеннолетних, находящихся в состоянии алкогольного или наркотического опьянения, с явными признаками обострения психического заболевания, а также совершивших правонарушение. В случае поступления таких несовершеннолетних принимаются меры по направлению их в соответствующие учреждения согласно законодательству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4. Несовершеннолетние содержатся в центре на полном государственном обеспечен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V. Кадровое обеспечение цент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5. На работу в центр принимаются работники, имеющие специальное образование или специальную подгото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6. Отношения между работниками и администрацией центра регулируются законодательством Российской Федерации о тру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17. Центр устанавливает ставки заработной платы (должностные оклады) работников на основе </w:t>
      </w:r>
      <w:r>
        <w:rPr>
          <w:rFonts w:cs="Arial" w:ascii="Arial" w:hAnsi="Arial"/>
          <w:color w:val="008000"/>
          <w:sz w:val="20"/>
          <w:szCs w:val="20"/>
          <w:u w:val="single"/>
        </w:rPr>
        <w:t>Единой тарифной сетки</w:t>
      </w:r>
      <w:r>
        <w:rPr>
          <w:rFonts w:cs="Arial" w:ascii="Arial" w:hAnsi="Arial"/>
          <w:color w:val="000000"/>
          <w:sz w:val="20"/>
          <w:szCs w:val="20"/>
        </w:rPr>
        <w:t xml:space="preserve"> по оплате труда работников бюджетной сферы в соответствии с тарифно-квалификационными требованиями, а также определяет виды и размеры надбавок, доплат и других выплат стимулирующего характера в пределах средств, направляемых на оплату труда. На работников центра, непосредственно осуществляющих социальную реабилитацию несовершеннолетних, распространяются условия оплаты труда, продолжительность рабочего времени, ежегодного отпуска, а также льготы, установленные для аналогичных категорий работников образовательных учреждений для детей-сирот и детей, оставшихся без попечения родителей, и специальных учебно-воспитательных учреждений для несовершеннолетн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Медицинские работники центра, непосредственно занятые социально-медицинским обслуживанием, пользуются льготами, установленными для медицинских работников государственных учреждений здравоохран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V. Управление центр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8. Центром руководит директор, назначаемый органом социальной защиты населения субъекта Российской Федерации или органом местного само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Назначение на работу директора центра осуществляется в соответствии с законодательством Российской Федерации и уставом центр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VI. Имущество и средства центр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9. Собственник имущества или уполномоченный им орган в порядке, установленном законодательством Российской Федерации, закрепляет за центром имущество в оперативном управл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Центр владеет, пользуется и распоряжается закрепленным за ним в оперативном управлении имуществом в соответствии с назначением этого имущества, своими уставными целями и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Изъятие имущества, закрепленного за центром в оперативном управлении, допускается только в случаях и в порядке, установленных гражданским законодатель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0. Финансирование центра осуществляется в установленном порядке за счет средств бюджетов субъектов Российской Федерации и местных бюдж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Финансирование центра может осуществляться на основе нормативов, определяемых на одного воспитанника в зависимости от вида учреж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ривлечение центром дополнительных средств за счет добровольных пожертвований физических и юридических лиц и других источников в соответствии с законодательством Российской Федерации не влечет за собой снижения финансирования центра за счет средств его учредителя (учредителе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1. Центр вправе осуществлять предусмотренную уставом приносящую доход деятельность, соответствующую целям его создания, и распоряжаться этим доходом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2. Оставшееся после ликвидации центра имущество передается его собственнику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2:36:00Z</dcterms:created>
  <dc:creator>b</dc:creator>
  <dc:description/>
  <dc:language>en-US</dc:language>
  <cp:lastModifiedBy>Дьяченко</cp:lastModifiedBy>
  <dcterms:modified xsi:type="dcterms:W3CDTF">2005-09-12T13:24:00Z</dcterms:modified>
  <cp:revision>4</cp:revision>
  <dc:subject/>
  <dc:title>a</dc:title>
</cp:coreProperties>
</file>