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рттерапевтическое занят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стое и сложное»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Цель: </w:t>
      </w:r>
      <w:r>
        <w:rPr>
          <w:sz w:val="28"/>
          <w:szCs w:val="28"/>
        </w:rPr>
        <w:t>Научить ребенка видеть в сложных образах простые составляющие элементы, разбивать целое на части и наоборот соединять отдельные элементы в целое. Развитие логического мышления: операций анализа и синтеза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88595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3094990" cy="249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1.   Помочь ребенку узнать и научиться выражать собственные чув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рисунок, сказку,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биться  положительного развивающего эффекта (мышление и креативность) в работе с цветом и формой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ть приемы для снятия мышечного и эмоционального напряжения у детей в ходе занятия.</w:t>
      </w:r>
    </w:p>
    <w:p>
      <w:pPr>
        <w:pStyle w:val="Normal"/>
        <w:jc w:val="both"/>
        <w:rPr/>
      </w:pPr>
      <w:r>
        <w:rPr>
          <w:sz w:val="28"/>
          <w:szCs w:val="28"/>
        </w:rPr>
        <w:t>4. Провести диагностику личностных особенностей, умения работать в коллективе, играть по прави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оррекционно-развивающего   занятия.</w:t>
      </w:r>
    </w:p>
    <w:p>
      <w:pPr>
        <w:pStyle w:val="Normal"/>
        <w:ind w:firstLine="54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511"/>
        <w:gridCol w:w="4037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назанчение этап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этап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уал приветствия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психологической готовности к занятию, установление в группе атмосферы доверительности, доброжелательности,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-приветствие</w:t>
            </w:r>
          </w:p>
          <w:p>
            <w:pPr>
              <w:pStyle w:val="Normal"/>
              <w:widowControl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е  «Здороваемся ладошка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предлагаю вам поздороваться необычным способом – ладошкой. (</w:t>
            </w:r>
            <w:r>
              <w:rPr>
                <w:i/>
                <w:sz w:val="28"/>
                <w:szCs w:val="28"/>
              </w:rPr>
              <w:t>дети по кругу прикасаются ладонью друг к другу</w:t>
            </w:r>
            <w:r>
              <w:rPr>
                <w:sz w:val="28"/>
                <w:szCs w:val="28"/>
              </w:rPr>
              <w:t>).   Соединим ладошки  с ладошками соседа и ласково скажем друг другу: Здравствуй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, разогрев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внимания, заинтересованности, активизац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игры и упражн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widowControl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Дотронься до….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предлагает: «дотронься до синего цвета». Участники должны сориентироваться, обнаружить у других в одежде синее и дотронуться до этого предмета и т.д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 опы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основной цели занятия – снятие эмоционального напряжения, активизация абстрактного мышления и креативност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нение арттерапевтических техник, использование заранее подготовленного материала (треугольники, квадраты, прямоугольники, круги из картона разного цвета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пражнение 1 </w:t>
            </w:r>
            <w:r>
              <w:rPr>
                <w:sz w:val="28"/>
                <w:szCs w:val="28"/>
              </w:rPr>
              <w:t>Фигуры вокруг нас. Предложить детям увидеть фигуры в обычных вещ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жнение 2 </w:t>
            </w:r>
            <w:r>
              <w:rPr>
                <w:sz w:val="28"/>
                <w:szCs w:val="28"/>
              </w:rPr>
              <w:t>Сложи человека из разных геометрических фигур. У кого быстро и хорошо получится – предложить сделать композицию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ратная связь»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, чувств, личного опы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, обсуждение в парах, обмен чувствами, придумывание названий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уал прощания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ршение взаимодей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жнение «Ладошки»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сихолог на свою ладонь приглашает положить ладони детей, каждый следующий участник кладет свою ладонь на ладонь предыдущего.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гда ладони участников собраны, хором говорят: «До свидания!»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билизация эмоционального состояния детей, проявляющаяся в успешной адаптации к изменяющимся условия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ая адаптация, проявляющаяся в благоприятном климате в группе детей, уверенности в собственных силах и стремлении к самовыражению, позитивное отношение к себ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нятие разработала и провела  психолог Папкова Т.О.</w:t>
      </w:r>
    </w:p>
    <w:p>
      <w:pPr>
        <w:pStyle w:val="Normal"/>
        <w:rPr/>
      </w:pPr>
      <w:r>
        <w:rPr>
          <w:sz w:val="28"/>
          <w:szCs w:val="28"/>
        </w:rPr>
        <w:t>Дата проведения: 16 апреля 201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25:00Z</dcterms:created>
  <dc:creator>Татьяна</dc:creator>
  <dc:description/>
  <cp:keywords/>
  <dc:language>en-US</dc:language>
  <cp:lastModifiedBy>Татьяна</cp:lastModifiedBy>
  <dcterms:modified xsi:type="dcterms:W3CDTF">2015-04-28T17:10:00Z</dcterms:modified>
  <cp:revision>4</cp:revision>
  <dc:subject/>
  <dc:title/>
</cp:coreProperties>
</file>